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073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7.04.2018     № 141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5 декабря 2001 года № 166-ФЗ «О государственном пенсионном обеспечении в Российской Федерации»,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ола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1. Внести изменения в  Положение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, утверждённого решением   Совета депутатов Полавского сельского поселения от  29.12.2016 № 82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»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изложив  п. 5.2. раздела 5 «Порядок назначения и выплаты дополнительного пенсионного обеспечения»  в новой прилагаем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2. К заявлению заявитель прилаг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ю трудовой кни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ю страхового свидетельства обязательного пенсионного страхования (СНИЛС) лица, замещавш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ешение кадровой службы об установлении иных периодов службы (работы) заявителя, включаемых в стаж, дающий заявителю право на д</w:t>
      </w:r>
      <w:r>
        <w:rPr>
          <w:bCs/>
          <w:sz w:val="28"/>
          <w:szCs w:val="28"/>
        </w:rPr>
        <w:t>ополнительное пенсионное обеспечени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заявление на перечисление </w:t>
      </w:r>
      <w:r>
        <w:rPr>
          <w:bCs/>
          <w:sz w:val="28"/>
          <w:szCs w:val="28"/>
        </w:rPr>
        <w:t xml:space="preserve">дополнительного пенсионного обеспечения </w:t>
      </w:r>
      <w:r>
        <w:rPr>
          <w:sz w:val="28"/>
          <w:szCs w:val="28"/>
        </w:rPr>
        <w:t>на банковский счет заявителя, открытый в банке или иной кредитной организации (с указанием реквизитов счет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пии документов, предусмотренные подпунктом 5.2. настоящего Положения, должны быть заверены в нотариальном порядке. При представлении копий документов, не заверенных в нотариальном порядке, Администрация проверяет соответствие копий этих документов их оригиналам, делает отметку  на копии о соответствии её подлиннику.»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Настоящее решение распространяется на правоотношения, возникшие с 1 января 2018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С.М. Петров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pacing w:val="60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09:00Z</dcterms:created>
  <dc:creator>бухгалтерия</dc:creator>
  <dc:description/>
  <cp:keywords/>
  <dc:language>en-US</dc:language>
  <cp:lastModifiedBy>Петров</cp:lastModifiedBy>
  <cp:lastPrinted>2016-12-29T08:51:00Z</cp:lastPrinted>
  <dcterms:modified xsi:type="dcterms:W3CDTF">2018-04-27T22:57:00Z</dcterms:modified>
  <cp:revision>5</cp:revision>
  <dc:subject/>
  <dc:title> </dc:title>
</cp:coreProperties>
</file>