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 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3.2018     № 136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</w:rPr>
        <w:t xml:space="preserve"> Положение о муниципальной службе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Администрации Пола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 xml:space="preserve">поселения, утверждённое решением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Совета депутатов Пола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оселения от 31.10.2016 № 66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В соответствии с  Федерального закона от 2  марта 2007 года № 25-ФЗ «О муниципальной службе в Российской Федерации»,  Областным законом  от 25 декабря 2007 года № 240-ОЗ «О некоторых вопросах правового регулирования муниципальной службы в Новгородской области» и Уставом Полавского сельского посе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и дополнения в Положение о муниципальной службе  Администрации </w:t>
        <w:tab/>
        <w:t>Полавского сельского поселения, утвержденное решением Совета депутатов Полавского сельского поселения от 31.10.2016 № 66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нкт 17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ополнить подпунктами 7 и 8 следующего содержания: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7. В случае непредставления муниципальным служащим либо представления заведомо недостоверных или неполных сведений о доходах, расходах, об имуществе и обязательствах имущественного характера муниципальный служащий подлежит увольнению с муниципальной службы в связи с утратой доверия.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.».</w:t>
      </w:r>
      <w:r>
        <w:rPr>
          <w:b/>
          <w:sz w:val="28"/>
          <w:szCs w:val="28"/>
        </w:rPr>
        <w:t xml:space="preserve">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С.М. Петров    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.</w:t>
      </w:r>
    </w:p>
    <w:sectPr>
      <w:type w:val="nextPage"/>
      <w:pgSz w:w="11906" w:h="16838"/>
      <w:pgMar w:left="1701" w:right="56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Наталья</dc:creator>
  <dc:description/>
  <cp:keywords/>
  <dc:language>en-US</dc:language>
  <cp:lastModifiedBy>Сергей</cp:lastModifiedBy>
  <cp:lastPrinted>2018-03-02T16:12:00Z</cp:lastPrinted>
  <dcterms:modified xsi:type="dcterms:W3CDTF">2018-03-26T06:31:00Z</dcterms:modified>
  <cp:revision>5</cp:revision>
  <dc:subject/>
  <dc:title>Российская   Федерация</dc:title>
</cp:coreProperties>
</file>