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7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8  № 1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О назначении опроса граждан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област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9.05.2007 N 102-ОЗ "О местном референдуме и опросе граждан в Новгородской области",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лавского сель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, Решением Совета Депутатов Полавского сельского поселения от 07.02.2018  № 132  «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>Об утверждении Положения о порядке назначения и проведения опроса граждан на территории Полавского сель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, по инициативе Главы Полавского сельского поселения,  Совет деп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тов Пола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1. Назначить опрос  граждан на территории п.Пола  </w:t>
      </w:r>
      <w:r>
        <w:rPr>
          <w:bCs/>
          <w:sz w:val="28"/>
          <w:szCs w:val="28"/>
        </w:rPr>
        <w:t>Пола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в целях выявления мнения населения по вопросу определения общественной территории, расположенной на территории п.Пола, которая подлежит благоустройству (далее опрос) на дату 18 марта 2018 года с 10.00 до 18.00 часов по местному времени.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>2.  Утвердить: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>-  методику проведения опроса (приложение №1);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>- формулировку вопроса для проведения опроса граждан  (приложение          №2);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>- форму опросного листа (приложение №3).</w:t>
        <w:tab/>
        <w:tab/>
        <w:tab/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остав комиссии по проведению опроса граждан на территории Пола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 (далее комиссия) (приложение №4) </w:t>
      </w:r>
    </w:p>
    <w:p>
      <w:pPr>
        <w:pStyle w:val="Style21"/>
        <w:ind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  «ИнформПола» и разместить на официальном сайте Администрации сельского поселения в информационно-телекоммуникационной сети «Интернет».</w:t>
      </w:r>
      <w:r>
        <w:rPr>
          <w:bCs/>
          <w:spacing w:val="-1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С.М. Пет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ол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3.2018  № 13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роведения опро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 опрос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выявление мнения населения по вопросу определения общественной территории, расположенной на территории п.Пола Полавского сельского поселения, которая подлежит благоустройству в первую очеред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ля проведения опроса создаются опросные пункты, расположенные по следующим адреса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Новгородская область, Парфинский район, п. Пола, ул. Мира, дом 12,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культуры межпоселенческого культурно-досугового центра «Полавский Дом ремесел и фольклора» (фойе МБУК МКДЦ «Полавский Дом ремесел и фольклора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овгородская область, Парфинский район, п. Пола, ул. Советская, дом 33, Муниципальное автономное общеобразовательное учреждение «Средняя школа п.Пола» (спортзал МАОУ «Средняя школа п. Пола»);        </w:t>
        <w:br/>
        <w:t xml:space="preserve">3. </w:t>
      </w:r>
      <w:r>
        <w:rPr>
          <w:rFonts w:cs="Times New Roman" w:ascii="Times New Roman" w:hAnsi="Times New Roman"/>
          <w:sz w:val="28"/>
          <w:szCs w:val="28"/>
        </w:rPr>
        <w:t>К проведению опроса привлекаются волонте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опросе имеют право участвовать жители </w:t>
      </w:r>
      <w:r>
        <w:rPr>
          <w:rFonts w:cs="Times New Roman" w:ascii="Times New Roman" w:hAnsi="Times New Roman"/>
          <w:bCs/>
          <w:sz w:val="28"/>
          <w:szCs w:val="28"/>
        </w:rPr>
        <w:t>Пола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дающие избирательным правом.</w:t>
      </w:r>
      <w:r>
        <w:rPr>
          <w:rFonts w:cs="Times New Roman" w:ascii="Times New Roman" w:hAnsi="Times New Roman"/>
          <w:sz w:val="28"/>
          <w:szCs w:val="28"/>
        </w:rPr>
        <w:t xml:space="preserve"> Каждый участник опроса обладает одним голосом и участвует в опросе ли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Опрос проводится путём проставления гражданином любого письменного  знака в   опросном листе, форма которого утверждается Решением 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Полав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еления (далее Совет депута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просный лист выдается участнику опроса по предъявлению паспорта или документа, его заменяющего. Участник опроса собственноручно вносит в список участников опроса свою фамилию, имя, отчество (последнее при наличии) и ставит свою подпис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полненные опросные листы доставляются лицами, обеспечивающими проведение опроса, в Комиссию по проведению опро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течение двух рабочих дней после окончания опроса члены Комиссии подсчитывают результаты опроса путем обработки полученных данных, содержащихся в опросных листа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м подсчета количества вариантов ответов, выбранных жител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основании полученных результатов составляется протокол в двух экземпляр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В течение 7 дней со дня окончания опроса Комиссия направляет по одному экземпляру протокола  в Совет депутатов сельского поселения, Главе госельского поселения, а также публикует результаты опроса в газете «Приильменская правда»  и в периодическом печатном издании «ИнформПол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ол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3.2018  № 13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улировка вопроса для проведения опроса гражд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ую  из перечисленных общественных территорий нужно благоустроить в первую очередь?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ол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8  №13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ав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опрос граждан проводится на основании решения Совета депутатов Полав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еления  от   .02.2018 N</w:t>
      </w:r>
      <w:r>
        <w:rPr>
          <w:rFonts w:cs="Times New Roman" w:ascii="Times New Roman" w:hAnsi="Times New Roman"/>
          <w:sz w:val="28"/>
          <w:szCs w:val="28"/>
        </w:rPr>
        <w:t xml:space="preserve">      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акую  из перечисленных общественных территорий нужно благоустроить в первую очередь?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риант ответа  отмети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юбым письменным  знак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tbl>
      <w:tblPr>
        <w:tblW w:w="8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"/>
        <w:gridCol w:w="5528"/>
        <w:gridCol w:w="784"/>
        <w:gridCol w:w="784"/>
      </w:tblGrid>
      <w:tr>
        <w:trPr>
          <w:trHeight w:val="438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 перед ДК  «Зона отдыха»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"/>
        <w:gridCol w:w="6095"/>
        <w:gridCol w:w="819"/>
        <w:gridCol w:w="819"/>
      </w:tblGrid>
      <w:tr>
        <w:trPr>
          <w:trHeight w:val="498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 природного компл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Школьный парк»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"/>
        <w:gridCol w:w="5821"/>
        <w:gridCol w:w="952"/>
        <w:gridCol w:w="952"/>
      </w:tblGrid>
      <w:tr>
        <w:trPr>
          <w:trHeight w:val="45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5821" w:type="dxa"/>
            <w:tcBorders/>
            <w:vAlign w:val="bottom"/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щадка около кладбище советских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воинов 1941-1942  п. Пола</w:t>
            </w:r>
            <w:r>
              <w:rPr/>
              <w:t xml:space="preserve"> 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 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ол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3.2018  №1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иссии по проведению опроса граждан на территории Пола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321"/>
      </w:tblGrid>
      <w:tr>
        <w:trPr>
          <w:trHeight w:val="23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Михайлович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Полавского сельского поселения, председатель Совета депутатов Полавского сельского поселения, председатель комиссии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инова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Совета депутатов Полавского сельского поселения, заместитель председателя комиссии</w:t>
            </w:r>
          </w:p>
        </w:tc>
      </w:tr>
      <w:tr>
        <w:trPr>
          <w:trHeight w:val="23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лова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Геннадьевна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сельского поселения, секретарь комисси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236"/>
      </w:tblGrid>
      <w:tr>
        <w:trPr>
          <w:trHeight w:val="23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а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нато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вь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Николаевна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 Пола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едущий специалист Администрации  Полавского сельского поселе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688A4ACCD195396F0BCCDFEE91C75C375E3DF18833ECE20BE87C3532F7DBC8DC26DBC72F2B59DCUD65O" TargetMode="External"/><Relationship Id="rId4" Type="http://schemas.openxmlformats.org/officeDocument/2006/relationships/hyperlink" Target="consultantplus://offline/ref=6A41088A5742FBD8CF993688EEF0A33DE13EE7E25AB810E540A233EDE2539C8AK6c2N" TargetMode="External"/><Relationship Id="rId5" Type="http://schemas.openxmlformats.org/officeDocument/2006/relationships/hyperlink" Target="consultantplus://offline/ref=CD688A4ACCD195396F0BD2D2F8FD9854315D67F88931E7B553B7276865FED19F9B6982856B265BD9D27C78UB6E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6:00Z</dcterms:created>
  <dc:creator>e.n.chernova</dc:creator>
  <dc:description/>
  <cp:keywords/>
  <dc:language>en-US</dc:language>
  <cp:lastModifiedBy>marina</cp:lastModifiedBy>
  <cp:lastPrinted>2018-02-16T08:39:00Z</cp:lastPrinted>
  <dcterms:modified xsi:type="dcterms:W3CDTF">2018-03-28T09:30:00Z</dcterms:modified>
  <cp:revision>70</cp:revision>
  <dc:subject/>
  <dc:title> </dc:title>
</cp:coreProperties>
</file>