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ПОЛАВСКОГО СЕЛЬСКОГО ПОСЕЛЕНИЯ</w:t>
      </w:r>
    </w:p>
    <w:p>
      <w:pPr>
        <w:pStyle w:val="Heading1"/>
        <w:rPr>
          <w:lang w:val="ru-RU"/>
        </w:rPr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18  № 14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ол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льгот пр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и инвестиционной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на территори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альнейшего роста производства товаров и услуг на территории Полавского сельского поселения, создания благоприятного инвестиционного климата, привлечения отечественных и иностранных инвестиций в экономику город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февраля 1999 г. N 39-ФЗ "Об инвестиционной деятельности в Российской Федерации, осуществляемой в форме капитальных вложений" Совет депутатов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льгот при осуществлении инвестиционной деятельности на территории Пола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С.М. Пет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7.2018    № 144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ЛЬГОТ ПРИ ОСУЩЕСТВЛЕНИИ ИНВЕСТИЦИОННОЙ ДЕЯТЕЛЬНОСТИ НА ТЕРРИТОРИИ ПОЛА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февраля 1999 г. N 39-ФЗ "Об инвестиционной деятельности в Российской Федерации, осуществляемой в форме капитальных вложений" и област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3.2016 N 945-ОЗ "Об инвестиционной деятельности в Новгородской области и защите прав инвесторов", в целях дальнейшего роста производства товаров и услуг на территории Полавского сельского поселения, создания благоприятного инвестиционного климата, привлечения отечественных и иностранных инвестиций в экономику поселения.</w:t>
      </w:r>
    </w:p>
    <w:p>
      <w:pPr>
        <w:pStyle w:val="ConsPlusNormal"/>
        <w:ind w:firstLine="540"/>
        <w:jc w:val="both"/>
        <w:rPr/>
      </w:pPr>
      <w:bookmarkStart w:id="1" w:name="P47"/>
      <w:bookmarkEnd w:id="1"/>
      <w:r>
        <w:rPr>
          <w:rFonts w:cs="Times New Roman" w:ascii="Times New Roman" w:hAnsi="Times New Roman"/>
          <w:sz w:val="28"/>
          <w:szCs w:val="28"/>
        </w:rPr>
        <w:t>2. Стимулирование инвестиционной деятельности на территории Полавского сельского поселения осуществляется путем предоставления льгот по уплате земельного налога и применения понижающего коэффициента для расчет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Полавского сельского поселения (далее - льготы по земельному налогу и арендной плате за земельные участки), организациям, реализующим инвестиционные проекты на территории Полавского сельского поселения, вкладывающим собственные и привлеченные средства, в том числе иностранные, в реализацию одобренных Администрацией Полавского сельского поселения инвестиционных проектов, за исключением про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ный срок окупаемости которых менее од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уемых за счет привлеченных на безвозмездной основе средств бюджетов бюджетной системы Российской Федерации и внебюджетных фон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уемых в следующих отраслях народного хозяйства: оптовая и розничная торговля; ремонт автотранспортных средств, мотоциклов, бытовых изделий и предметов личного пользования, общественное питание, финансовая деятельность, операции с недвижимым имуществом, аренда машин и оборудования без оператора; прокат бытовых изделий и предметов личного пользования, предоставление прочих видов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усмотренная сумма инвестиций по которым не превышает сумму льгот по земельному налогу и арендной плате за земельные участки, определенную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льгот по земельному налогу и арендной плате за земельные участки определяется решениями Совета депутатов Полавского сельского поселения об установлении земельного налога на территории Полавского сельского поселения и об установлении коэффициентов для расчет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Пола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готы по земельному налогу и арендной плате за земельные участки предоставляются на период расчетного срока окупаемости инвестиционного проекта, предусмотренного бизнес-планом, но не более пяти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ем для предоставления льгот по земельному налогу и арендной плате за земельные участки организациям, реализующим на территории Полавского сельского поселения инвестиционные проекты, отвечающие установл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требованиям (далее - инвесторы), является одобрение инвестиционных проектов Администрацией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б одобрении (об отказе в одобрении) инвестиционных проектов принимается Администрацией Полавского сельского поселения на основании заключения комиссии по рассмотрению инвестиционных проектов организаций, реализующих инвестиционные проекты на территории Полавского сельского поселения и претендующих на получение льгот по земельному налогу и арендной плате за земельные участки (далее - комиссия), и оформляется постановлением Администрации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 и порядок деятельности комиссии утверждается постановлением Администрации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ом, уполномоченным на организацию работы по рассмотрению и одобрению инвестиционных проектов с целью предоставления льгот по земельному налогу и арендной плате за земельные участки, Администрация Полавского сельского поселения.</w:t>
      </w:r>
    </w:p>
    <w:p>
      <w:pPr>
        <w:pStyle w:val="ConsPlusNormal"/>
        <w:ind w:firstLine="540"/>
        <w:jc w:val="both"/>
        <w:rPr/>
      </w:pPr>
      <w:bookmarkStart w:id="2" w:name="P67"/>
      <w:bookmarkEnd w:id="2"/>
      <w:r>
        <w:rPr>
          <w:rFonts w:cs="Times New Roman" w:ascii="Times New Roman" w:hAnsi="Times New Roman"/>
          <w:sz w:val="28"/>
          <w:szCs w:val="28"/>
        </w:rPr>
        <w:t>9. Инвестор, претендующий на одобрение инвестиционного проекта Администрацией Полавского сельского поселения с целью предоставления льгот по земельному налогу и арендной плате за земельные участки, представляет в Администрацию сельского поселени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добрение инвестиционного проекта Администрацией Полавского сельского поселения с целью предоставления льгот по земельному налогу и арендной плате за земельные участки согласно приложению к настоящему Порядку (далее -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ный инвестором бизнес-план инвестиционного проекта, демонстрирующий рентабельность проекта, бюджетный и социальный эффект для экономики города, прошедший независимую экспертизу, подтверждающую указанные параметры. Эксперт, проводящий экспертизу, выбирается инвест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срока окупаемости инвестиционного проекта с учетом льгот по земельному налогу и арендной плате за земельные участки и без учета льгот по земельному налогу и арендной плате за земельные учас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годовой бухгалтерской (финансовой) отчетности за последний отчетный год, включающей бухгалтерский баланс, отчет о финансовых результатах и приложения к ним, представленной в налоговые органы, с отметкой об их принятии и данные бухгалтерского баланса за текущ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орядительный документ о налоговой и бухгалтерской учетной политике инвес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финансирование инвестиционного про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решение на строительство в случае, есл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реализации проекта необходимо получить указанное разрешение на строительство.</w:t>
      </w:r>
    </w:p>
    <w:p>
      <w:pPr>
        <w:pStyle w:val="ConsPlusNormal"/>
        <w:ind w:firstLine="540"/>
        <w:jc w:val="both"/>
        <w:rPr/>
      </w:pPr>
      <w:bookmarkStart w:id="3" w:name="P76"/>
      <w:bookmarkEnd w:id="3"/>
      <w:r>
        <w:rPr>
          <w:rFonts w:cs="Times New Roman" w:ascii="Times New Roman" w:hAnsi="Times New Roman"/>
          <w:sz w:val="28"/>
          <w:szCs w:val="28"/>
        </w:rPr>
        <w:t>10. Инвестор вправе представить в Администрацию сельского поселения по собственной инициативе справку об отсутствии задолженности по налогам, сборам, пеням, штрафным санкциям, иным обязательным платежам в бюджеты бюджетной системы Российской Федерации и внебюджетные фонды, полученную не ранее чем за один месяц до дня подач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если претендент самостоятельно не представил документы,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сельского поселения в течение 2 рабочих дней со дня приема документов, перечисленных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прашивает их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едставление инвестором перечисленных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ов не отменяет необходимость проведения экологической или иной экспертизы в соответствии с действующим законодательством Российской Федерации. В случае если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реализации инвестиционного проекта необходимо получить разрешение на строительство, то информация о сроках и затратах на строительство, используемая для подготовки бизнес-плана, должна соответствовать нормативным срокам и затратам, установленным проектной документацией.</w:t>
      </w:r>
    </w:p>
    <w:p>
      <w:pPr>
        <w:pStyle w:val="ConsPlusNormal"/>
        <w:ind w:firstLine="540"/>
        <w:jc w:val="both"/>
        <w:rPr/>
      </w:pPr>
      <w:bookmarkStart w:id="4" w:name="P82"/>
      <w:bookmarkEnd w:id="4"/>
      <w:r>
        <w:rPr>
          <w:rFonts w:cs="Times New Roman" w:ascii="Times New Roman" w:hAnsi="Times New Roman"/>
          <w:sz w:val="28"/>
          <w:szCs w:val="28"/>
        </w:rPr>
        <w:t>13. Инвестор, претендующий на одобрение инвестиционного проекта Администрацией Полавского сельского поселения с целью предоставления льгот по земельному налогу и арендной плате за земельные участки, должен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находиться в процессе реорганизации или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его не возбуждено производство по делу о несостоятельности (банкротстве)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его имущество не наложен арест или не обращено взыск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являться участником консолидированной группы налогоплательщ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декларируют в заявлении соответствие требованиям, предусмотренным настоящим пунк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окументы, указанные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матриваются комитетом в срок, не превышающий 10 рабочих дней со дня их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дминистрация сельского поселения принимает решения об отказе в рассмотрении документов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е в полном объеме документов, предусмотренных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приписок, зачеркнутых слов и иных исправлений, а также повреждений, наличие которых не позволяет однозначно истолковать содержание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 отказе в рассмотрении представленных инвестором документов издается распоряжение Администрации сельского поселения. Копия указанного рапоряжения направляется в адрес инвестора заказным письмом с уведомлением в течение 1 рабочего дня после издания приказа. Документы инвесторов возвращаются им по письменному заявлению, поданному на имя председателя ком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вторное представление документов для одобрения инвестиционного проекта Администрацией Полавского сельского поселения с целью предоставления льгот по земельному налогу и арендной плате за земельные участки допускается после устранения причин, явившихся основанием для отказа в рассмотрении документов, и рассматривается в том же порядке, что и первичн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ассмотренные документы, а также документы,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даются Администрацией сельского поселения на рассмотрение комиссии в срок, не превышающий 10 рабочих дней со дня их представления в комит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течение 3 рабочих дней со дня поступления документов комиссия принимает решение о наличии оснований (об отсутствии оснований) для одобрения инвестиционного проекта. Решение оформляется в виде заключения, которое подписывается председателем и секретар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наличии оснований для одобрения инвестиционного проекта принимается комиссией при установлении соответствия инвестора требованиям, предусмотренным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соответствия инвестиционного проекта требованиям, предусмотр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есоответствия инвестора требованиям, предусмотренным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(или) несоответствия инвестиционного проекта требованиям, предусмотр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решение об отсутствии оснований для одобрения инвестицион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течение 3 рабочих дней со дня подписания заключения комиссии комитет готовит проект постановления Администрации Полавского сельского поселения об одобрении (об отказе в одобрении) инвестицион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становление Администрации Полавского сельского поселения об одобрении (об отказе в одобрении) инвестиционного проекта издается в срок, не превышающий 5 рабочих дней со дня подписания заключе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издания постановления Администрации Полавского сельского поселения об одобрении инвестиционного проекта инвестиционный проект приобретает статус одобренного Администрацией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становление Администрации Полавского сельского поселения об отказе в одобрении инвестиционного проекта может быть обжаловано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Администрация сельского поселения направляет в адрес инвестора заказным письмом с уведомлением копию постановления Администрации Полавского сельского поселения об одобрении (об отказе в одобрении) инвестиционного проекта в течение 3 рабочих дней со дня его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Администрация сельского поселения направляет в адрес Межрайонной ИФНС N 2 по Новгородской области копию постановления Администрации Полавского сельского поселения об одобрении инвестиционного проекта в течение 3 рабочих дней со дня его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Инвестор в течение срока действия статуса одобренного Администрацией Полавского сельского поселения инвестиционного проекта представляет в комит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7"/>
      <w:bookmarkEnd w:id="5"/>
      <w:r>
        <w:rPr>
          <w:rFonts w:cs="Times New Roman" w:ascii="Times New Roman" w:hAnsi="Times New Roman"/>
          <w:sz w:val="28"/>
          <w:szCs w:val="28"/>
        </w:rPr>
        <w:t>1) ежеквартально в срок до 10 числа месяца, следующего за отчетным периодом (нарастающим итогом: за первый квартал, полугодие, 9 месяцев), информацию о реализации инвестиционного проекта, в том числе о выполнении показателей реализации инвестиционного проекта, заявленных в бизнес-плане инвестиционного проекта, с указанием этапа строительства, объема осуществленных инвестиций, количества созданных рабочих мест, фактического уровня среднемесячной заработной платы одного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8"/>
      <w:bookmarkEnd w:id="6"/>
      <w:r>
        <w:rPr>
          <w:rFonts w:cs="Times New Roman" w:ascii="Times New Roman" w:hAnsi="Times New Roman"/>
          <w:sz w:val="28"/>
          <w:szCs w:val="28"/>
        </w:rPr>
        <w:t>2) ежегодно в срок до 1 февраля года, следующего за отчетным годом, информацию о реализации инвестиционного проекта, в том числе о выполнении показателей реализации инвестиционного проекта, заявленных в бизнес-плане инвестиционного проекта, с указанием этапа строительства, объема осуществленных инвестиций, количества созданных рабочих мест, фактического уровня среднемесячной заработной платы одного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наступлении фактического срока окупаемости инвестиционных затрат не позднее 10 числа месяца, следующего за месяцем, в котором наступил срок окупае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ействие статуса одобренного Администрацией Полавского сельского поселения инвестиционного проекта прекращается с начала налогового периода, следующего за налоговым периодом, в котором произошло окончание срока окупаемости инвестиционных затрат, но не позднее пяти лет с начала налогового периода, следующего за налоговым периодом, в котором инвестиционному проекту присвоен статус одобренного Администрацией Полавского сельского поселения инвестицион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Администрация Полавского сельского поселения отменяет постановление об одобрении инвестиционного проекта, досрочно прекращая действие статуса одобренного Администрацией Полавского сельского поселения инвестиционного проекта,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24"/>
      <w:bookmarkEnd w:id="7"/>
      <w:r>
        <w:rPr>
          <w:rFonts w:cs="Times New Roman" w:ascii="Times New Roman" w:hAnsi="Times New Roman"/>
          <w:sz w:val="28"/>
          <w:szCs w:val="28"/>
        </w:rPr>
        <w:t>1) возникновение у инвестора задолженности свыше шести месяцев по налоговым платежам и сборам в бюджеты бюджетной системы Российской Федерации и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25"/>
      <w:bookmarkEnd w:id="8"/>
      <w:r>
        <w:rPr>
          <w:rFonts w:cs="Times New Roman" w:ascii="Times New Roman" w:hAnsi="Times New Roman"/>
          <w:sz w:val="28"/>
          <w:szCs w:val="28"/>
        </w:rPr>
        <w:t>2) введение в отношении инвестора процедуры банкротства, предусмотренной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9" w:name="P126"/>
      <w:bookmarkEnd w:id="9"/>
      <w:r>
        <w:rPr>
          <w:rFonts w:cs="Times New Roman" w:ascii="Times New Roman" w:hAnsi="Times New Roman"/>
          <w:sz w:val="28"/>
          <w:szCs w:val="28"/>
        </w:rPr>
        <w:t xml:space="preserve">3) непредставление информации о реализации инвестиционного проекта в сроки, указанные в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27"/>
      <w:bookmarkEnd w:id="10"/>
      <w:r>
        <w:rPr>
          <w:rFonts w:cs="Times New Roman" w:ascii="Times New Roman" w:hAnsi="Times New Roman"/>
          <w:sz w:val="28"/>
          <w:szCs w:val="28"/>
        </w:rPr>
        <w:t>4) сокращение объемов фактически осуществленных инвестиций от заявленных составляет согласно предоставленной отчетности более чем 3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становление Администрации Полавского сельского поселения об одобрении инвестиционного проекта отменяется в случаях, предусмотренн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первого числа месяца, следующего за отчетным кварталом, в котором срок возникновения задолженности инвестора превысил шесть месяце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начала налогового периода, в котором вступило в законную силу определение арбитражного суда о введении процедуры банкротства в отношении инвес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3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первого числа месяца, следующего за отчетным месяцем в соответствии с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w:anchor="P1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4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о дня его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течение 3 рабочих дней со дня издания постановления Администрации Полавского сельского поселения об отмене постановления об одобрении инвестиционного проекта Администрация сельского поселения направляет инвестору заказным письмом с уведомлением копию указанного постановления Администрации Полавского сельского поселения и уведомление о возврате в бюджет Полавского сельского поселения предоставленной льготы по земельному налогу и арендной плате з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умма предоставленной инвестору за весь период действия статуса одобренного Администрацией Полавского сельского поселения инвестиционного проекта льготы по земельному налогу и арендной плате за земельные участки подлежит перечислению в бюджет Полавского сельского поселения в течение 30 календарных дней со дня издания Администрацией Полавского сельского поселения постановления об отмене постановления об одобрении инвестицион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опия постановления Администрации Полавского сельского поселения об отмене постановления об одобрении инвестиционного проекта в течение 3 рабочих дней со дня его издания направляется в Межрайонную ИФНС России N 2 по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случае отказа инвестора от добровольного возврата суммы предоставленной льготы по земельному налогу и арендной плате за земельные участки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льгот при осуществле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 на территор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дминистрацию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 руководителя организации,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157"/>
      <w:bookmarkStart w:id="12" w:name="P157"/>
      <w:bookmarkEnd w:id="12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обрение инвестиционного проекта Администрацией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едоставления льгот по земельному налогу и арендной плат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мельные участ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организационно-правовая фор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рганизаци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________________ Факс ___________ e-mail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роект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ановки первых основных средств на баланс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ланируемых инвестиций по проекту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бъем осуществленных инвестиций на момент подачи заявления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рассмотреть  заявление  на  одобрение  инвестиционного  проекта Администрацией   района   с  целью  предоставления  льгот  по земельному налогу и арендной плате за земельные участк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подтверждаю, что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не находится в процессе реорганизации или ликвид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 в   отношении   его   не   возбуждено   производство   по  делу  о несостоятельности   (банкротстве)   в   соответствии   с  законодательством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на его имущество не наложен арест или не обращено взыскани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не является участником консолидированной группы налогоплательщи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яю, что сведения, содержащиеся в заявлении, являются достоверны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 МП          Главный бухгалтер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/____________________/       ___________/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(расшифровка подписи)                  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pacing w:val="60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60"/>
      <w:sz w:val="3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C5C70B08F88CC2EFE45EE77D94A2F2ADB3935C8398BEFDF77D561E81A071FE4742A70FDE1BD29CDFIDI" TargetMode="External"/><Relationship Id="rId4" Type="http://schemas.openxmlformats.org/officeDocument/2006/relationships/hyperlink" Target="consultantplus://offline/ref=B4C5C70B08F88CC2EFE45EE77D94A2F2ADB3935C8398BEFDF77D561E81A071FE4742A70FDE1BD29CDFIDI" TargetMode="External"/><Relationship Id="rId5" Type="http://schemas.openxmlformats.org/officeDocument/2006/relationships/hyperlink" Target="consultantplus://offline/ref=B4C5C70B08F88CC2EFE440EA6BF8FDFAABBACC51859AB6A8AE220D43D6A97BA9000DFE4D9A16D29FFABDB7DCIAI" TargetMode="External"/><Relationship Id="rId6" Type="http://schemas.openxmlformats.org/officeDocument/2006/relationships/hyperlink" Target="consultantplus://offline/ref=B4C5C70B08F88CC2EFE45EE77D94A2F2ADB89459809BBEFDF77D561E81DAI0I" TargetMode="External"/><Relationship Id="rId7" Type="http://schemas.openxmlformats.org/officeDocument/2006/relationships/hyperlink" Target="consultantplus://offline/ref=B4C5C70B08F88CC2EFE45EE77D94A2F2ADB89459809BBEFDF77D561E81DAI0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3:00Z</dcterms:created>
  <dc:creator>User</dc:creator>
  <dc:description/>
  <cp:keywords/>
  <dc:language>en-US</dc:language>
  <cp:lastModifiedBy>Сергей</cp:lastModifiedBy>
  <dcterms:modified xsi:type="dcterms:W3CDTF">2018-07-31T12:43:00Z</dcterms:modified>
  <cp:revision>9</cp:revision>
  <dc:subject/>
  <dc:title/>
</cp:coreProperties>
</file>