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7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7.02.2018   №  1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Об утверждении Положения о порядке назначения и проведения опроса граждан на территории Полавского сельск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5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област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9.05.2007 N 102-ОЗ "О местном референдуме и опросе граждан в Новгородской области",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лавского сель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целях реализации права граждан на осуществление местного самоуправления в муниципальном образовани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Полавского сель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назначения и проведения опроса граждан на территории Пола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  Опубликовать настоящее решение в информационном бюллетене «Ин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                                     С.М.Пет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ом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07.02.2018 № 132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НАЗНАЧЕНИЯ И ПРОВЕДЕНИЯ ОПРОСА ГРАЖД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ЛАВСКОГО СЕЛЬСКОГО 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област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5.2007 N 102-ОЗ "О местном референдуме и опросе граждан в Новгородской области"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а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пределяет порядок подготовки, проведения, установления и рассмотрения результатов опроса граждан в Полавском сель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 как одну из форм непосредственного участия населения в осуществлении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опроса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 опросом граждан в настоящем Положении понимается способ выявления мнения населения Пола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по вопросам местного значения для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зультаты опроса носят рекомендатель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опросе граждан имеют право участвовать жители Полавского сельского по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дающие избирательным прав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Жители Полавского сельского поселе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не допуск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просы, предлагаемые при проведении опроса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ходе проведения опроса на обсуждение граждан могут быть вынесены вопросы, непосредственно затрагивающие интересы жителей Пола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по месту их проживания и отнесенные законодательств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а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 вопросам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держание вопроса (вопросов), выносимого (выносимых) на опрос, не должно противоречить федеральному законодательству, законодательству Новгородской области и иным нормативным правовым акт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опрос, выносимый на обсуждение граждан в ходе опроса, должен быть сформулирован таким образом, чтобы исключить его неоднозначное толкова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рритория проведения опроса гражда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рос граждан может проводиться одновременно на всей территории Пола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или на части его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нициатива проведения опрос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 Инициаторами проведения опроса могут быть:</w:t>
      </w:r>
    </w:p>
    <w:p>
      <w:pPr>
        <w:pStyle w:val="ConsPlusNormal"/>
        <w:ind w:left="4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депутатов Пола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(далее - Совет депутатов сельского поселения);</w:t>
      </w:r>
    </w:p>
    <w:p>
      <w:pPr>
        <w:pStyle w:val="ConsPlusNormal"/>
        <w:ind w:left="49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Пола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(далее – Глава сельского поселения);</w:t>
      </w:r>
    </w:p>
    <w:p>
      <w:pPr>
        <w:pStyle w:val="ConsPlusNormal"/>
        <w:ind w:left="4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 государственной власти Новгород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2. Инициатива Совета депутатов сельского поселения, Главы сельского поселения  оформляется решением Совет депутатов сельского посе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3. Граждане и их объединения вправе обратиться в Совет депутатов сельского поселения или к Главе сельского поселения с предложением о проведении опроса, которое рассматривается в порядке, предусмотренно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ирование о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инансирование мероприятий, связанных с подготовкой и проведением опроса,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Полавского сельского поселения - при проведении опроса по инициативе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- при проведении опроса по инициативе органов государственной власти област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значение о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значение опроса осуществляется Советом депутатов  сельского поселения путем принятия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шение о назначении опроса считается принятым, если за него проголосовало более половины депутатов Совета депутатов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 назначении опроса Совет депутатов  сельского поселения принимает решение, в котором устанавл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сроки проведения опроса (в случае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вопроса (вопросов), предлагаемого (предлагаемых) при проведении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просного лис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ая численность жителей Полавского сельского поселения, участвующих в опро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Решение о назначении опроса подлежит опубликованию в газете «Приильменская правда» не менее чем за 10 дней до его прове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миссия по проведению о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дготовку и проведение опроса граждан осуществляет Комиссия по проведению опроса (далее - Комис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остав Комиссии утверждается решением Совета депутатов сельского поселения в количестве не менее 5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состав комиссии включаются депутаты Совета депутатов сельского поселения, представители Администрации Полавского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представители органов государственной власти Новгородской области в случае проведения опроса по инициативе органов государственной власти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Комиссия созывается в течение 10 дней после принятия решения Советом депутатов городского поселения о назначении опроса и на первом заседании избирает из своего состава председателя комиссии и секретаря комисс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лномочия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Комис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Организует подготовку и проведение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Осуществляет контроль за соблюдением права жителей Полавского сельского поселения на участие в опро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3. Не менее чем за 10 дней до проведения опроса оповещает жителей Полавского сельского поселе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4. Обеспечивает изготовление опросных листов по форме, указанной в решении Совета депутатов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5. Устанавливает итоги опроса и обнародует 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6. По вопросам материально-технического и организационного обеспечения сотрудничает с ответственными специалистами Администрации Пола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7. Осуществляет иные полномоч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Комиссия в рамках своей компетенции взаимодействует с Администрацией сельского поселения, должностными лицами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Деятельность членов Комиссии осуществляется на общественных начал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Материально-техническое и организационное обеспечение деятельности Комиссии осуществляется Администрацией Пола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Полномочия Комиссии прекращаются после официального опубликования результатов опрос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оцедура проведения опро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 список участников опроса включаются обладающие избирательным правом граждане, относящиеся к населению Полавского сельского поселения и проживающие в границах территории, на которой предполагается проведение опроса. В списке указываются фамилия, имя, отчество (последнее при наличии), год рождения и адрес места жительства участников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Список участников опроса составляется Комиссией не менее чем за 5 календарных дней до дня проведения опроса и подписывается председателем и секретарем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Опрос проводится путем заполнения опросного листа в период и время, определенные в решении Совета депутатов сельского поселения о назначении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Опросный лист выдается участнику опроса по списку участников опроса. При получении опросного листа участник опроса предъявляет паспорт или документ, его заменяющий, и расписывается против своей фамилии в списке участников опроса. Заполнение паспортных данных в списке участников опроса не треб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полненные опросные листы доставляются лицами, обеспечивающими проведение опроса, в Комисс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Установление результатов опрос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В течение двух рабочих дней после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 в двух экземпля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 экземпляра протоко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составления протоко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и проведения опроса: дата начала и оконч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рритория опро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ормулировка вопроса (вопросов), вынесенного (вынесенных) на обсуждение при проведении опро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исло граждан, обладающих правом на участие в опросе и проживающих на территории, на которой проводился о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число граждан, принявших участие в опро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амилия, имя, отчество (последнее при наличии) и подпись председателя и секретар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Если опрос проводился по нескольким вопросам, то подсчет результатов опроса и составление протокола по каждому вопросу производится отд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Недействительными признаются опросные листы неустановленного образца, а также листы, по которым невозможно достоверно установить мнение участников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Если число граждан, принявших участие в опросе, меньше минимального числа граждан, установленных в решении Совета депутатов сельского поселения о назначении опроса, Комиссия признает опрос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Комиссия признает вопрос одобренным, если за него проголосовало более половины от установленной решением Совета депутатов сельского поселения минимальной численности жителей Полавского сельского  поселения, участвующих в опро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6. В течение 7 дней со дня окончания опроса Комиссия направляет по одному экземпляру протокола  в Совет депутатов сельского поселения, Главе сельского поселения, а также публикует результаты опроса в газете «Приильменская правда»  и в периодическом печатном издании информационно бюллетене «ИнформПола»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экземпляром протокола в Совет депутатов сельского поселения также представляются прошитые и пронумерованные опросные лис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Рассмотрение результатов опрос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инятия решения в том варианте, за который высказалось большинство жителей Полавского сельского поселения в ходе опроса, Глава сельского поселения или Совет депутатов сельского поселения должны принять аргументированное решение и опубликовать его в газете «Приильменская правда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688A4ACCD195396F0BCCDFEE91C75C375E3DF18833ECE20BE87C3532F7DBC8DC26DBC72F2B59DCUD65O" TargetMode="External"/><Relationship Id="rId4" Type="http://schemas.openxmlformats.org/officeDocument/2006/relationships/hyperlink" Target="consultantplus://offline/ref=6A41088A5742FBD8CF993688EEF0A33DE13EE7E25AB810E540A233EDE2539C8AK6c2N" TargetMode="External"/><Relationship Id="rId5" Type="http://schemas.openxmlformats.org/officeDocument/2006/relationships/hyperlink" Target="consultantplus://offline/ref=CD688A4ACCD195396F0BD2D2F8FD9854315D67F88931E7B553B7276865FED19F9B6982856B265BD9D27C78UB6EO" TargetMode="External"/><Relationship Id="rId6" Type="http://schemas.openxmlformats.org/officeDocument/2006/relationships/hyperlink" Target="consultantplus://offline/ref=CD688A4ACCD195396F0BCCDFEE91C75C375E3DF18833ECE20BE87C3532F7DBC8DC26DBC72F2B59DCUD65O" TargetMode="External"/><Relationship Id="rId7" Type="http://schemas.openxmlformats.org/officeDocument/2006/relationships/hyperlink" Target="consultantplus://offline/ref=6A41088A5742FBD8CF993688EEF0A33DE13EE7E25AB810E540A233EDE2539C8AK6c2N" TargetMode="External"/><Relationship Id="rId8" Type="http://schemas.openxmlformats.org/officeDocument/2006/relationships/hyperlink" Target="consultantplus://offline/ref=CD688A4ACCD195396F0BD2D2F8FD9854315D67F88931E7B553B7276865FED19F9B6982856B265BD9D27C78UB6EO" TargetMode="External"/><Relationship Id="rId9" Type="http://schemas.openxmlformats.org/officeDocument/2006/relationships/hyperlink" Target="consultantplus://offline/ref=CD688A4ACCD195396F0BD2D2F8FD9854315D67F88931E7B553B7276865FED19F9B6982856B265BD9D27D7CUB68O" TargetMode="External"/><Relationship Id="rId10" Type="http://schemas.openxmlformats.org/officeDocument/2006/relationships/hyperlink" Target="consultantplus://offline/ref=CD688A4ACCD195396F0BCCDFEE91C75C375E3DF18833ECE20BE87C3532F7DBC8DC26DBC0U26FO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6:00Z</dcterms:created>
  <dc:creator>e.n.chernova</dc:creator>
  <dc:description/>
  <cp:keywords/>
  <dc:language>en-US</dc:language>
  <cp:lastModifiedBy>marina</cp:lastModifiedBy>
  <cp:lastPrinted>2018-01-23T17:05:00Z</cp:lastPrinted>
  <dcterms:modified xsi:type="dcterms:W3CDTF">2018-02-28T08:14:00Z</dcterms:modified>
  <cp:revision>50</cp:revision>
  <dc:subject/>
  <dc:title> </dc:title>
</cp:coreProperties>
</file>