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6.09.2018     № 14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4.12.2017 №12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В приложении 5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троку: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дополнить строкой и </w:t>
      </w:r>
      <w:r>
        <w:rPr/>
        <w:t>изложить в следующей редакции: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риложении 6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троку: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дополнить строкой и изложить в следующей редакции: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риложении 7</w:t>
      </w:r>
    </w:p>
    <w:p>
      <w:pPr>
        <w:pStyle w:val="Normal"/>
        <w:ind w:firstLine="900"/>
        <w:jc w:val="both"/>
        <w:rPr/>
      </w:pPr>
      <w:r>
        <w:rPr/>
        <w:t>строки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1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дополнить строкой и изложить в следующей редакции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2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0 0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»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Cs w:val="28"/>
        </w:rPr>
        <w:t>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                           С. М. Пет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RePack by Diakov</cp:lastModifiedBy>
  <cp:lastPrinted>2018-08-24T14:47:00Z</cp:lastPrinted>
  <dcterms:modified xsi:type="dcterms:W3CDTF">2018-11-19T11:47:00Z</dcterms:modified>
  <cp:revision>620</cp:revision>
  <dc:subject/>
  <dc:title/>
</cp:coreProperties>
</file>