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17272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0.03.2018  №  135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и дополнений в решение Совета депутатов Полавского сельского поселения от 31.10.2013 №140 (в ред. от 23.11.2017 №117)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 соответствии с пунктом 5 статьи 179.4 Бюджетного кодекса Российской Федерации, пунктом 5 части 1 статьи 15 Федерального закона от 06.10.2003 № 131-ФЗ «Об общих принципах организации местного самоуправления в Российской Федерации», руководствуясь пунктом 5 стать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 Устава Пол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и дополнения в Порядок формирования и использования бюджетных ассигнований муниципального дорожного фонда Полавского сельского поселения, утвержденный решением Совета депутатов Полавского сельского поселения от 31.10.2013 №140 (в ред. от 23.11.2017 №117)  «О создании муниципального дорожного фонда Полавского сельского поселения», абзац 12 подпункта 2.2. пункта 2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) отчисления от фактически поступившего земельного налога в 2018 году в размере 37,9%.».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2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Петр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/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0:00Z</dcterms:created>
  <dc:creator>Admin</dc:creator>
  <dc:description/>
  <cp:keywords/>
  <dc:language>en-US</dc:language>
  <cp:lastModifiedBy>Сергей</cp:lastModifiedBy>
  <cp:lastPrinted>2017-11-14T11:44:00Z</cp:lastPrinted>
  <dcterms:modified xsi:type="dcterms:W3CDTF">2018-03-26T06:30:00Z</dcterms:modified>
  <cp:revision>3</cp:revision>
  <dc:subject/>
  <dc:title/>
</cp:coreProperties>
</file>