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6200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25" r="62696" b="40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Heading4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Р Е Ш Е Н И Е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20.03.2018     № 137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Положение о пенсии за выслугу лет лицам, замещавшим должности муниципальной службы в органах местного самоуправления Полавского сельского поселения (муниципальные должности муниципальной службы – до 01 июня 2007 года), утвержденное решением Совета депутатов Полавского сельского поселения от 29.12.2016 № 8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15 декабря 2001 года        № 166-ФЗ «О государственном пенсионном обеспечении в Российской Федерации», статьей 24 Федерального закона от 2 марта 2007 года № 25-ФЗ «О муниципальной службе в Российской Федерации», областным законом от 25.12.2007 № 240-ОЗ «О некоторых вопросах правового регулирования муниципальной службы в Новгородской области», областным законом от 31.08.2015 № 828-ОЗ « О пенсионном обеспечении государственных гражданских служащих, а также лиц, замещавших государственные должности в Новгородской области» (в ред. № 1028-ОЗ от 29.08.2016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Пола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ложение о пенсии за выслугу лет лицам, замещавшим должности муниципальной службы в органах местного самоуправления Полавского сельского поселения (муниципальные должности муниципальной службы – до 01 июня 2007 года), утвержденное  решением Совета депутатов Полавского сельского поселения от 29.12.2016 № 81 (далее - Положение)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Дополнить абзац 3 п. 3.1 раздела  3 «Размер пенсии за выслугу лет муниципальным служащим» Положения словами  « За период сохранения за муниципальным служащим в соответствии с законодательством Российской Федерации денежного содержания по замещаемой им должности муниципальной  службы для определения среднемесячного заработка учитывается указанное денежное содержание.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п.п.2  п.4.1  раздела 4 Положения изложить в 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«2) ежемесячная надбавка к должностному окладу за квалификационный разряд;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3. п.п.2 п.4.2. раздела 4 Положения изложить в 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«2) ежемесячная квалификационная надбавка к должностному окладу за знания и умения (ежемесячная квалификационная надбавка к должностному окладу за профессиональные знания и навыки; ежемесячная надбавка к должностному окладу за квалификационный разряд);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4. п.п.6 п. 4.1 раздела  4 «Состав денежного содержания, учитываемого для определения среднемесячного заработка при назначении и перерасчёте пенсии за выслугу лет муниципальным служащим» Положения изложить в следующей редак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 премия по результатам работы (за выполнение особо важных и сложных заданий), кроме премий, носящих единовременный характер – в размере не более 25 процентов оклада денежного содержания в месяц;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п.п.7 п.4.2 раздела  4 «Состав денежного содержания, учитываемого для определения среднемесячного заработка при назначении и перерасчёте пенсии за выслугу лет муниципальным служащим» Положения изложить в следующей реда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) премия по результатам работы (за выполнение особо важных и сложных заданий), кроме премий, носящих единовременный характер – в размере не более 25 процентов оклада денежного содержания в месяц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.п.7 п.4.1 раздела 4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7) единовременная выплата в размере оклада денежного содержания - к ежегодному оплачиваемому отпуску и материальная помощь в размере двух окладов денежного содержания в течении календарного года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.п. 9.п.4.2 раздела 4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9) единовременная выплата в размере оклада денежного содержания  - к ежегодному оплачиваемому отпуску и материальная помощь в размере двух окладов денежного содержания в течении календарного года.»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8.  В разделе 4  п. 4.3.  «4.3. В случае если размер ранее назначенной пенсии за выслугу лет превышает размер пенсии, пересчитанный в соответствии с настоящим Положением, пенсия выплачивается в прежнем размере» исключить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>2. Настоящее решение распространяется на правоотношения, возникшие с 1 марта 2018 год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информационном бюллетене «ИнформПола» и разместить на официальном сайте Администрации Пола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Глава сельского поселения                                                   С.М.Петр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6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pacing w:val="60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58:00Z</dcterms:created>
  <dc:creator>бухгалтерия</dc:creator>
  <dc:description/>
  <cp:keywords/>
  <dc:language>en-US</dc:language>
  <cp:lastModifiedBy>marina</cp:lastModifiedBy>
  <cp:lastPrinted>2016-12-29T08:39:00Z</cp:lastPrinted>
  <dcterms:modified xsi:type="dcterms:W3CDTF">2018-03-28T09:22:00Z</dcterms:modified>
  <cp:revision>7</cp:revision>
  <dc:subject/>
  <dc:title> </dc:title>
</cp:coreProperties>
</file>