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ПОЛАВСКОГО СЕЛЬСКОГО ПОСЕЛЕНИЯ</w:t>
      </w:r>
    </w:p>
    <w:p>
      <w:pPr>
        <w:pStyle w:val="Heading1"/>
        <w:rPr>
          <w:lang w:val="ru-RU"/>
        </w:rPr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7.2018  № 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обще-ния лицами, замещающими муни-ципальные должности в Полавском сельском поселени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 Федерального закона от 25 декабря 2008 года № 273-ФЗ «О противодействии коррупции» и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сообщения лицами, замещающими муниципальные должности в Полавском сельском поселени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Полавского сельского поселения от 27.09.2016 № 57 «Об утверждении Порядка сообщения лицами, замещающими муниципальные должности в Полавском сельском поселении, о возникновении личной заинтересованности при исполнении должностных обязанностей, которая приводит или может привести к конфликту интересов» и решение Совета депутатов Полавского сельского поселения от 30.05.2017 № 94 «О внесении изменений в Порядок сообщения лицами, замещающими муниципальные должности в Полавском сельском поселении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ый решением Совета депутатов Полавского сельского поселения от 27.09.2016 № 57» призн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решение в  информационном бюллетене «ИнформПола» и разместить на официальном сайте Администрации  сельского поселения в информационно-телекоммуникационной сети «Интернет». </w:t>
      </w:r>
    </w:p>
    <w:p>
      <w:pPr>
        <w:pStyle w:val="ConsPlusNormal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Глава сельского поселения                                             С.М.Петров</w:t>
      </w:r>
    </w:p>
    <w:p>
      <w:pPr>
        <w:pStyle w:val="TextBody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10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авского сельского поселения</w:t>
      </w:r>
    </w:p>
    <w:p>
      <w:pPr>
        <w:pStyle w:val="Normal"/>
        <w:shd w:fill="FFFFFF" w:val="clear"/>
        <w:jc w:val="right"/>
        <w:rPr/>
      </w:pPr>
      <w:r>
        <w:rPr>
          <w:bCs/>
          <w:sz w:val="28"/>
          <w:szCs w:val="28"/>
        </w:rPr>
        <w:t xml:space="preserve">от 30.07.2018    № 145 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общения лицами, замещающими муниципальные должност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олавском сельском поселении, о возникновении личной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интересованности при исполнении должностных обязанностей,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 Настоящим Порядком определяется порядок сообщения лицами, замещающими муниципальные должности в Полавском сельском поселени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Лица, замещающие муниципальные должности в Полавском сельском поселени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ять меры по предотвращению или урегулированию конфликта интересов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, по форме согласно приложению №1 к настоящему Порядку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. Уведомления представляются</w:t>
      </w:r>
      <w:r>
        <w:rPr/>
        <w:t xml:space="preserve"> </w:t>
      </w:r>
      <w:r>
        <w:rPr>
          <w:bCs/>
          <w:sz w:val="28"/>
          <w:szCs w:val="28"/>
        </w:rPr>
        <w:t>лицами, замещающими муниципальные должности в Полавском сельском поселении, в Совет депутатов Полавского сельского поселения, которая осуществляет их регистрацию в день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 уведомлений), по форме согласно приложению № 2 к настоящему Порядку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Журнал уведомлений должен быть прошит, пронумерован и скреплен печатью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5. Уведомления, поступившие в Совет депутатов Полавского сельского поселения, не позднее 3 рабочих дней со дня их регистрации передаются заместителю председателя Совета депутатов Полавского сельского поселения   для рассмотрения вопроса о необходимости рассмотрения  уведомления на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Полавского сельского поселения, утвержденной решением Совета депутатов Полавского сельского поселения от 17.12.2014 № 197 (далее – комиссия)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6. По поручению заместителя председателя Совета депутатов Полавского сельского поселения комиссия проводит предварительное рассмотрение уведомления, подлежащего направлению в комиссию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ходе предварительного рассмотрения уведомлений члены комиссии имею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местителю председателя Совета депутатов Полавского сельского поселения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заинтересованные организации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 результатам предварительного рассмотрения уведомлений комиссия осуществляет подготовку мотивированных заключений на каждое из уведомлений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7. Уведомление, а также заключение и другие материалы в течение 7 рабочих дней со дня поступления обращения или уведомления представляются председателю комиссии по соблюдению требований к служебному поведению муниципальных служащих Администрации Полавского сельского поселения и урегулированию конфликта интере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направления запросов обращение или уведомление, а также заключение и другие материалы представляются председателю комиссии по соблюдению требований к служебному поведению муниципальных служащих Администрации Полавского сельского поселения и урегулированию конфликта интересов в течение 45 дней со дня поступления обращения или уведом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сключительных случаях при необходимости анализа большого объема сведений, содержащихся в уведомлении, истребования дополнительных материалов для проведения проверки при получении мотивированных ответов на запросы от государственных органов, органов местного самоуправления и заинтересованных организации, в том числе содержащих информацию, требующую дополнительной проверке, срок рассмотрения уведомления может быть продлен, но не более чем на 30 дне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8. Порядок рассмотрения уведомления комиссией осуществляется в соответствии с </w:t>
      </w:r>
      <w:r>
        <w:rPr>
          <w:sz w:val="28"/>
          <w:szCs w:val="28"/>
        </w:rPr>
        <w:t xml:space="preserve">Положением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 Полавского сельского поселения, утвержденным решением Совета депутатов Полавского сельского поселения от 17.12.2014 № 197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Комиссия по результатам рассмотрения уведомления принимает одно из следующих решений: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лицом, представившим уведомление, не соблюдались требования об урегулировании конфликта интересов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0. В случае принятия решения, предусмотренного подпунктом «б» настоящего Порядка, председатель комиссии принимает меры по урегулированию конфликта интересов или по недопущению его возникновения и (или) рекомендует лицу, замещающему муниципальную должность, принять такие мер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 В случае принятия решения, предусмотренного подпунктом «в» пункта 9 настоящего Положения, комиссия представляет материалы на рассмотрение представительного органа муниципального образования, уполномоченного на принятие решения о применении мер ответственности к лицу, замещающему муниципальную должность </w:t>
      </w:r>
      <w:r>
        <w:rPr>
          <w:bCs/>
          <w:sz w:val="28"/>
          <w:szCs w:val="28"/>
        </w:rPr>
        <w:t>в Полавском сельском поселении</w:t>
      </w:r>
      <w:r>
        <w:rPr>
          <w:sz w:val="28"/>
          <w:szCs w:val="28"/>
        </w:rPr>
        <w:t>, в соответствии с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/>
      </w:pPr>
      <w:r>
        <w:rPr>
          <w:bCs/>
        </w:rPr>
        <w:t>Приложение</w:t>
      </w:r>
      <w:r>
        <w:rPr>
          <w:bCs/>
          <w:sz w:val="28"/>
          <w:szCs w:val="28"/>
        </w:rPr>
        <w:t xml:space="preserve"> № 1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 xml:space="preserve">к Порядку сообщения лицами, замещающими 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 xml:space="preserve">муниципальныедолжности в Полавском сельском 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>поселении, о возникновении личнойзаинтересованности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 исполнении должностных обязанностей, которая</w:t>
      </w:r>
    </w:p>
    <w:p>
      <w:pPr>
        <w:pStyle w:val="Normal"/>
        <w:shd w:fill="FFFFFF" w:val="clear"/>
        <w:jc w:val="right"/>
        <w:rPr/>
      </w:pPr>
      <w:r>
        <w:rPr>
          <w:bCs/>
        </w:rPr>
        <w:t xml:space="preserve">приводит или может привести к конфликту интересов 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ю председателя Совета депутатов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лавского сельского поселения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</w:t>
      </w:r>
    </w:p>
    <w:p>
      <w:pPr>
        <w:pStyle w:val="Normal"/>
        <w:shd w:fill="FFFFFF" w:val="clea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</w:rPr>
        <w:t>(ф.и.о.)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_______________________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(Ф.И.О., замещаемая должность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ВЕДОМЛЕНИЕ</w:t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</w:rPr>
        <w:t>о возникновении личной заинтересованности при исполнении должностных</w:t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</w:rPr>
        <w:t>обязанностей,  которая приводит или может привести к конфликту интересов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общаю о возникновении у меня личной заинтересованности при исполне-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стоятельства, являющиеся основанием возникновения личной заинтересо-ванности:______________________________________________________________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лжностные обязанности, на исполнении которых влияет или может повлиять личная заинтересованность:________________________________________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агаемые меры по предотвращению или урегулированию конфликта интересов:_____________________________________________________________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мереваюсь (не намереваюсь) лично присутствовать на заседании комис-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Парф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___»_____________20___года      _______________/ 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>(подпись лица,           (И.О. Фамилия)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направляющего уведомление)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shd w:fill="FFFFFF" w:val="clear"/>
        <w:ind w:left="2268" w:hanging="0"/>
        <w:jc w:val="right"/>
        <w:rPr>
          <w:bCs/>
        </w:rPr>
      </w:pPr>
      <w:r>
        <w:rPr>
          <w:bCs/>
        </w:rPr>
        <w:t xml:space="preserve">к Порядку сообщения лицами, замещающими </w:t>
      </w:r>
    </w:p>
    <w:p>
      <w:pPr>
        <w:pStyle w:val="Normal"/>
        <w:shd w:fill="FFFFFF" w:val="clear"/>
        <w:ind w:left="2268" w:hanging="0"/>
        <w:jc w:val="right"/>
        <w:rPr>
          <w:bCs/>
        </w:rPr>
      </w:pPr>
      <w:r>
        <w:rPr>
          <w:bCs/>
        </w:rPr>
        <w:t>муниципальные должности в Полавском</w:t>
      </w:r>
    </w:p>
    <w:p>
      <w:pPr>
        <w:pStyle w:val="Normal"/>
        <w:shd w:fill="FFFFFF" w:val="clear"/>
        <w:ind w:left="2268" w:hanging="0"/>
        <w:jc w:val="right"/>
        <w:rPr>
          <w:bCs/>
        </w:rPr>
      </w:pPr>
      <w:r>
        <w:rPr>
          <w:bCs/>
        </w:rPr>
        <w:t xml:space="preserve">сельском поселении, о возникновении личной </w:t>
      </w:r>
    </w:p>
    <w:p>
      <w:pPr>
        <w:pStyle w:val="Normal"/>
        <w:shd w:fill="FFFFFF" w:val="clear"/>
        <w:ind w:left="2268" w:hanging="0"/>
        <w:jc w:val="right"/>
        <w:rPr>
          <w:bCs/>
        </w:rPr>
      </w:pPr>
      <w:r>
        <w:rPr>
          <w:bCs/>
        </w:rPr>
        <w:t xml:space="preserve">заинтересованности при исполнении должностных </w:t>
      </w:r>
    </w:p>
    <w:p>
      <w:pPr>
        <w:pStyle w:val="Normal"/>
        <w:shd w:fill="FFFFFF" w:val="clear"/>
        <w:ind w:left="2268" w:hanging="0"/>
        <w:jc w:val="right"/>
        <w:rPr>
          <w:bCs/>
        </w:rPr>
      </w:pPr>
      <w:r>
        <w:rPr>
          <w:bCs/>
        </w:rPr>
        <w:t xml:space="preserve">обязанностей, которая приводит или может </w:t>
      </w:r>
    </w:p>
    <w:p>
      <w:pPr>
        <w:pStyle w:val="Normal"/>
        <w:shd w:fill="FFFFFF" w:val="clear"/>
        <w:ind w:left="2268" w:hanging="0"/>
        <w:jc w:val="right"/>
        <w:rPr/>
      </w:pPr>
      <w:r>
        <w:rPr>
          <w:bCs/>
        </w:rPr>
        <w:t xml:space="preserve">привести к конфликту интересов  </w:t>
      </w:r>
    </w:p>
    <w:p>
      <w:pPr>
        <w:pStyle w:val="Normal"/>
        <w:shd w:fill="FFFFFF" w:val="clear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6"/>
        <w:gridCol w:w="1806"/>
        <w:gridCol w:w="1805"/>
        <w:gridCol w:w="1806"/>
        <w:gridCol w:w="18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Фамилия, имя, отчество, должность лица, направившего уведомл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одержание уведомл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Фамилия, имя, отчество и подпись лица, принявшего уведомл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Дата регистрации уведом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Дата направления в адрес первого заместителя с указанием Ф.И.О. лица, направившего уведомление, его 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pacing w:val="6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1:00Z</dcterms:created>
  <dc:creator>бухгалтерия</dc:creator>
  <dc:description/>
  <cp:keywords/>
  <dc:language>en-US</dc:language>
  <cp:lastModifiedBy>Сергей</cp:lastModifiedBy>
  <cp:lastPrinted>2018-07-09T16:40:00Z</cp:lastPrinted>
  <dcterms:modified xsi:type="dcterms:W3CDTF">2018-07-31T12:32:00Z</dcterms:modified>
  <cp:revision>33</cp:revision>
  <dc:subject/>
  <dc:title> </dc:title>
</cp:coreProperties>
</file>