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1.12.2018     № 16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4.12.2017 №1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12729,9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13320,1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сельского поселения в сумме </w:t>
      </w:r>
      <w:r>
        <w:rPr>
          <w:sz w:val="28"/>
          <w:szCs w:val="28"/>
          <w:highlight w:val="yellow"/>
        </w:rPr>
        <w:t>590,2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дпункт 1 пункта 12 решения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 Утвердить предельный объем муниципального долга сельского поселения на 2018 год в сумме 1338,8 тыс. рублей, на 2019 год в сумме 1421,2 тыс. рублей, на 2020 год в сумме 1444,4 тыс. рублей.»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ложения 1,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, 6, 7 к решению Совета депутатов Полавского сельского поселения «О бюджете Полавского сельского поселения на 2018 год и на плановый период 2019 и 2020 годов» изложить в прилагаемой редакции.</w:t>
      </w:r>
    </w:p>
    <w:p>
      <w:pPr>
        <w:pStyle w:val="Style16"/>
        <w:ind w:firstLine="851"/>
        <w:rPr/>
      </w:pPr>
      <w:r>
        <w:rPr>
          <w:szCs w:val="28"/>
        </w:rPr>
        <w:t>4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С.М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widowControl w:val="false"/>
        <w:jc w:val="right"/>
        <w:rPr>
          <w:rStyle w:val="Style15"/>
          <w:sz w:val="22"/>
          <w:szCs w:val="22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27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9,1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,8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,2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1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реализации проектов территориальных обществен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амоуправлений, включенных в муниципальные программы развития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9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>
          <w:b/>
        </w:rPr>
        <w:t xml:space="preserve">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Совета депутатов Полавского </w:t>
      </w:r>
    </w:p>
    <w:p>
      <w:pPr>
        <w:pStyle w:val="Normal"/>
        <w:widowControl w:val="false"/>
        <w:jc w:val="right"/>
        <w:rPr/>
      </w:pPr>
      <w:r>
        <w:rPr/>
        <w:t>сельского поселения "О бюджете  Полавского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сельского поселения на 2018 год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и на плановый период 2019 и 2020 годов"                                                  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8 год и на плановый период 2019 и 2020 годов</w:t>
      </w:r>
    </w:p>
    <w:p>
      <w:pPr>
        <w:pStyle w:val="Normal"/>
        <w:widowControl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260"/>
        <w:gridCol w:w="992"/>
        <w:gridCol w:w="851"/>
        <w:gridCol w:w="851"/>
      </w:tblGrid>
      <w:tr>
        <w:trPr>
          <w:trHeight w:val="21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1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5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5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5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5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едомственная структура расходов бюджета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rPr>
          <w:rStyle w:val="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6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32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7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2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0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82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9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Грантовая поддержка местных инициатив граждан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1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40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8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3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10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3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редства собственников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25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55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41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2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8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68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3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8 год и плановый период на 2019 и 2020 годов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1134"/>
        <w:gridCol w:w="993"/>
        <w:gridCol w:w="992"/>
      </w:tblGrid>
      <w:tr>
        <w:trPr>
          <w:trHeight w:val="3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7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3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82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2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1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2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Грантовая поддержка местных инициатив граждан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10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34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3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2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0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редства собственников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9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32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>бюджета Полавского сельского поселения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 </w:t>
      </w: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24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1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</w:tr>
      <w:tr>
        <w:trPr>
          <w:trHeight w:val="114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9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6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230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4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2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2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1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3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9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редства собственников на реализацию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 xml:space="preserve">10 0 01 23180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mallCaps/>
                <w:sz w:val="20"/>
                <w:szCs w:val="20"/>
                <w:highlight w:val="yellow"/>
              </w:rPr>
              <w:t>10 0 01 23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47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39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9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9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3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2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8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47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9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32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RePack by Diakov</cp:lastModifiedBy>
  <cp:lastPrinted>2018-12-19T14:20:00Z</cp:lastPrinted>
  <dcterms:modified xsi:type="dcterms:W3CDTF">2019-01-05T10:46:00Z</dcterms:modified>
  <cp:revision>639</cp:revision>
  <dc:subject/>
  <dc:title/>
</cp:coreProperties>
</file>