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7  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Плане работы Совета депутатов  Пола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на 2018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вет депутатов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работы Совета депутатов Полавского сельского поселения на 2018 год. 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2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С.М.Петров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</w:rPr>
        <w:t xml:space="preserve">решением Совета депутат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от 26.12.2017  № 1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</w:rPr>
        <w:t>работы Совета депутатов Полавского сельского поселения на 2018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213"/>
        <w:gridCol w:w="2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54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  <w:szCs w:val="28"/>
              </w:rPr>
              <w:t>1. Организационные мероприяти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я Совета депутатов сельского поселен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Регламент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контроля исполнения решений, принятых Советом депутатов  Полавского сельского поселен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а депутатов, председ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проектов решений и материалов для рассмотрения на заседаниях Совета депутатов сельского поселен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, Администрация с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бота с проектами област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 депу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нормативных правовых актов Совета депутатов Полавского сельского поселения по вопросам местного значения в соответствие действующему законодательств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а депутатов, председ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54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Рассмотреть на заседаниях Совета депутатов сельского поселения</w:t>
            </w: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 xml:space="preserve">Отчет Главы Полавского сельского поселения о результатах его деятельности и деятельности Администрации сельского поселения за 2017 год.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Об утверждении годового отчета об исполнении  бюджета Полавского сельского поселения за 2017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О бюджете Полавского сельского поселения на 2019 год и на плановый период 2020 и 2021 год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Совета депутат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вопросов местного значения Администрацией Полавского сельского поселения Администрации  муниципального района на 2019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Совета депутат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 принятии к осуществлению части полномочий по решению вопросов местного значения Администрации Парфинского муниципального района Администрацией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Совета депутат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тверждение Плана работы Совета депутатов Полавского сельского поселения на 2019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 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и дополнений в решение Совета депутатов сельского поселения «О бюджете Полавского сельского поселения на 2018 год и плановый период 2019 и 2020 годов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Полавского сельского поселения (по мере изменения законодательства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>
          <w:trHeight w:val="80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 Рассмотреть в порядке контроля на заседаниях Совета депутат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следующие вопросы:</w:t>
            </w:r>
          </w:p>
        </w:tc>
      </w:tr>
      <w:tr>
        <w:trPr>
          <w:trHeight w:val="18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Roboto Condensed;Times New Roman" w:ascii="Roboto Condensed;Times New Roman" w:hAnsi="Roboto Condensed;Times New Roman"/>
                <w:color w:val="000000"/>
                <w:sz w:val="30"/>
                <w:szCs w:val="30"/>
              </w:rPr>
              <w:t xml:space="preserve">О мероприятиях администрации сельского поселения  по благоустройству населенных пунктов и </w:t>
            </w:r>
            <w:r>
              <w:rPr>
                <w:sz w:val="28"/>
                <w:szCs w:val="28"/>
              </w:rPr>
              <w:t>Об организации санитарной очистки поселения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арт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бираемости налогов на территории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</w:tr>
      <w:tr>
        <w:trPr>
          <w:trHeight w:val="56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Работа депутатов в избирательном округ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аселением</w:t>
              <w:tab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 граждан депутатами Совета в избирательном округ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ind w:right="-163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(в соответствии с графиком приема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ведение отчетов перед избирателями своего избирательного округ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ходах и собраниях  гражда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 депу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Участие в мероприятиях, проводимых администрацией Пола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, председател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й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49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Работа постоянных комиссий Совета депутатов сельского поселени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решений Совета депута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оответствии с планом работы комиссий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ь за исполнением бюдж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</w:tr>
      <w:tr>
        <w:trPr>
          <w:trHeight w:val="5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Работа с прокуратуро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окуратурой Парфинс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В соответствии с Регламентом работы Совета депутатов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и положением о комиссии по проведению антикррупцион-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й экспертиз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>
          <w:trHeight w:val="48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Работа с прессо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Информирование СМИ о заседаниях Совета депутатов сельского поселения, принятых решения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Выступление депутатов Совета депутатов сельского поселения в районной газете «Приильменская правда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</w:tc>
      </w:tr>
    </w:tbl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Roboto Condensed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759B4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46:00Z</dcterms:created>
  <dc:creator>1</dc:creator>
  <dc:description/>
  <cp:keywords/>
  <dc:language>en-US</dc:language>
  <cp:lastModifiedBy>Сергей</cp:lastModifiedBy>
  <cp:lastPrinted>2017-02-08T09:36:00Z</cp:lastPrinted>
  <dcterms:modified xsi:type="dcterms:W3CDTF">2017-12-27T10:15:00Z</dcterms:modified>
  <cp:revision>12</cp:revision>
  <dc:subject/>
  <dc:title> </dc:title>
</cp:coreProperties>
</file>