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787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08.02.2017     № 83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6 №79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2009,4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3519,9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510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поселения  на 2018 год и на 2019 год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8 год в сумме 9531,7 тыс. рублей и на 2019 год в сумме 9659,7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2) общий объем расходов бюджета сельского поселения на 2018 год в сумме </w:t>
      </w:r>
      <w:r>
        <w:rPr>
          <w:rFonts w:cs="Times New Roman CYR" w:ascii="Times New Roman CYR" w:hAnsi="Times New Roman CYR"/>
          <w:sz w:val="28"/>
          <w:szCs w:val="28"/>
        </w:rPr>
        <w:t xml:space="preserve">9531,7 </w:t>
      </w:r>
      <w:r>
        <w:rPr>
          <w:sz w:val="28"/>
          <w:szCs w:val="28"/>
        </w:rPr>
        <w:t xml:space="preserve">тыс. рублей, в том числе условно утвержденные расходы  в сумме  250,0 тыс. рублей, и на 2019 год в сумме </w:t>
      </w:r>
      <w:r>
        <w:rPr>
          <w:rFonts w:cs="Times New Roman CYR" w:ascii="Times New Roman CYR" w:hAnsi="Times New Roman CYR"/>
          <w:sz w:val="28"/>
          <w:szCs w:val="28"/>
        </w:rPr>
        <w:t xml:space="preserve">9659,7 </w:t>
      </w:r>
      <w:r>
        <w:rPr>
          <w:sz w:val="28"/>
          <w:szCs w:val="28"/>
        </w:rPr>
        <w:t>тыс. рублей, в том числе условно утвержденные расходы  в сумме 500,0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на 2018 год в сумме 0,0 тыс. рублей и 2019 год в сумме 0,0 тыс. рублей.»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ункт 3 дополнить абзацем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Утвердить источники внутреннего финансирования дефицита бюджета сельского поселения на 2017 год и на плановый период 2018 и 2019 годов согласно приложени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ункт 7 решения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9656,1 тыс. рублей, на 2018 год в сумме 7137,5 тыс. рублей и на 2019 год в сумме 7022,5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 Подпункт 1 пункта 8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17 год в сумме 603,2 тыс. рублей, на 2018 год и на 2019 год в сумме 377,7 тыс. рублей ежегодно.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5 пункта 8 решения изложить в следующей редакции: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юджетных ассигнований муниципального дорожного фонда Полавского сельского поселения на 2017 год в сумме 2579,5 тыс. рублей, на 2018 год в сумме 1630,5 тыс. рублей и на 2019 год в сумме 1760,6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 Приложения  1, 2</w:t>
      </w:r>
      <w:r>
        <w:rPr>
          <w:sz w:val="28"/>
          <w:szCs w:val="28"/>
          <w:vertAlign w:val="superscript"/>
        </w:rPr>
        <w:t xml:space="preserve">1, </w:t>
      </w:r>
      <w:r>
        <w:rPr>
          <w:sz w:val="28"/>
          <w:szCs w:val="28"/>
        </w:rPr>
        <w:t xml:space="preserve">5, 6, 7 к решению Совета депутатов Полавского сельского поселения «О бюджете Полавского сельского поселения на 2017 год и на плановый период 2018 и 2019 годов» изложить в прилагаемой редакции. </w:t>
      </w:r>
    </w:p>
    <w:p>
      <w:pPr>
        <w:pStyle w:val="Style16"/>
        <w:ind w:firstLine="540"/>
        <w:rPr/>
      </w:pPr>
      <w:r>
        <w:rPr>
          <w:szCs w:val="28"/>
        </w:rPr>
        <w:t xml:space="preserve">     </w:t>
      </w:r>
      <w:r>
        <w:rPr>
          <w:szCs w:val="28"/>
        </w:rPr>
        <w:t>7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С.М.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Прогнозируемые поступления доходов </w:t>
      </w:r>
    </w:p>
    <w:p>
      <w:pPr>
        <w:pStyle w:val="Heading4"/>
        <w:ind w:firstLine="142"/>
        <w:rPr/>
      </w:pPr>
      <w:r>
        <w:rPr>
          <w:rStyle w:val="Style15"/>
          <w:b/>
        </w:rPr>
        <w:t xml:space="preserve">в бюджет Полавского сельского поселения </w:t>
      </w:r>
    </w:p>
    <w:p>
      <w:pPr>
        <w:pStyle w:val="Heading4"/>
        <w:ind w:firstLine="142"/>
        <w:rPr/>
      </w:pPr>
      <w:r>
        <w:rPr>
          <w:rStyle w:val="Style15"/>
          <w:b/>
        </w:rPr>
        <w:t>на 2017 год и плановый период 2018 и 2019 годов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21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1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9,7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7,2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2,5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2,5</w:t>
            </w:r>
          </w:p>
        </w:tc>
      </w:tr>
      <w:tr>
        <w:trPr>
          <w:trHeight w:val="36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8,5</w:t>
            </w:r>
          </w:p>
        </w:tc>
      </w:tr>
      <w:tr>
        <w:trPr>
          <w:trHeight w:val="233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,5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,5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</w:tr>
      <w:tr>
        <w:trPr>
          <w:trHeight w:val="5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35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133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2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4</w:t>
            </w:r>
          </w:p>
        </w:tc>
      </w:tr>
      <w:tr>
        <w:trPr>
          <w:trHeight w:val="89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1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поселений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7 год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и на плановый период 2018 и 2019 годов"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260"/>
        <w:gridCol w:w="992"/>
        <w:gridCol w:w="851"/>
        <w:gridCol w:w="851"/>
      </w:tblGrid>
      <w:tr>
        <w:trPr>
          <w:trHeight w:val="21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1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Пола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>на 2017 год и плановый период 2018 и 2019 год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mallCaps/>
          <w:spacing w:val="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mallCaps/>
          <w:spacing w:val="5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851"/>
        <w:gridCol w:w="851"/>
      </w:tblGrid>
      <w:tr>
        <w:trPr>
          <w:trHeight w:val="6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591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1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9,7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</w:tr>
      <w:tr>
        <w:trPr>
          <w:trHeight w:val="2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44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3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7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1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2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</w:tr>
      <w:tr>
        <w:trPr>
          <w:trHeight w:val="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3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4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>
          <w:trHeight w:val="24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53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7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2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8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3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84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26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ое планирование, территориальное зонирование и нормы,  регулирующие использование земель Полавского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5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84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26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70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</w:tr>
      <w:tr>
        <w:trPr>
          <w:trHeight w:val="1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2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8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8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9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5"/>
        </w:rPr>
      </w:pPr>
      <w:r>
        <w:rPr>
          <w:b/>
          <w:bCs/>
          <w:smallCaps/>
          <w:spacing w:val="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7 год и плановый период на 2018 и 2019 год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mallCaps/>
          <w:spacing w:val="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mallCaps/>
          <w:spacing w:val="5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851"/>
        <w:gridCol w:w="850"/>
        <w:gridCol w:w="851"/>
      </w:tblGrid>
      <w:tr>
        <w:trPr>
          <w:trHeight w:val="6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</w:tr>
      <w:tr>
        <w:trPr>
          <w:trHeight w:val="2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7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57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57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3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4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4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30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11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</w:t>
            </w:r>
          </w:p>
        </w:tc>
      </w:tr>
      <w:tr>
        <w:trPr>
          <w:trHeight w:val="105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3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69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ое планирование, территориальное зонирование и нормы,  регулирующие использование земель Полав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84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5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42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</w:tr>
      <w:tr>
        <w:trPr>
          <w:trHeight w:val="2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35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3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9,7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>бюджета Пол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 </w:t>
      </w:r>
      <w:r>
        <w:rPr>
          <w:b/>
          <w:bCs/>
          <w:smallCaps/>
          <w:spacing w:val="5"/>
          <w:sz w:val="28"/>
          <w:szCs w:val="28"/>
        </w:rPr>
        <w:t>на 2017 год и плановый период 2018 и 2019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17"/>
        <w:gridCol w:w="425"/>
        <w:gridCol w:w="567"/>
        <w:gridCol w:w="567"/>
        <w:gridCol w:w="993"/>
        <w:gridCol w:w="850"/>
        <w:gridCol w:w="851"/>
      </w:tblGrid>
      <w:tr>
        <w:trPr>
          <w:trHeight w:val="24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9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9</w:t>
            </w:r>
          </w:p>
        </w:tc>
      </w:tr>
      <w:tr>
        <w:trPr>
          <w:trHeight w:val="114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9</w:t>
            </w:r>
          </w:p>
        </w:tc>
      </w:tr>
      <w:tr>
        <w:trPr>
          <w:trHeight w:val="71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</w:tr>
      <w:tr>
        <w:trPr>
          <w:trHeight w:val="71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7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6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1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112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26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7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1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27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19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6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7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1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7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2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48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9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0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98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5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433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43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</w:tr>
      <w:tr>
        <w:trPr>
          <w:trHeight w:val="53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8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5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>
          <w:trHeight w:val="7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2 00 7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асходов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92 2 00 </w:t>
            </w:r>
            <w:r>
              <w:rPr>
                <w:b/>
                <w:smallCaps/>
                <w:sz w:val="20"/>
                <w:szCs w:val="20"/>
                <w:lang w:val="en-US"/>
              </w:rPr>
              <w:t>S</w:t>
            </w:r>
            <w:r>
              <w:rPr>
                <w:b/>
                <w:smallCaps/>
                <w:sz w:val="20"/>
                <w:szCs w:val="20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92 2 00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9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5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9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Территориальное планирование, территориальное зонирование и нормы,  регулирующие использование земель Полавского сельского поселени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9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Сергей</cp:lastModifiedBy>
  <cp:lastPrinted>2016-12-21T18:04:00Z</cp:lastPrinted>
  <dcterms:modified xsi:type="dcterms:W3CDTF">2017-02-08T06:31:00Z</dcterms:modified>
  <cp:revision>385</cp:revision>
  <dc:subject/>
  <dc:title/>
</cp:coreProperties>
</file>