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3787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2.2017    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3555" w:hRule="atLeast"/>
        </w:trPr>
        <w:tc>
          <w:tcPr>
            <w:tcW w:w="4786" w:type="dxa"/>
            <w:tcBorders/>
          </w:tcPr>
          <w:p>
            <w:pPr>
              <w:pStyle w:val="ConsPlusNormal"/>
              <w:spacing w:lineRule="exact" w:line="240"/>
              <w:ind w:firstLine="53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Пол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11 статьи 55.24</w:t>
        </w:r>
      </w:hyperlink>
      <w:r>
        <w:rPr>
          <w:sz w:val="28"/>
          <w:szCs w:val="28"/>
        </w:rPr>
        <w:t xml:space="preserve"> Градостроитель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 Совет депутатов Полавского сельского по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3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Полавского сельского поселения.</w:t>
      </w:r>
    </w:p>
    <w:p>
      <w:pPr>
        <w:pStyle w:val="Style17"/>
        <w:ind w:firstLine="540"/>
        <w:rPr>
          <w:szCs w:val="28"/>
        </w:rPr>
      </w:pPr>
      <w:r>
        <w:rPr>
          <w:szCs w:val="28"/>
        </w:rPr>
        <w:t>2. Опубликовать реш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С.М. Петров</w:t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авского сельского поселения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от 08.02.2017   № 84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hyperlink w:anchor="P34">
        <w:bookmarkStart w:id="0" w:name="P34"/>
        <w:bookmarkEnd w:id="0"/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ConsPlus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смотра зданий, сооружений в целях оценки </w:t>
      </w:r>
    </w:p>
    <w:p>
      <w:pPr>
        <w:pStyle w:val="ConsPlus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Полавского сельского посел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в Полавском сельском поселении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55.24</w:t>
        </w:r>
      </w:hyperlink>
      <w:r>
        <w:rPr>
          <w:sz w:val="28"/>
          <w:szCs w:val="28"/>
        </w:rPr>
        <w:t xml:space="preserve"> Градостроительного кодекса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Новгородской области от 17.10.2013 N 349 "О мерах по благоустройству территории муниципальных образований Новгородской области"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Полавского сельского поселения (далее - осмотр зданий, сооружений), обязанности специалистов Администрации Полавского поселения  при проведении осмотра зданий, сооружений, особенности осуществления контроля за соблюдением Поряд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и (или) муниципальный контроль в соответствии с федеральными законам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роведение осмотра зданий, сооружени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т имени Администрации поселения осуществляются комиссией по проведению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Полавского сельского поселения (далее - комиссия), созданной постановлением Администрации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Пола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Основанием проведения осмотра зданий, сооружений является постановление Администрации поселения о проведении осмотра здания, сооружения (далее - постановление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Постановление должно быть издано: в течение десяти дней со дня регистрации заявления о нарушении требований законодательства Российской Федерации к эксплуатации зданий, сооружений; в день регистрации заявления о возникновении аварийных ситуаций в зданиях, сооружениях или возникновении угрозы разрушения зданий, сооружений на территории Полав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остановление должно содержать следующие свед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Наименование уполномоченного органа (комиссии), проводящего обследован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Правовые основания проведения осмотра здания, сооруж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Фамилии, имена, отчества, должности членов комиссии по проведению осмотра здания, сооруж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Место нахождения осматриваемого здания, сооруж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5. Предмет осмотра здания, сооруж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6. Дату и время проведения осмотра здания, сооруж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7. К проведению осмотра могут привлекаться по согласованию представители Администрации Полавского поселения. Если для проведения осмотра зданий, сооружений требуются специальные познания, к его проведению уполномоченным органом привлекаются эксперты, представители экспертных и иных организац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уведомляются уполномоченным органом о проведении осмотра зданий, сооружений не позднее чем за три рабочих дня до дня проведения осмотра зданий, сооружений посредством направления копии постановления заказным почтовым отправлением с уведомлением о вручении. В случае поступления заявления о возникновении аварийных ситуаций в зданиях, сооружениях или возникновении угрозы разрушения зданий, сооружений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издания постановления любым доступ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о результатам осмотра зданий, сооружений составляется акт осмотра здания (далее - акт осмотра). 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Акт осмотра подписывается членами комиссии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 Подписанный акт осмотра утверждается руководителем уполномоченного органа в течение пяти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смотра удостоверяется печатью уполномоченного орга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Копия акта осмотра направляется заявителю, лицу, ответственному за эксплуатацию здания, сооружения, в течение трех дней со дня его утверждения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-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6. Сведения о проведенном осмотре зданий, сооружений на территории Полавского сельского поселения вносятся в журнал учета осмотров зданий, сооружений, который ведется уполномоченным органом по форме, включающ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проведения осмотра зданий, сооруж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сматриваемых зданий, сооруж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ку о выявлении (не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Журнал учета осмотров зданий, сооружений должен быть прошит, пронумерован и удостоверен печатью уполномоченного органа. К журналу учета осмотров зданий, сооружений приобщаются акты осмотр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78"/>
      <w:bookmarkEnd w:id="1"/>
      <w:r>
        <w:rPr>
          <w:sz w:val="28"/>
          <w:szCs w:val="28"/>
        </w:rPr>
        <w:t>2.18. Осмотр зданий, сооружений не проводится, если при эксплуатации зданий, сооружений осуществляются государственный контроль (надзор) и (или) муниципальный контроль в соответствии с федеральными закон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и (или) муниципальный контроль при эксплуатации зданий, сооружений, в течение семи дней со дня его регист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и (или) муниципальный контроль при эксплуатации зданий, сооружений, в течение семи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9. В случае поступления заявления о возникновении аварийных ситуаций в зданиях, сооружениях или возникновении угрозы разрушения зданий, сооружений уполномоченный орган вне зависимости от наличия обстоятельств, перечисленных в </w:t>
      </w:r>
      <w:hyperlink w:anchor="P78">
        <w:r>
          <w:rPr>
            <w:rStyle w:val="InternetLink"/>
            <w:sz w:val="28"/>
            <w:szCs w:val="28"/>
          </w:rPr>
          <w:t>пункте 2.18</w:t>
        </w:r>
      </w:hyperlink>
      <w:r>
        <w:rPr>
          <w:sz w:val="28"/>
          <w:szCs w:val="28"/>
        </w:rPr>
        <w:t xml:space="preserve">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1A62078CC3D55E45982DB2902A0E2A0FCC5F2C5F9FAC7D9592A604E21AB94BDADC4A94F165c6H" TargetMode="External"/><Relationship Id="rId4" Type="http://schemas.openxmlformats.org/officeDocument/2006/relationships/hyperlink" Target="consultantplus://offline/ref=B31A62078CC3D55E45982DB2902A0E2A0FCD5E2F5D9FAC7D9592A604E21AB94BDADC4A92F865c0H" TargetMode="External"/><Relationship Id="rId5" Type="http://schemas.openxmlformats.org/officeDocument/2006/relationships/hyperlink" Target="consultantplus://offline/ref=B31A62078CC3D55E45982DB2902A0E2A0FCC5F2C5F9FAC7D9592A604E21AB94BDADC4A94F165c6H" TargetMode="External"/><Relationship Id="rId6" Type="http://schemas.openxmlformats.org/officeDocument/2006/relationships/hyperlink" Target="consultantplus://offline/ref=B31A62078CC3D55E45982DB2902A0E2A0FCD5E2F5D9FAC7D9592A604E21AB94BDADC4A92F865c0H" TargetMode="External"/><Relationship Id="rId7" Type="http://schemas.openxmlformats.org/officeDocument/2006/relationships/hyperlink" Target="consultantplus://offline/ref=B31A62078CC3D55E459833BF8646512209C700225D97A72AC9CDFD59B513B31C69cDH" TargetMode="External"/><Relationship Id="rId8" Type="http://schemas.openxmlformats.org/officeDocument/2006/relationships/hyperlink" Target="consultantplus://offline/ref=B31A62078CC3D55E45982DB2902A0E2A0FCC5F2C5F9FAC7D9592A604E261cA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1:00Z</dcterms:created>
  <dc:creator>Пафино</dc:creator>
  <dc:description/>
  <cp:keywords/>
  <dc:language>en-US</dc:language>
  <cp:lastModifiedBy>Сергей</cp:lastModifiedBy>
  <cp:lastPrinted>2017-02-08T09:35:00Z</cp:lastPrinted>
  <dcterms:modified xsi:type="dcterms:W3CDTF">2017-02-08T06:35:00Z</dcterms:modified>
  <cp:revision>6</cp:revision>
  <dc:subject/>
  <dc:title>СОВЕТ ДЕПУТАТОВ ФЕДОРКОВСКОГОСЕЛЬСКОГО ПОСЕЛЕНИЯ</dc:title>
</cp:coreProperties>
</file>