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9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>Совет депутатов Полавского сельского поселения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от 26.12.2017    № 128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39"/>
      </w:tblGrid>
      <w:tr>
        <w:trPr/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коэффициентов, определяемых с учетом видов разрешенного использования земельных участков, применяемых для расчета арендной платы за земельные участки, на 2018 год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, постановлением Правительства Новгородской области от 01.03.2016 № 89 «Об утверждении Порядка определения размера арендной платы за  земельные участки, находящиеся в собственности Новгородской области и земельные участки, государственная собственность на которые не разграничена, предоставленные в аренду без торгов»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1. Утвердить на 2018 год прилагаемые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оэффициенты в процентах от кадастровой стоимости земельного участка, определяемые для различных видов функционального использования земельных участков на территории Полавского сельского поселения, находящихся в муниципальной собственности, предоставленные в аренду без торгов (Приложение № 1);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методику определения арендной платы за земельные участки (Приложение № 2)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2. Установить  срок уплаты арендной платы за аренду земельных участков, находящихся в муниципальной собственности, равными долями не позднее  15 сентября и 15 ноября 2018 года, если иное не установлено договором аренды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4. Признать решение Совета депутатов Полавского сельского поселения от 08.02.2017 № 86 «Об утверждении коэффициентов, определяемых с учетом видов разрешенного использования земельных участков, применяемых для расчета арендной платы за земельные участки, на 2017 год» утратившим силу с 01 января 2018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информационном бюллетене  «Информ Пола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М.Петров</w:t>
      </w:r>
    </w:p>
    <w:p>
      <w:pPr>
        <w:pStyle w:val="Normal"/>
        <w:tabs>
          <w:tab w:val="clear" w:pos="708"/>
          <w:tab w:val="left" w:pos="3060" w:leader="none"/>
        </w:tabs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hanging="0"/>
        <w:jc w:val="right"/>
        <w:rPr/>
      </w:pPr>
      <w:r>
        <w:rPr>
          <w:bCs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4536"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6.12.2017 № 12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эффициенты в процентах от кадастровой стоимости зем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ка, определяемые для различных видов функцион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земельных участ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69"/>
        <w:gridCol w:w="3938"/>
        <w:gridCol w:w="1688"/>
        <w:gridCol w:w="1125"/>
        <w:gridCol w:w="913"/>
      </w:tblGrid>
      <w:tr>
        <w:trPr>
          <w:trHeight w:val="10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ного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я земельного участ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ое использ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Код (числовое обозначение) вида разрешен-ного использования земельного уча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эффициент,%</w:t>
            </w:r>
          </w:p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rHeight w:val="1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земных этажей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ращивание плодовых, ягодных, овощных, бахчевых или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сельскохозяйственной продукц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водство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рогатого скота, овец, коз, лошадей, верблюдов, оленей); сенокошение, выпас сельскохозяйственных животных, производство кормов, раз-мещение зданий, сооружений, используемых для содержания и разведения сельскохозяйственных животных; разведение пламенных животных, производство и использование племенной продукции (материал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оставленные для всех видов сельскохозяйственного  использован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физические лица,  в том числе индивидуальные предприниматели (КФХ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right="-2" w:hanging="0"/>
        <w:jc w:val="right"/>
        <w:rPr/>
      </w:pPr>
      <w:r>
        <w:rPr>
          <w:b/>
          <w:sz w:val="28"/>
          <w:szCs w:val="28"/>
        </w:rPr>
        <w:t>Приложение № 2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4536"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.2017  № 128  </w:t>
      </w:r>
    </w:p>
    <w:p>
      <w:pPr>
        <w:pStyle w:val="ConsTitle"/>
        <w:widowControl/>
        <w:ind w:left="453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ind w:left="453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АРЕНДНОЙ ПЛАТЫ ЗА ЗЕМЕЛЬНЫЕ УЧАСТ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методика определяет порядок расчета арендной платы за сдаваемые в аренду земельные участки без проведения торгов, находящиеся в муниципальной собственности или государственная собственность на которые не разграниче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28"/>
          <w:szCs w:val="28"/>
        </w:rPr>
        <w:t>2. Годовой размер арендной платы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340"/>
        <w:gridCol w:w="8164"/>
      </w:tblGrid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размер арендной платы (руб.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земельного участка, находящегося в государственной собственности Новгородской области, или земельного участка, государственная собственность на который не разграничена (далее - земельный участок) (руб.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985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22:00Z</dcterms:created>
  <dc:creator>e.n.chernova</dc:creator>
  <dc:description/>
  <cp:keywords/>
  <dc:language>en-US</dc:language>
  <cp:lastModifiedBy>Сергей</cp:lastModifiedBy>
  <cp:lastPrinted>2017-12-26T13:08:00Z</cp:lastPrinted>
  <dcterms:modified xsi:type="dcterms:W3CDTF">2017-12-27T10:14:00Z</dcterms:modified>
  <cp:revision>10</cp:revision>
  <dc:subject/>
  <dc:title/>
</cp:coreProperties>
</file>