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overflowPunct w:val="true"/>
        <w:autoSpaceDE w:val="true"/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overflowPunct w:val="true"/>
        <w:autoSpaceDE w:val="true"/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ЕШЕНИЕ </w:t>
      </w:r>
    </w:p>
    <w:p>
      <w:pPr>
        <w:pStyle w:val="Normal"/>
        <w:tabs>
          <w:tab w:val="clear" w:pos="708"/>
          <w:tab w:val="left" w:pos="3060" w:leader="none"/>
        </w:tabs>
        <w:overflowPunct w:val="true"/>
        <w:autoSpaceDE w:val="true"/>
        <w:spacing w:lineRule="atLeast" w:line="24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overflowPunct w:val="true"/>
        <w:autoSpaceDE w:val="tru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31.10.2016  № 67</w:t>
      </w:r>
    </w:p>
    <w:p>
      <w:pPr>
        <w:pStyle w:val="Normal"/>
        <w:tabs>
          <w:tab w:val="clear" w:pos="708"/>
          <w:tab w:val="left" w:pos="3060" w:leader="none"/>
        </w:tabs>
        <w:overflowPunct w:val="true"/>
        <w:autoSpaceDE w:val="tru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shd w:fill="FFFFFF" w:val="clear"/>
        <w:overflowPunct w:val="true"/>
        <w:autoSpaceDE w:val="tru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exact" w:line="240"/>
        <w:jc w:val="both"/>
        <w:rPr/>
      </w:pPr>
      <w:r>
        <w:rPr>
          <w:b/>
          <w:bCs/>
          <w:sz w:val="28"/>
        </w:rPr>
        <w:t>Об утверждении Положения о порядке определения</w:t>
      </w:r>
    </w:p>
    <w:p>
      <w:pPr>
        <w:pStyle w:val="Normal"/>
        <w:shd w:fill="FFFFFF" w:val="clear"/>
        <w:overflowPunct w:val="true"/>
        <w:autoSpaceDE w:val="true"/>
        <w:spacing w:lineRule="exact" w:line="240"/>
        <w:jc w:val="both"/>
        <w:rPr/>
      </w:pPr>
      <w:r>
        <w:rPr>
          <w:b/>
          <w:bCs/>
          <w:sz w:val="28"/>
        </w:rPr>
        <w:t>оплаты труда (денежного содержания) и материального</w:t>
      </w:r>
    </w:p>
    <w:p>
      <w:pPr>
        <w:pStyle w:val="Normal"/>
        <w:shd w:fill="FFFFFF" w:val="clear"/>
        <w:overflowPunct w:val="true"/>
        <w:autoSpaceDE w:val="true"/>
        <w:spacing w:lineRule="exact" w:line="240"/>
        <w:jc w:val="both"/>
        <w:rPr/>
      </w:pPr>
      <w:r>
        <w:rPr>
          <w:b/>
          <w:bCs/>
          <w:sz w:val="28"/>
        </w:rPr>
        <w:t xml:space="preserve">стимулирования </w:t>
      </w:r>
      <w:r>
        <w:rPr>
          <w:b/>
          <w:sz w:val="28"/>
          <w:szCs w:val="28"/>
        </w:rPr>
        <w:t xml:space="preserve">выборного должностного </w:t>
      </w:r>
    </w:p>
    <w:p>
      <w:pPr>
        <w:pStyle w:val="Normal"/>
        <w:shd w:fill="FFFFFF" w:val="clear"/>
        <w:overflowPunct w:val="true"/>
        <w:autoSpaceDE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</w:t>
      </w:r>
      <w:r>
        <w:rPr>
          <w:b/>
          <w:color w:val="000000"/>
          <w:sz w:val="28"/>
          <w:szCs w:val="28"/>
        </w:rPr>
        <w:t>,</w:t>
      </w:r>
      <w:r>
        <w:rPr>
          <w:b/>
          <w:sz w:val="28"/>
          <w:szCs w:val="28"/>
        </w:rPr>
        <w:t xml:space="preserve"> осуществляющего свои полномочия на </w:t>
      </w:r>
    </w:p>
    <w:p>
      <w:pPr>
        <w:pStyle w:val="Normal"/>
        <w:shd w:fill="FFFFFF" w:val="clear"/>
        <w:overflowPunct w:val="true"/>
        <w:autoSpaceDE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основе, муниципальных служащих</w:t>
      </w:r>
    </w:p>
    <w:p>
      <w:pPr>
        <w:pStyle w:val="Normal"/>
        <w:shd w:fill="FFFFFF" w:val="clear"/>
        <w:overflowPunct w:val="true"/>
        <w:autoSpaceDE w:val="true"/>
        <w:spacing w:lineRule="exact" w:line="240"/>
        <w:jc w:val="both"/>
        <w:rPr/>
      </w:pPr>
      <w:r>
        <w:rPr>
          <w:b/>
          <w:sz w:val="28"/>
          <w:szCs w:val="28"/>
        </w:rPr>
        <w:t xml:space="preserve">и служащих </w:t>
      </w:r>
      <w:r>
        <w:rPr>
          <w:b/>
          <w:bCs/>
          <w:sz w:val="28"/>
        </w:rPr>
        <w:t>Администрации Полавского</w:t>
      </w:r>
    </w:p>
    <w:p>
      <w:pPr>
        <w:pStyle w:val="Normal"/>
        <w:shd w:fill="FFFFFF" w:val="clear"/>
        <w:overflowPunct w:val="true"/>
        <w:autoSpaceDE w:val="true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</w:t>
      </w:r>
    </w:p>
    <w:p>
      <w:pPr>
        <w:pStyle w:val="Style1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8"/>
          <w:szCs w:val="28"/>
        </w:rPr>
        <w:t>В соответствии с  Трудовым кодексом РФ, ст. 22 Федерального закона от 02.03.2007г.  № 25–ФЗ «О муниципальной службе в Российской Федерации», областными законами  от  25.12.2007 № 240-ОЗ «О некоторых вопросах правового регулирования  муниципальной    службы  в Новгородской   области», от 08.09.2006 № 713–ОЗ «Об оплате труда в органах государственной власти, иных государственных органах Новгородской области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вет депутатов Полавского сельского поселения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1. Утвердить прилагаемое  Положение о порядке определения оплаты труда (денежного  содержания) и материального  стимулирования выборного должностного лица, осуществляющего свои полномочия на постоянной основе, муниципальных служащих и служащих Администрации  Полавского сельского поселения  (далее – Администрации  поселения)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ешения  совета депутатов Полавского  сельского поселения от   21.01.2008 № 74 «Об утверждении Порядка оплаты труда (денежного содержания) и материального стимулирования выборного должностного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лица сельского поселения, осуществляющего свои полномочия на постоянной основе, муниципальных служащих и служащих Администрации сельского поселения»,  от  25.08.2011 № 47  «Об оплате труда (денежном содержании) и материальном стимулировании выборного должностного лица сельского поселения, осуществляющего свои полномочия на постоянной основе, муниципальных служащих Администрации сельского поселения»; 31.10.2013 №142 «О внесении изменений в решение Совета депутатов Полавского сельского поселения от 25.08.2011 № 47»;  от 26.11.2015 №19 «О внесении изменений в решение Совета депутатов Полавского сельского поселения от 25.08.2011 № 47(в ред. от 31.10.2013 № 142)»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 01 января 2017 год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Опубликовать решение в информационном бюллетене «ИнформПола»</w:t>
      </w:r>
      <w:r>
        <w:rPr>
          <w:sz w:val="28"/>
        </w:rPr>
        <w:t xml:space="preserve"> и на официальном сайте Администрации Пола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Глава сельского поселения                     С.М.Петров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Утверждено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ем  Совета депутатов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сельского поселения  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от 31.10.2016 № 67        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о порядке определения оплаты труда (денежного содержания) 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го стимулирования выборного должностного лица, осуществляющего свои полномочия на постоянной основе, муниципальных служащих и служащих Администрации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Полавского сельского поселения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Настоящее положение  разработано в соответствии с Трудовым кодексом  РФ, Бюджетным кодексом РФ, во исполнение Федерального закона от 02.03.2007г. №25- ФЗ «О муниципальной службе в Российской Федерации» и  областного  закона  от  25.12.2007  №  240-ОЗ «О некоторых  вопросах  правового  регулирования  муниципальной    службы  в Новгородской   области»  и  устанавливает порядок определения оплаты труда (денежного содержания) и материального стимулирования выборного должностного лица, осуществляющего свои полномочия на постоянной основе (далее - выборное должностное лицо), муниципальных служащих, служащих Администрации  Полавского  сельского поселения  (далее Администрация  поселения)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Оплата труда выборного должностного лица, муниципальных служащих, служащих Администрации поселения  производится в виде денежного содержания, являющегося основным средством их материального обеспечения и стимулирования профессиональной служебной деятельности по замещаемым должностя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 денежного   содержания и иных  выплат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Оплата труда выборного должностного лица сельского поселения, состоит из должностного оклада, денежного содержания, единовременной  выплаты и материальной помощи при предоставлении ему ежегодного оплачиваемого отпуска, размеры которых устанавливаются решениями Совета депутатов сельского поселения. (Приложение № 1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Денежное  содержание  муниципальных  служащих  Администрации  поселения  состоит  из должностного оклада  муниципального служащего в соответствии с замещаемой  им   муниципальной должностью (далее - должностной оклад) и  ежемесячной  квалификационной надбавки к должностному окладу за профессиональные   знания  и навыки, которые составляют оклад месячного денежного содержания (далее оклад денежного   содержания), а также  из  ежемесячных  и  иных   дополнительных  выплат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ежемесячным выплатам относятс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выслугу лет на муниципальной службе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 за особые условия муниципальной службы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премия по результатам работы (за выполнение особо важных и сложных заданий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иным дополнительным выплатам относятс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сновного оплачиваемого   отпуск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Денежное  содержание  служащих  Администрации  поселения состоит из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жностного  оклад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жемесячной надбавки к должностному окладу за выслугу лет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жемесячной надбавки к должностному окладу за особые условия службы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мии по результатам работы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жемесячного  денежного поощр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иным выплатам относится  -  единовременной выплаты при предоставлении ежегодного основного оплачиваемого отпуска, материальная помощь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4. Выборное должностное лицо, муниципальные служащие и служащие  Администрации  поселения имеют право на иные </w:t>
      </w:r>
      <w:r>
        <w:rPr>
          <w:rStyle w:val="FontStyle12"/>
          <w:sz w:val="28"/>
          <w:szCs w:val="28"/>
        </w:rPr>
        <w:t>выплаты, не входящие в состав денежного содержания</w:t>
      </w:r>
      <w:r>
        <w:rPr>
          <w:sz w:val="28"/>
          <w:szCs w:val="28"/>
        </w:rPr>
        <w:t xml:space="preserve"> в порядке, установленном разделом 10 настоящего По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 При формировании фондов оплаты труда муниципальных служащих сверх сумм средств, направляемых для выплаты должностных окладов, предусматриваются следующие средства  на выплату (в расчете на год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ой квалификационной надбавки к должностному окладу за профессиональные знания и навыки – в размере четырех должностных окла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й надбавки к должностному окладу за выслугу лет – в размере трех должностных окла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ой надбавки к должностному окладу за особые условия муниципальной службы – в размере четырнадцати должностных окла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емий по результатам работы (за выполнение особо важных и сложных заданий) (далее – премирование) – в размере двух окладов денежного содерж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ежемесячного денежного поощрения в размере согласно приложению № 4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единовременной выплаты при предоставлении ежегодного оплачиваемого отпуска и материальной помощи – в размере трех окладов денежного содерж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латы, указанные в пунктах 3, 4 и 6 осуществляются в соответствии с положением, утверждаемым представителем нанима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 Представитель нанимателя вправе перераспределять средства фонда оплаты труда муниципальных служащих между выплатами, предусмотренными пунктом 2.5.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7. Фонд оплаты труда муниципальных служащих Администрации сельского поселения может формироваться за счет средств, предусмотренных пунктом  2.5.  настоящего решения, а также за счет средств на иные выплаты, предусмотренные федеральными норматив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8. При формировании фондов оплаты труда служащих сверх сумм средств, направляемых для выплаты должностных окладов, предусматриваются следующие средства на выплату (в расчёте на год)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ежемесячная надбавка к должностному окладу за выслугу лет - в размере 3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ежемесячная надбавка к должностному окладу за особые условия службы – в размере 7,2 должностного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ежемесячная процентная надбавка к должностному окладу за работу со сведениями, составляющими государственную тайну, - в размере 1,5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емия по результатам работы (за выполнение особо важных и сложных заданий) - в размере 2 должностных окла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ежемесячное денежное поощрение - в размере 41,5 должностных окла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единовременная выплата при предоставлении ежегодного оплачиваемого отпуска и материальная помощь - в размере 3 должностных окл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сего закладывается 70,2 окладов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9. Производить премирование, установление надбавок, материальной помощи и иных выпл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борного должностного лица, муниципальных служащих и служащих в порядке предусмотренных решениями Совета депутатов сельского поселения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0. Оплата труда выборного должностного лица,  муниципальных служащих и служащих Администрации поселения  определяются штатным расписанием Администрации поселения в пределах размеров должностного оклада и выплат по соответствующей  должности, установленных настоящим решением. Глава  сельского поселения  ежегодно  утверждает  штатное расписание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1. Выплата денежного содержания  выборному  должностному лицу, муниципальным служащим, служащим  производится  ежемесячно в виде аванса и оставшейся части суммы денежного содержания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2. При увольнении  денежное  содержание начисляется пропорционально отработанному времени и выплата производится при окончательном расчете в порядке, установленном федеральными и областными нормативными правовыми актами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3. Выплата денежного содержания выборному  должностному лицу, муниципальным служащим, служащим осуществляется за счёт средств, предусмотренных в бюджете  поселения на соответствующий финансовый год в пределах  фонда оплаты труд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 установления размера должностного оклад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Выборному должностному лицу поселения, осуществляющему полномочия на постоянной основе, устанавливается должностной оклад, согласно приложению 1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Должностные оклады муниципальных служащих  поселения устанавливаются в размерах, согласно приложению 2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Должностные оклады служащих  поселения устанавливаются в размерах, согласно приложению 3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 установления  надбавки к должностному окладу за  профессиональные   знания  и   навыки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Надбавка  к должностному окладу  за  профессиональные знания  и  навыки  муниципальным  служащим  устанавливается в порядке и размерах, предусмотренных настоящим Положением. Размер ежемесячной   квалификационной   надбавки    за  профессиональные знания и навыки – до 40,5 %  должностного   оклад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Размеры надбавки за профессиональные знания и навыки устанавливаются ежегодно в процентах к должностному окладу, персонально, распоряжением Главы сельского поселения в размерах, предусмотренных  решениями Совета депутатов сельского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3.  При поступлении на муниципальную службу муниципальному служащему в случае установления испытательного срока в соответствии с Трудовым кодексом Российской Федерации  надбавка за профессиональные знания и навыки устанавливается после окончания срока испыта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4. Лицам, впервые поступающим на муниципальную службу, квалификационная надбавка устанавливается по результатам собеседования с Главой сельского поселения при поступлении на муниципальную служб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5. При установлении размера квалификационной надбавки учитываются профессиональные знания муниципального служащего, опыт работы в органах местного самоуправления или по специальности, знание Конституции Российской Федерации, федерального и областного законодательства по вопросам местного самоуправления и муниципальной службы, основ делопроизводства, организации труда, порядка работы со служебной информацией и иные зн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6. Муниципальным служащим, замещающим должности муниципальной службы, которым ранее присвоен квалификационный разряд, квалификационная надбавка устанавливается без проверки знания законодательств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 установления надбавки к  должностному окладу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ыслугу  лет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Надбавка к должностному  окладу  за выслугу  лет муниципальным служащим устанавливается  в процентах к  должностному  окладу, в зависимости от стажа работы, дающего право на получение указанной надбавки, в  соответствии с настоящим Положением,  распоряжениями Администрации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ры ежемесячной   надбавки  к должностному  окладу  за   выслугу  лет  на  муниципальной   служб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  стаже  муниципальной   службы  от  1  года   до 5  лет  -  10  процентов    должностного  оклад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  стаже  муниципальной   службы  от 5  до  10  лет  - 15  процентов  должностного  оклад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 стаже  муниципальной   службы  от  10  до   15  лет  - 20  процентов  должностного  оклада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  стаже  муниципальной   службы  свыше 15  лет  - 30  процентов  должностного  оклад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Надбавка к должностному окладу за выслугу лет служащим устанавливается в процентах к должностному  окладу в зависимости от стажа работы, дающего право на получение указанной надбавки, в следующих размерах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 стаже работы от 1 года до 5 лет - 10 процентов должностного оклад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 стаже работы от 5 до 10 лет - 15 процентов должностного оклад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 стаже работы от 10 до 15 лет - 20 процентов должностного оклад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 стаже работы свыше 15 лет - 30 процентов должностного оклад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об установлении конкретного размера ежемесячной надбавки к должностному окладу за выслугу лет оформляется распоряжением Главы сельского 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аж работы, дающей право на получение ежемесячной надбавки к должностному окладу за выслугу лет, включаются общий стаж работ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3. Основным документом для определения стажа муниципальной службы, стажа работы, дающего право на установление ежемесячной надбавки к должностному окладу за выслугу лет, является трудовая книжк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4. Выплата вновь установленной надбавки к должностному окладу за выслугу лет и последующие её изменения производятся по мере наступления стажа работы, дающего право на установление или на увеличение размера надбавки за выслугу лет (если документы о стаже находятся в организации) или со дня предоставления таких документ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  установления надбавки к должностному окладу за особые условия  службы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1. Надбавка к должностному  окладу за особые  условия муниципальной службы  устанавливается персонально в процентах к должностному  окладу в порядке и размерах, предусмотренных  настоящим Положением и распоряжениями Администрации 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ельные   размеры   ежемесячной   надбавки  к должностному  окладу  за   особые   условия  муниципальной    службы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щающим ведущие должности муниципальной службы – от 90 до 120 процентов должностного оклада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щающим старшие должности муниципальной службы – от 60 до 90 процентов должностного оклад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мещающим младшие должности муниципальной службы – до 60 процентов должностного оклада.</w:t>
      </w:r>
    </w:p>
    <w:p>
      <w:pPr>
        <w:pStyle w:val="Normal"/>
        <w:overflowPunct w:val="true"/>
        <w:autoSpaceDE w:val="true"/>
        <w:ind w:firstLine="709"/>
        <w:jc w:val="both"/>
        <w:rPr>
          <w:bCs/>
          <w:sz w:val="28"/>
        </w:rPr>
      </w:pPr>
      <w:r>
        <w:rPr>
          <w:bCs/>
          <w:sz w:val="28"/>
        </w:rPr>
        <w:t>6.2. Ежемесячная надбавка к должностному окладу за особые условия службы подлежит выплате всем служащим в целях повышения их материальной заинтересованности в результатах своей деятельности, качестве исполнения должностных обязанностей.</w:t>
      </w:r>
    </w:p>
    <w:p>
      <w:pPr>
        <w:pStyle w:val="Normal"/>
        <w:overflowPunct w:val="true"/>
        <w:autoSpaceDE w:val="true"/>
        <w:ind w:firstLine="709"/>
        <w:jc w:val="both"/>
        <w:rPr>
          <w:bCs/>
          <w:sz w:val="28"/>
        </w:rPr>
      </w:pPr>
      <w:r>
        <w:rPr>
          <w:bCs/>
          <w:sz w:val="28"/>
        </w:rPr>
        <w:t>6.3. При принятии решения об установлении ежемесячной надбавки к должностному окладу за особые условия службы учитываются:</w:t>
      </w:r>
    </w:p>
    <w:p>
      <w:pPr>
        <w:pStyle w:val="Normal"/>
        <w:overflowPunct w:val="true"/>
        <w:autoSpaceDE w:val="true"/>
        <w:ind w:firstLine="709"/>
        <w:jc w:val="both"/>
        <w:rPr>
          <w:bCs/>
          <w:sz w:val="28"/>
        </w:rPr>
      </w:pPr>
      <w:r>
        <w:rPr>
          <w:bCs/>
          <w:sz w:val="28"/>
        </w:rPr>
        <w:t>профессиональный уровень исполнения должностных обязанностей;</w:t>
      </w:r>
    </w:p>
    <w:p>
      <w:pPr>
        <w:pStyle w:val="Normal"/>
        <w:overflowPunct w:val="true"/>
        <w:autoSpaceDE w:val="true"/>
        <w:ind w:firstLine="709"/>
        <w:jc w:val="both"/>
        <w:rPr>
          <w:bCs/>
          <w:sz w:val="28"/>
        </w:rPr>
      </w:pPr>
      <w:r>
        <w:rPr>
          <w:bCs/>
          <w:sz w:val="28"/>
        </w:rPr>
        <w:t>компетентность при выполнении наиболее важных, сложных и ответственных работ, их качественное выполнение.</w:t>
      </w:r>
    </w:p>
    <w:p>
      <w:pPr>
        <w:pStyle w:val="Normal"/>
        <w:overflowPunct w:val="true"/>
        <w:autoSpaceDE w:val="true"/>
        <w:ind w:firstLine="709"/>
        <w:jc w:val="both"/>
        <w:rPr>
          <w:bCs/>
          <w:sz w:val="28"/>
        </w:rPr>
      </w:pPr>
      <w:r>
        <w:rPr>
          <w:bCs/>
          <w:sz w:val="28"/>
        </w:rPr>
        <w:t>6.4. Размер ежемесячной надбавки к должностному окладу за особые условия службы служащим устанавливается на основании распоряжения руководителя.</w:t>
      </w:r>
    </w:p>
    <w:p>
      <w:pPr>
        <w:pStyle w:val="Normal"/>
        <w:overflowPunct w:val="true"/>
        <w:autoSpaceDE w:val="true"/>
        <w:ind w:firstLine="709"/>
        <w:jc w:val="both"/>
        <w:rPr>
          <w:bCs/>
          <w:sz w:val="28"/>
        </w:rPr>
      </w:pPr>
      <w:r>
        <w:rPr>
          <w:bCs/>
          <w:sz w:val="28"/>
        </w:rPr>
        <w:t>Размер надбавки к должностному окладу за особые условия службы может быть увеличен или уменьшен в случае изменения условий или по результатам работы.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6.5. Размер надбавки к должностному окладу за особые условия службы не может превышать 60 процентов должностного оклад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премирования муниципальных служащих, служащих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1. Премия муниципальным служащим, служащим устанавливается  и выплачивается ежемесячно и предельными размерами не ограничивается. Размер премии устанавливается распоряжением Главы сельского поселения по результатам работы, персонально  в процентах к окладу денежного содержания и должностному окладу соответственно. Премии могут также начисляться одновременно всем муниципальным служащим, служащим Администрации поселения (списком)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2. Премирование производится в пределах фонда оплаты труда, установленного Администрации сельского поселения и выплачивается ежемесячно на основании распоряжения Администрации  поселения в размере 16,67 процентов от оклада месячного денежного содержания, должностного оклада.     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3. Основаниями для премирования являютс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временное и качественное исполнение должностных обязанностей, заданий, приказов и распоряжений руководител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профессионализма, творчества, использование современных методов, технологии в процессе служебной деятельност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ережное, рациональное использование материально-технических и финансовых средств, иных ресурсов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4. В случае упущений в работе (несвоевременное и некачественное выполнение должностных обязанностей, заданий, приказов и распоряжений руководства, ошибки в подготовке документов), нарушений трудовой дисциплины муниципальный служащий, служащий может быть лишен премии за тот месяц, в котором совершен проступок, распоряжением Главы сельского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5. Премирование муниципальных служащих, служащих производится за фактически отработанное время. Работникам, проработавшим неполный расчетный период в связи</w:t>
      </w:r>
      <w:r>
        <w:rPr>
          <w:bCs/>
          <w:sz w:val="28"/>
          <w:szCs w:val="28"/>
        </w:rPr>
        <w:t xml:space="preserve"> с временной нетрудоспособностью, нахождением в отпуске,</w:t>
      </w:r>
      <w:r>
        <w:rPr>
          <w:sz w:val="28"/>
          <w:szCs w:val="28"/>
        </w:rPr>
        <w:t xml:space="preserve"> увольнением по сокращению штатов, по собственному желанию, переводом на другую работу, поступлением  в учебное заведение, уходом на пенсию, призывом на службу в ряды Вооруженных сил Российской Федерации, а также по иным уважительным причинам, премия выплачивается за фактически отработанное время.</w:t>
      </w:r>
      <w:r>
        <w:rPr>
          <w:bCs/>
          <w:sz w:val="28"/>
          <w:szCs w:val="28"/>
        </w:rPr>
        <w:t xml:space="preserve"> Лицам, уволенным в соответствии с пунктами 5, 6 статьи 81 Трудового кодекса Российской Федерации, выплата премии не производится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. Порядок выплаты ежемесячного денежного поощрения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1. Денежное поощрение муниципальным служащим, служащим выплачивается ежемесячно за фактически отработанное время одновременно с заработной платой, в  соответствии   с  занимаемой   должностью,  согласно приложению № 4. Размер ежемесячного денежного поощрения муниципальным служащим, служащим устанавливается на основании распоряжения Главы сельского поселения, в порядке и размерах, предусмотренных решениями Совета депутатов сельского поселения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2. Выплата ежемесячного денежного поощрения осуществляется в пределах фонда оплаты труда, установленного Администрации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Порядок  выплаты материальной  помощи и единовременной выплаты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1. Материальная помощь и единовременная выплата выборному должностному лицу сельского поселения выплачивается к ежегодному оплачиваемому отпуску в размере, установленном решением Совета депутатов сельского поселения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териальная  помощь и единовременная выплата выборному должностному лицу,  муниципальному служащему, служащему выплачивается на основании письменного  заявления указанного лица,  в  соответствии с  распоряжением  Администрации 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2. Материальная помощь</w:t>
      </w:r>
      <w:r>
        <w:rPr/>
        <w:t xml:space="preserve"> </w:t>
      </w:r>
      <w:r>
        <w:rPr>
          <w:sz w:val="28"/>
          <w:szCs w:val="28"/>
        </w:rPr>
        <w:t xml:space="preserve">и единовременная выплата может быть  оказана  по его заявлению в  следующем  порядке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 служащему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в размере оклада денежного содержания -  к ежегодному оплачиваемому отпуску;</w:t>
      </w:r>
    </w:p>
    <w:p>
      <w:pPr>
        <w:pStyle w:val="Style16"/>
        <w:jc w:val="both"/>
        <w:rPr/>
      </w:pPr>
      <w:r>
        <w:rPr>
          <w:sz w:val="28"/>
          <w:szCs w:val="28"/>
        </w:rPr>
        <w:t>материальная  помощь в размере двух окладов денежного содержания -  в течение календарного год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лужащему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в размере двух должностных окладов (единовременная выплата в размере одного должностного оклада и материальная помощь в </w:t>
      </w:r>
      <w:r>
        <w:rPr>
          <w:bCs/>
          <w:sz w:val="28"/>
          <w:szCs w:val="28"/>
        </w:rPr>
        <w:t>размере одного должностного оклада) – к ежегодному оплачиваемому отпуску;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змере одного должностного окла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– в течение календарного года или в размере трёх должностных окладов </w:t>
      </w:r>
      <w:r>
        <w:rPr>
          <w:sz w:val="28"/>
          <w:szCs w:val="28"/>
        </w:rPr>
        <w:t xml:space="preserve">(единовременная выплата в размере одного должностного оклада и материальная помощь в </w:t>
      </w:r>
      <w:r>
        <w:rPr>
          <w:bCs/>
          <w:sz w:val="28"/>
          <w:szCs w:val="28"/>
        </w:rPr>
        <w:t>размере двух должностных окладов) – к ежегодному оплачиваемому отпуску.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9.3. В случае разделения ежегодного оплачиваемого отпуска в установленном порядке на части единовременная выплата осуществляется и материальная помощь оказывается при предоставлении любой части указанного отпу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9.3. В случае если муниципальный служащий, служащий, проработал календарный год не полностью, материальная помощь  и единовременная выплата выплачивается из расчета трех  окладов денежного содержания пропорционально фактически отработанному времени в установленном настоящим Положением порядке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П</w:t>
      </w:r>
      <w:r>
        <w:rPr>
          <w:rStyle w:val="FontStyle12"/>
          <w:b/>
          <w:sz w:val="28"/>
          <w:szCs w:val="28"/>
        </w:rPr>
        <w:t>орядок  и основания начисления выплат, не входящих в состав денежного содержа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Style w:val="FontStyle12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 xml:space="preserve">10.1.  Не входящими в состав денежного содержания являются выплаты </w:t>
      </w:r>
      <w:r>
        <w:rPr>
          <w:sz w:val="28"/>
          <w:szCs w:val="28"/>
        </w:rPr>
        <w:t>выборному должностному лицу,  муниципальному служащему, служащему</w:t>
      </w:r>
      <w:r>
        <w:rPr>
          <w:rStyle w:val="FontStyle12"/>
          <w:sz w:val="28"/>
          <w:szCs w:val="28"/>
        </w:rPr>
        <w:t>:</w:t>
      </w:r>
    </w:p>
    <w:p>
      <w:pPr>
        <w:pStyle w:val="Style41"/>
        <w:widowControl/>
        <w:tabs>
          <w:tab w:val="clear" w:pos="708"/>
          <w:tab w:val="left" w:pos="763" w:leader="none"/>
        </w:tabs>
        <w:spacing w:lineRule="exact" w:line="360"/>
        <w:ind w:hanging="0"/>
        <w:rPr/>
      </w:pPr>
      <w:r>
        <w:rPr>
          <w:rStyle w:val="FontStyle12"/>
          <w:sz w:val="28"/>
          <w:szCs w:val="28"/>
        </w:rPr>
        <w:tab/>
        <w:t>к юбилейным датам (</w:t>
      </w:r>
      <w:r>
        <w:rPr>
          <w:sz w:val="28"/>
          <w:szCs w:val="28"/>
        </w:rPr>
        <w:t>50-летие, 55-летие, 60-летие, 65-летие</w:t>
      </w:r>
      <w:r>
        <w:rPr>
          <w:rStyle w:val="FontStyle12"/>
          <w:sz w:val="28"/>
          <w:szCs w:val="28"/>
        </w:rPr>
        <w:t>) - до размера должностного оклада;</w:t>
      </w:r>
    </w:p>
    <w:p>
      <w:pPr>
        <w:pStyle w:val="Style41"/>
        <w:widowControl/>
        <w:tabs>
          <w:tab w:val="clear" w:pos="708"/>
          <w:tab w:val="left" w:pos="763" w:leader="none"/>
        </w:tabs>
        <w:spacing w:lineRule="exact" w:line="360"/>
        <w:ind w:hanging="0"/>
        <w:rPr/>
      </w:pPr>
      <w:r>
        <w:rPr>
          <w:rStyle w:val="FontStyle12"/>
          <w:sz w:val="28"/>
          <w:szCs w:val="28"/>
        </w:rPr>
        <w:tab/>
        <w:t>материальная помощь в случае бракосочетания, рождения ребенка, смерти близких родственников (супруг, дети, родители) - до размера должностного оклада.</w:t>
      </w:r>
    </w:p>
    <w:p>
      <w:pPr>
        <w:pStyle w:val="Style31"/>
        <w:widowControl/>
        <w:spacing w:lineRule="exact" w:line="360"/>
        <w:ind w:firstLine="709"/>
        <w:jc w:val="both"/>
        <w:rPr/>
      </w:pPr>
      <w:r>
        <w:rPr>
          <w:rStyle w:val="FontStyle12"/>
          <w:sz w:val="28"/>
          <w:szCs w:val="28"/>
        </w:rPr>
        <w:t>Размер выплаты устанавливается с учетом налога на доходы физических лиц.</w:t>
      </w:r>
    </w:p>
    <w:p>
      <w:pPr>
        <w:pStyle w:val="Style41"/>
        <w:widowControl/>
        <w:numPr>
          <w:ilvl w:val="1"/>
          <w:numId w:val="3"/>
        </w:numPr>
        <w:tabs>
          <w:tab w:val="clear" w:pos="708"/>
          <w:tab w:val="left" w:pos="845" w:leader="none"/>
        </w:tabs>
        <w:spacing w:lineRule="exact" w:line="360"/>
        <w:rPr/>
      </w:pPr>
      <w:r>
        <w:rPr>
          <w:rStyle w:val="FontStyle12"/>
          <w:sz w:val="28"/>
          <w:szCs w:val="28"/>
        </w:rPr>
        <w:t>Выплаты, не входящие в состав денежного содержания</w:t>
      </w:r>
    </w:p>
    <w:p>
      <w:pPr>
        <w:pStyle w:val="Style41"/>
        <w:widowControl/>
        <w:tabs>
          <w:tab w:val="clear" w:pos="708"/>
          <w:tab w:val="left" w:pos="845" w:leader="none"/>
        </w:tabs>
        <w:spacing w:lineRule="exact" w:line="360"/>
        <w:ind w:hanging="0"/>
        <w:rPr/>
      </w:pPr>
      <w:r>
        <w:rPr>
          <w:sz w:val="28"/>
          <w:szCs w:val="28"/>
        </w:rPr>
        <w:t xml:space="preserve">выборному должностному лицу,  муниципальному служащему, служащему </w:t>
      </w:r>
      <w:r>
        <w:rPr>
          <w:rStyle w:val="FontStyle12"/>
          <w:sz w:val="28"/>
          <w:szCs w:val="28"/>
        </w:rPr>
        <w:t xml:space="preserve">выплачиваются на основании распоряжения Администрации </w:t>
      </w:r>
      <w:r>
        <w:rPr>
          <w:sz w:val="28"/>
          <w:szCs w:val="28"/>
        </w:rPr>
        <w:t xml:space="preserve"> поселения</w:t>
      </w:r>
      <w:r>
        <w:rPr>
          <w:rStyle w:val="FontStyle12"/>
          <w:sz w:val="28"/>
          <w:szCs w:val="28"/>
        </w:rPr>
        <w:t>.</w:t>
      </w:r>
    </w:p>
    <w:p>
      <w:pPr>
        <w:pStyle w:val="Style41"/>
        <w:widowControl/>
        <w:numPr>
          <w:ilvl w:val="1"/>
          <w:numId w:val="2"/>
        </w:numPr>
        <w:tabs>
          <w:tab w:val="clear" w:pos="708"/>
          <w:tab w:val="left" w:pos="845" w:leader="none"/>
        </w:tabs>
        <w:spacing w:lineRule="exact" w:line="360"/>
        <w:rPr/>
      </w:pPr>
      <w:r>
        <w:rPr>
          <w:sz w:val="28"/>
          <w:szCs w:val="28"/>
        </w:rPr>
        <w:t>В целях повышения социальной защищенности и материальной</w:t>
      </w:r>
    </w:p>
    <w:p>
      <w:pPr>
        <w:pStyle w:val="Style41"/>
        <w:widowControl/>
        <w:tabs>
          <w:tab w:val="clear" w:pos="708"/>
          <w:tab w:val="left" w:pos="845" w:leader="none"/>
        </w:tabs>
        <w:spacing w:lineRule="exact" w:line="360"/>
        <w:ind w:hanging="0"/>
        <w:rPr/>
      </w:pPr>
      <w:r>
        <w:rPr>
          <w:sz w:val="28"/>
          <w:szCs w:val="28"/>
        </w:rPr>
        <w:t xml:space="preserve">заинтересованности в своевременном и качественном выполнении своих служебных обязанностей выборному должностному лицу, муниципальным служащим, служащим может быть оказано единовременное денежное    поощрение   в  виде: материальной  помощи, премии,  иной    выплаты  дополнительно к размеру материальной  помощи, установленной п. 9.2 настоящего Положения, на  основании распоряжения  Администрации   поселения в пределах фонда оплаты труда, установленного на соответствующий финансовый год. </w:t>
      </w:r>
    </w:p>
    <w:p>
      <w:pPr>
        <w:pStyle w:val="Style41"/>
        <w:widowControl/>
        <w:tabs>
          <w:tab w:val="clear" w:pos="708"/>
          <w:tab w:val="left" w:pos="845" w:leader="none"/>
        </w:tabs>
        <w:spacing w:lineRule="exact" w:line="360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мма иного денежного поощрения предельными размерами не ограничивается.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Style41"/>
        <w:widowControl/>
        <w:numPr>
          <w:ilvl w:val="1"/>
          <w:numId w:val="2"/>
        </w:numPr>
        <w:tabs>
          <w:tab w:val="clear" w:pos="708"/>
          <w:tab w:val="left" w:pos="845" w:leader="none"/>
        </w:tabs>
        <w:spacing w:lineRule="exact" w:line="360"/>
        <w:rPr/>
      </w:pPr>
      <w:r>
        <w:rPr>
          <w:rStyle w:val="FontStyle12"/>
          <w:sz w:val="28"/>
          <w:szCs w:val="28"/>
        </w:rPr>
        <w:t>Выплаты, указанные в настоящем Положении, осуществляются</w:t>
      </w:r>
    </w:p>
    <w:p>
      <w:pPr>
        <w:pStyle w:val="Style41"/>
        <w:widowControl/>
        <w:tabs>
          <w:tab w:val="clear" w:pos="708"/>
          <w:tab w:val="left" w:pos="845" w:leader="none"/>
        </w:tabs>
        <w:spacing w:lineRule="exact" w:line="360"/>
        <w:ind w:hanging="0"/>
        <w:rPr/>
      </w:pPr>
      <w:r>
        <w:rPr>
          <w:rStyle w:val="FontStyle12"/>
          <w:sz w:val="28"/>
          <w:szCs w:val="28"/>
        </w:rPr>
        <w:t xml:space="preserve">за счет средств экономии фонда оплаты труда Администрации </w:t>
      </w:r>
      <w:r>
        <w:rPr>
          <w:sz w:val="28"/>
          <w:szCs w:val="28"/>
        </w:rPr>
        <w:t xml:space="preserve"> поселения</w:t>
      </w:r>
      <w:r>
        <w:rPr>
          <w:rStyle w:val="FontStyle12"/>
          <w:sz w:val="28"/>
          <w:szCs w:val="28"/>
        </w:rPr>
        <w:t>.</w:t>
      </w:r>
    </w:p>
    <w:p>
      <w:pPr>
        <w:pStyle w:val="Style16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. Единовременная компенсационная выплата на лечение (оздоровление)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1.1. Единовременная компенсационная выплата на лечение (оздоровление) (далее - единовременная компенсационная выплата) осуществляетс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ыборному должностному лицу на основании решения Совета депутатов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муниципальному служащему по распоряжению Главы  сельского посел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2. Единовременная компенсационная выплата на лечение (оздоровление) производится  на основании  письменного заявления лиц, указанных в пункте 11.1 настоящего решения в порядке, установленном решением Совета депутатов посел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2. Порядок и основание начисления надбавки к должностному окладу за работу со сведениями,  составляющими государственную тайн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1. Ежемесячная процентная надбавка к должностному окладу за работу со сведениями, составляющими государственную тайну лицу, замещающему выборную муниципальную должность, назначается в соответствии с федеральными и областными нормативными правовыми актами.  </w:t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12.2. Выплата надбавки к должностному окладу  за работу со сведениями, составляющими государственную тайну, осуществляется  в пределах фонда оплаты труда, установленного  Администрации посел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3. Поощрения муниципальных служащих и служащих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3.1. За успешное и добросовестное исполнение муниципальным служащим и служащим администрации поселения должностных обязанностей, продолжительную и безупречную службу, выполнение заданий особой важности и сложности могут устанавливаться следующие виды поощрений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ь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благодарности с денежным поощрением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ценным подарком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четной грамотой Администрации  посел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нежное вознаграждение в связи с юбилеями и выслугой лет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2. Поощрения муниципальных служащих и служащих администрации поселения, сопровождающееся выплатой денежных средств в качестве единовременного денежного поощрения, осуществляется на основании распоряжения Администрации поселения,  в порядке установленном настоящим решением.</w:t>
      </w:r>
    </w:p>
    <w:p>
      <w:pPr>
        <w:pStyle w:val="Normal"/>
        <w:widowControl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ложение №1       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 решению  Совета депутатов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от 31.10.2016  № 67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платы труда  выборного должностного лица, осуществляющего свои полномочия на постоянной основ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Главы Полавского сельского поселения)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0 человек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месяц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содержание в месяц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выплата и материальная помощь, руб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10.2016  № 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Пол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0 человек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месяц               (в рубля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 - 54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 – 39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 – 35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 – 32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ложение № 3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от 31.10.2016  № 67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служащих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Администрации Полавского сельского  поселения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044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 должностного оклада (в рублях)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1 категори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10.2016  № 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ежемесячного денежного поощр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и слу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Пол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лжностных окладов ежемесячного денежного поощрения (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1 категор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3,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96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sz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13"/>
    <w:qFormat/>
    <w:rPr/>
  </w:style>
  <w:style w:type="character" w:styleId="6">
    <w:name w:val=" Знак Знак6"/>
    <w:qFormat/>
    <w:rPr>
      <w:sz w:val="16"/>
      <w:szCs w:val="16"/>
    </w:rPr>
  </w:style>
  <w:style w:type="character" w:styleId="5">
    <w:name w:val=" Знак Знак5"/>
    <w:basedOn w:val="Style13"/>
    <w:qFormat/>
    <w:rPr/>
  </w:style>
  <w:style w:type="character" w:styleId="4">
    <w:name w:val=" Знак Знак4"/>
    <w:qFormat/>
    <w:rPr>
      <w:sz w:val="16"/>
      <w:szCs w:val="16"/>
    </w:rPr>
  </w:style>
  <w:style w:type="character" w:styleId="10">
    <w:name w:val=" Знак Знак10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U">
    <w:name w:val="u"/>
    <w:qFormat/>
    <w:rPr/>
  </w:style>
  <w:style w:type="character" w:styleId="Style14">
    <w:name w:val="СТАТЬЯ Знак"/>
    <w:qFormat/>
    <w:rPr>
      <w:b/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8"/>
      <w:szCs w:val="24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3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4"/>
      <w:ind w:firstLine="542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ind w:firstLine="567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</w:pPr>
    <w:rPr>
      <w:b/>
      <w:caps/>
      <w:sz w:val="28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СТАТЬЯ"/>
    <w:basedOn w:val="Normal"/>
    <w:qFormat/>
    <w:pPr>
      <w:widowControl w:val="false"/>
      <w:overflowPunct w:val="true"/>
      <w:ind w:firstLine="709"/>
      <w:jc w:val="both"/>
      <w:outlineLvl w:val="2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Normal32">
    <w:name w:val="normal32"/>
    <w:basedOn w:val="Normal"/>
    <w:qFormat/>
    <w:pPr>
      <w:overflowPunct w:val="true"/>
      <w:autoSpaceDE w:val="true"/>
      <w:jc w:val="center"/>
    </w:pPr>
    <w:rPr>
      <w:rFonts w:ascii="Arial" w:hAnsi="Arial" w:cs="Arial"/>
      <w:sz w:val="34"/>
      <w:szCs w:val="34"/>
    </w:rPr>
  </w:style>
  <w:style w:type="paragraph" w:styleId="Style22">
    <w:name w:val="Текст примечания"/>
    <w:basedOn w:val="Normal"/>
    <w:qFormat/>
    <w:pPr>
      <w:overflowPunct w:val="true"/>
      <w:autoSpaceDE w:val="true"/>
    </w:pPr>
    <w:rPr/>
  </w:style>
  <w:style w:type="paragraph" w:styleId="22">
    <w:name w:val=" Знак2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/>
  </w:style>
  <w:style w:type="paragraph" w:styleId="23">
    <w:name w:val="Основной текст 2"/>
    <w:basedOn w:val="Normal"/>
    <w:qFormat/>
    <w:pPr>
      <w:overflowPunct w:val="true"/>
      <w:autoSpaceDE w:val="true"/>
      <w:jc w:val="center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43:00Z</dcterms:created>
  <dc:creator>Admin</dc:creator>
  <dc:description/>
  <cp:keywords/>
  <dc:language>en-US</dc:language>
  <cp:lastModifiedBy>MarinaF</cp:lastModifiedBy>
  <cp:lastPrinted>2016-09-28T09:58:00Z</cp:lastPrinted>
  <dcterms:modified xsi:type="dcterms:W3CDTF">2016-11-16T08:46:00Z</dcterms:modified>
  <cp:revision>54</cp:revision>
  <dc:subject/>
  <dc:title> </dc:title>
</cp:coreProperties>
</file>