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53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9.06.2016     № 51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203,0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393,3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1190,3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Пункт 7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b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6 год в сумме 8712,6 тыс. рублей.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</w:t>
      </w:r>
      <w:r>
        <w:rPr/>
        <w:t>3. В приложении 3 после строки: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>дополнить строкой следующего содержания: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8002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»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иложения  1, 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Style15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5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С.М.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2268"/>
        <w:gridCol w:w="1417"/>
      </w:tblGrid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3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3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9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02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в соответствии с областным законом от 28.03.2016 №934-ОЗ "О внесении изменений в областной закон "О мерах по реализации Федерального закона "Об отходах производства и потребления"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</w:t>
      </w:r>
      <w:r>
        <w:rPr/>
        <w:t>(тыс. рублей)</w:t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992"/>
        <w:gridCol w:w="709"/>
        <w:gridCol w:w="567"/>
        <w:gridCol w:w="1417"/>
        <w:gridCol w:w="708"/>
        <w:gridCol w:w="1275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3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1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4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69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393,3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32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Полавского сельского поселения </w:t>
            </w:r>
            <w:r>
              <w:rPr>
                <w:bCs/>
                <w:sz w:val="20"/>
                <w:szCs w:val="20"/>
              </w:rPr>
              <w:t>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23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3,3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тыс. рублей)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расходов на повышение профессиональных и деловых качеств выборных должностных лиц, служащих, муниципальных служащих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01 0 01 </w:t>
            </w:r>
            <w:r>
              <w:rPr>
                <w:b/>
                <w:smallCaps/>
                <w:sz w:val="20"/>
                <w:szCs w:val="20"/>
                <w:lang w:val="en-US"/>
              </w:rPr>
              <w:t>S</w:t>
            </w:r>
            <w:r>
              <w:rPr>
                <w:b/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1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овышение профессиональных и деловых качеств выборных должностных лиц, служащих, муниципальных служащих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 утверждении  муниципальной Программы Полавского сельского поселения  «Развитие, ремонт и содержание автомобильных дорог общего пользования местного значения, в границах населенных пункт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Развитие и совершенствование форм местного самоуправления на территории Полавского сельского поселения на 2015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проектов местных инициатив граждан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9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3,3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14">
    <w:name w:val="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RePack by Diakov</cp:lastModifiedBy>
  <cp:lastPrinted>2016-06-29T10:05:00Z</cp:lastPrinted>
  <dcterms:modified xsi:type="dcterms:W3CDTF">2016-06-30T10:23:00Z</dcterms:modified>
  <cp:revision>233</cp:revision>
  <dc:subject/>
  <dc:title/>
</cp:coreProperties>
</file>