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hd w:fill="auto" w:val="clear"/>
        <w:spacing w:before="175" w:after="148"/>
        <w:ind w:right="-24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792480</wp:posOffset>
            </wp:positionV>
            <wp:extent cx="80835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1"/>
        <w:shd w:fill="auto" w:val="clear"/>
        <w:spacing w:before="175" w:after="148"/>
        <w:ind w:right="-24" w:hanging="0"/>
        <w:jc w:val="center"/>
        <w:rPr/>
      </w:pPr>
      <w:r>
        <w:rPr/>
        <w:t>Российская Федерация</w:t>
      </w:r>
    </w:p>
    <w:p>
      <w:pPr>
        <w:pStyle w:val="311"/>
        <w:shd w:fill="auto" w:val="clear"/>
        <w:spacing w:before="175" w:after="148"/>
        <w:ind w:right="-24" w:hanging="0"/>
        <w:jc w:val="center"/>
        <w:rPr/>
      </w:pPr>
      <w:r>
        <w:rPr/>
        <w:t>Новгородская область Парфинский района</w:t>
      </w:r>
    </w:p>
    <w:p>
      <w:pPr>
        <w:pStyle w:val="311"/>
        <w:shd w:fill="auto" w:val="clear"/>
        <w:spacing w:lineRule="exact" w:line="280" w:before="180" w:after="84"/>
        <w:ind w:left="20" w:hanging="0"/>
        <w:jc w:val="center"/>
        <w:rPr/>
      </w:pPr>
      <w:r>
        <w:rPr/>
        <w:t>СОВЕТ ДЕПУТАТОВ ПОЛАВСКОГО СЕЛЬСКОГО ПОСЕЛЕН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5.2016   № 4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hd w:fill="auto" w:val="clear"/>
        <w:spacing w:before="0" w:after="268"/>
        <w:ind w:right="4820" w:hanging="0"/>
        <w:jc w:val="both"/>
        <w:rPr/>
      </w:pPr>
      <w:r>
        <w:rPr/>
        <w:t>Об утверждении Порядка назначе</w:t>
        <w:softHyphen/>
        <w:t>ния, выплаты и перерасчета пен</w:t>
        <w:softHyphen/>
        <w:t>сии за выслугу лет муниципаль</w:t>
        <w:softHyphen/>
        <w:t>ным служащим Администрации Полавского сельского поселения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>В соответствии с пунктом 10 Указа Президента РФ от 16 августа 1995 года № 854 «О некоторых социальных гарантиях лицам, замещавшим госу</w:t>
        <w:softHyphen/>
        <w:t>дарственные должности Российской Федерации и государственные должно</w:t>
        <w:softHyphen/>
        <w:t>сти федеральной государственной службы», Федеральным законом от 15 де</w:t>
        <w:softHyphen/>
        <w:t>кабря 2001 года № 166-ФЗ «О государственном пенсионном обеспечении в Российской Федерации», статьей 24 Федерального закона от 2 марта 2007 го</w:t>
        <w:softHyphen/>
        <w:t>да № 25-ФЗ «О муниципальной службе в Российской Федерации», Област</w:t>
        <w:softHyphen/>
        <w:t>ным законом от 31 августа 2015 ода № 828-ОЗ «О пенсионном обеспечении государственных гражданских служащих, а также лиц, замещавших государ</w:t>
        <w:softHyphen/>
        <w:t>ственные должности в Новгородской области» Совет депутатов Полавского сельского поселения</w:t>
      </w:r>
    </w:p>
    <w:p>
      <w:pPr>
        <w:pStyle w:val="211"/>
        <w:shd w:fill="auto" w:val="clear"/>
        <w:spacing w:lineRule="exact" w:line="322" w:before="0" w:after="0"/>
        <w:ind w:right="5060" w:hanging="0"/>
        <w:jc w:val="left"/>
        <w:rPr/>
      </w:pPr>
      <w:r>
        <w:rPr>
          <w:rStyle w:val="21"/>
        </w:rPr>
        <w:t>РЕШИЛ: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033" w:leader="none"/>
        </w:tabs>
        <w:spacing w:lineRule="exact" w:line="322" w:before="0" w:after="0"/>
        <w:ind w:left="0" w:firstLine="740"/>
        <w:jc w:val="both"/>
        <w:rPr/>
      </w:pPr>
      <w:r>
        <w:rPr/>
        <w:t>Утвердить прилагаемый Порядок назначения, выплаты и перерасчета пенсии за выслугу лет муниципальным служащим Администрации Полавского сельского посел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>2. Отменить решение Совет</w:t>
      </w:r>
      <w:r>
        <w:rPr>
          <w:lang w:val="ru-RU"/>
        </w:rPr>
        <w:t>а</w:t>
      </w:r>
      <w:r>
        <w:rPr/>
        <w:t xml:space="preserve"> депутатов Полавского сельского поселения от 29.12.2015 № 33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органах местного самоуправления Полавского сельского поселения»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7349" w:leader="none"/>
        </w:tabs>
        <w:spacing w:lineRule="exact" w:line="317"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Глава сельского поселения                                    С.М.Петров</w:t>
      </w:r>
    </w:p>
    <w:p>
      <w:pPr>
        <w:pStyle w:val="211"/>
        <w:shd w:fill="auto" w:val="clear"/>
        <w:tabs>
          <w:tab w:val="clear" w:pos="708"/>
          <w:tab w:val="left" w:pos="7349" w:leader="none"/>
        </w:tabs>
        <w:spacing w:lineRule="exact" w:line="317"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1"/>
        <w:shd w:fill="auto" w:val="clear"/>
        <w:spacing w:lineRule="exact" w:line="322" w:before="0" w:after="0"/>
        <w:ind w:hanging="0"/>
        <w:jc w:val="right"/>
        <w:rPr/>
      </w:pPr>
      <w:r>
        <w:rPr/>
        <w:t>Утвержден</w:t>
      </w:r>
    </w:p>
    <w:p>
      <w:pPr>
        <w:pStyle w:val="211"/>
        <w:shd w:fill="auto" w:val="clear"/>
        <w:spacing w:lineRule="exact" w:line="322" w:before="0" w:after="600"/>
        <w:ind w:left="5740" w:hanging="0"/>
        <w:jc w:val="right"/>
        <w:rPr/>
      </w:pPr>
      <w:r>
        <w:rPr/>
        <w:t xml:space="preserve">решением Совета депутатов Полавского сельского поселения от </w:t>
      </w:r>
      <w:r>
        <w:rPr>
          <w:lang w:val="ru-RU"/>
        </w:rPr>
        <w:t>3</w:t>
      </w:r>
      <w:r>
        <w:rPr/>
        <w:t>0.0</w:t>
      </w:r>
      <w:r>
        <w:rPr>
          <w:lang w:val="ru-RU"/>
        </w:rPr>
        <w:t>5</w:t>
      </w:r>
      <w:r>
        <w:rPr/>
        <w:t>.2016 №</w:t>
      </w:r>
      <w:r>
        <w:rPr>
          <w:lang w:val="ru-RU"/>
        </w:rPr>
        <w:t xml:space="preserve"> 49</w:t>
      </w:r>
    </w:p>
    <w:p>
      <w:pPr>
        <w:pStyle w:val="311"/>
        <w:shd w:fill="auto" w:val="clear"/>
        <w:spacing w:lineRule="exact" w:line="322" w:before="0" w:after="0"/>
        <w:ind w:left="20" w:hanging="0"/>
        <w:jc w:val="center"/>
        <w:rPr/>
      </w:pPr>
      <w:r>
        <w:rPr/>
        <w:t>Порядок</w:t>
      </w:r>
    </w:p>
    <w:p>
      <w:pPr>
        <w:pStyle w:val="311"/>
        <w:shd w:fill="auto" w:val="clear"/>
        <w:spacing w:lineRule="exact" w:line="322" w:before="0" w:after="300"/>
        <w:ind w:left="20" w:hanging="0"/>
        <w:jc w:val="center"/>
        <w:rPr/>
      </w:pPr>
      <w:r>
        <w:rPr/>
        <w:t>назначения, выплаты и перерасчета пенсии за выслугу лет муници</w:t>
        <w:softHyphen/>
        <w:t>пальным служащим Администрации Полавского сельского поселения.</w:t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exact" w:line="322" w:before="0" w:after="0"/>
        <w:ind w:left="0" w:firstLine="760"/>
        <w:jc w:val="both"/>
        <w:rPr/>
      </w:pPr>
      <w:r>
        <w:rPr/>
        <w:t>Общие положения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/>
      </w:pPr>
      <w:r>
        <w:rPr/>
        <w:t>Настоящий Порядок назначения, выплаты и перерасчета пенсии за выслугу лет муниципальным служащим Администрации Полавского сельского поселения (далее - Порядок) устанавливает основания возникновения права на пенсию за выслугу лет гражданам Рос</w:t>
        <w:softHyphen/>
        <w:t>сийской Федерации, муниципальным служащим Администрации Полавского сельского поселения (далее - муниципальные служащие), замещавшим должности муниципальной службы Администрации Полавского сельского поселения (далее - должности муниципальной службы), а так</w:t>
        <w:softHyphen/>
        <w:t>же порядок ее назначения, выплаты и перерасчета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/>
      </w:pPr>
      <w:r>
        <w:rPr/>
        <w:t>Пенсия за выслугу лет - ежемесячная денежная выплата, право на получение которой определяется в соответствии с условиями, предусмотрен</w:t>
        <w:softHyphen/>
        <w:t>ными настоящим Порядком, которая предоставляется лицам, замещавшим должности муниципальной службы, в целях компенсации им заработка (до</w:t>
        <w:softHyphen/>
        <w:t>хода), утраченного в связи с прекращением замещения должности муници</w:t>
        <w:softHyphen/>
        <w:t>пальной службы, при достижении установленной настоящим Порядком вы</w:t>
        <w:softHyphen/>
        <w:t>слуги при выходе на страховую пенсию по старости (инвалидности) (далее - пенсия за выслугу лет)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/>
      </w:pPr>
      <w:r>
        <w:rPr/>
        <w:t>Право на пенсию за выслугу лет в соответствии с настоящим По</w:t>
        <w:softHyphen/>
        <w:t>рядком имеют граждане Российской Федерации, замещавшие в период после 24 октября 1997 года должности муниципальной службы в Администрации Полавского сельского поселения. Пенсия за выслугу лет устанавливается и выплачивается незави</w:t>
        <w:softHyphen/>
        <w:t>симо от получения в соответствии с Федеральным законом от 28 декабря 2013 года № 400-ФЗ "О страховых пенсиях" (далее - Федеральный закон "О страховых пенсиях") страховой пенсии по старости (инвалидности)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/>
      </w:pPr>
      <w:r>
        <w:rPr/>
        <w:t>Пенсии за выслугу лет выплачиваются за счет средств бюджета Полавского сельского поселения. Средства на выплату пенсий за выслу</w:t>
        <w:softHyphen/>
        <w:t>гу лет ежемесячно перечисляются Администрации Полавского сельского поселения на лицевой счет гражданина, открытый в кредитной орга</w:t>
        <w:softHyphen/>
        <w:t>низации. Выплата пенсии за выслугу лет осуществляется Администрации Полавского сельского поселения до десятого числа месяца, следующего за месяцем начисления пенсии за выслугу лет.</w:t>
      </w:r>
    </w:p>
    <w:p>
      <w:pPr>
        <w:pStyle w:val="211"/>
        <w:shd w:fill="auto" w:val="clear"/>
        <w:tabs>
          <w:tab w:val="clear" w:pos="708"/>
          <w:tab w:val="left" w:pos="1415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415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1072" w:leader="none"/>
        </w:tabs>
        <w:spacing w:lineRule="exact" w:line="322" w:before="0" w:after="0"/>
        <w:ind w:left="1200" w:hanging="0"/>
        <w:rPr/>
      </w:pPr>
      <w:r>
        <w:rPr/>
        <w:t>Условия назначения пенсии за выслугу лет муниципальным служащим, срок на который она назначается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31" w:leader="none"/>
        </w:tabs>
        <w:spacing w:lineRule="exact" w:line="322" w:before="0" w:after="0"/>
        <w:ind w:left="0" w:firstLine="740"/>
        <w:jc w:val="both"/>
        <w:rPr/>
      </w:pPr>
      <w:r>
        <w:rPr/>
        <w:t>Муниципальные служащие имеют право на пенсию за выслугу</w:t>
      </w:r>
    </w:p>
    <w:p>
      <w:pPr>
        <w:pStyle w:val="211"/>
        <w:shd w:fill="auto" w:val="clear"/>
        <w:spacing w:lineRule="exact" w:line="322" w:before="0" w:after="0"/>
        <w:jc w:val="left"/>
        <w:rPr/>
      </w:pPr>
      <w:r>
        <w:rPr/>
        <w:t>лет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431" w:leader="none"/>
        </w:tabs>
        <w:spacing w:lineRule="exact" w:line="322" w:before="0" w:after="0"/>
        <w:ind w:left="0" w:firstLine="740"/>
        <w:jc w:val="both"/>
        <w:rPr/>
      </w:pPr>
      <w:r>
        <w:rPr/>
        <w:t>при наличии стажа муниципальной службы (далее - муниципаль</w:t>
        <w:softHyphen/>
        <w:t>ная служба) не менее 15 лет при увольнении с муниципальной службы по следующим основаниям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упразднение органов местного самоуправления Полавского сельского поселения, образованных в соответствии с законодательством Рос</w:t>
        <w:softHyphen/>
        <w:t>сийской Федерации, Уставом Администрации Полавского сельского поселения, либо сокращение должностей муниципальной службы;</w:t>
      </w:r>
    </w:p>
    <w:p>
      <w:pPr>
        <w:pStyle w:val="211"/>
        <w:shd w:fill="auto" w:val="clear"/>
        <w:tabs>
          <w:tab w:val="clear" w:pos="708"/>
          <w:tab w:val="left" w:pos="1071" w:leader="none"/>
        </w:tabs>
        <w:spacing w:lineRule="exact" w:line="322" w:before="0" w:after="0"/>
        <w:ind w:firstLine="740"/>
        <w:jc w:val="both"/>
        <w:rPr/>
      </w:pPr>
      <w:r>
        <w:rPr/>
        <w:t>б)</w:t>
        <w:tab/>
        <w:t>увольнение с должностей муниципальной службы в связи с оконча</w:t>
        <w:softHyphen/>
        <w:t>нием действия срочного трудового договора;</w:t>
      </w:r>
    </w:p>
    <w:p>
      <w:pPr>
        <w:pStyle w:val="211"/>
        <w:shd w:fill="auto" w:val="clear"/>
        <w:tabs>
          <w:tab w:val="clear" w:pos="708"/>
          <w:tab w:val="left" w:pos="1062" w:leader="none"/>
        </w:tabs>
        <w:spacing w:lineRule="exact" w:line="322" w:before="0" w:after="0"/>
        <w:ind w:firstLine="740"/>
        <w:jc w:val="both"/>
        <w:rPr/>
      </w:pPr>
      <w:r>
        <w:rPr/>
        <w:t>в)</w:t>
        <w:tab/>
        <w:t>достижение предельного возраста пребывания на муниципальной службе;</w:t>
      </w:r>
    </w:p>
    <w:p>
      <w:pPr>
        <w:pStyle w:val="211"/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firstLine="740"/>
        <w:jc w:val="both"/>
        <w:rPr/>
      </w:pPr>
      <w:r>
        <w:rPr/>
        <w:t>г)</w:t>
        <w:tab/>
        <w:t>несоответствие замещаемой должности муниципальной службы вследствие состояния здоровья в соответствии с медицинским заключением;</w:t>
      </w:r>
    </w:p>
    <w:p>
      <w:pPr>
        <w:pStyle w:val="211"/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firstLine="740"/>
        <w:jc w:val="both"/>
        <w:rPr/>
      </w:pPr>
      <w:r>
        <w:rPr/>
        <w:t>д)</w:t>
        <w:tab/>
        <w:t>увольнение по инициативе (по собственному желанию) муниципаль</w:t>
        <w:softHyphen/>
        <w:t>ного служащего в связи с выходом на страховую пенсию по старости (инва</w:t>
        <w:softHyphen/>
        <w:t>лидности);</w:t>
      </w:r>
    </w:p>
    <w:p>
      <w:pPr>
        <w:pStyle w:val="211"/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firstLine="740"/>
        <w:jc w:val="both"/>
        <w:rPr/>
      </w:pPr>
      <w:r>
        <w:rPr/>
        <w:t>е)</w:t>
        <w:tab/>
        <w:t>увольнение по соглашению сторон трудового договора или в поряд</w:t>
        <w:softHyphen/>
        <w:t xml:space="preserve">ке перевода лиц, достигших возраста, дающего право на страховую пенсию в соответствии с Федеральным законом </w:t>
      </w:r>
      <w:r>
        <w:rPr>
          <w:lang w:val="ru-RU"/>
        </w:rPr>
        <w:t>«</w:t>
      </w:r>
      <w:r>
        <w:rPr/>
        <w:t>О страховых пенсиях</w:t>
      </w:r>
      <w:r>
        <w:rPr>
          <w:lang w:val="ru-RU"/>
        </w:rPr>
        <w:t>»</w:t>
      </w:r>
      <w:r>
        <w:rPr/>
        <w:t>;</w:t>
      </w:r>
    </w:p>
    <w:p>
      <w:pPr>
        <w:pStyle w:val="211"/>
        <w:shd w:fill="auto" w:val="clear"/>
        <w:tabs>
          <w:tab w:val="clear" w:pos="708"/>
          <w:tab w:val="left" w:pos="1124" w:leader="none"/>
        </w:tabs>
        <w:spacing w:lineRule="exact" w:line="322" w:before="0" w:after="0"/>
        <w:ind w:firstLine="740"/>
        <w:jc w:val="both"/>
        <w:rPr/>
      </w:pPr>
      <w:r>
        <w:rPr/>
        <w:t>ж)</w:t>
        <w:tab/>
        <w:t>увольнение в порядке перевода до 1 августа 2001 года в соответст</w:t>
        <w:softHyphen/>
        <w:t>вии с Соглашением № 092-0053-С от 11 марта 2001 года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</w:t>
        <w:softHyphen/>
        <w:t>родской области полномочий по назначению и выплате государственных пенсий;</w:t>
      </w:r>
    </w:p>
    <w:p>
      <w:pPr>
        <w:pStyle w:val="211"/>
        <w:shd w:fill="auto" w:val="clear"/>
        <w:tabs>
          <w:tab w:val="clear" w:pos="708"/>
          <w:tab w:val="left" w:pos="1124" w:leader="none"/>
        </w:tabs>
        <w:spacing w:lineRule="exact" w:line="322" w:before="0" w:after="0"/>
        <w:ind w:firstLine="740"/>
        <w:jc w:val="both"/>
        <w:rPr/>
      </w:pPr>
      <w:r>
        <w:rPr/>
        <w:t>з)</w:t>
        <w:tab/>
        <w:t>увольнение с должностей муниципальной службы в связи с оконча</w:t>
        <w:softHyphen/>
        <w:t>нием действия срочного трудового договора, заключенного с лицами, дос</w:t>
        <w:softHyphen/>
        <w:t>тигшими пенсионного возраста, замещавшими должности муниципальной службы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71" w:leader="none"/>
        </w:tabs>
        <w:spacing w:lineRule="exact" w:line="322" w:before="0" w:after="0"/>
        <w:ind w:left="0" w:firstLine="740"/>
        <w:jc w:val="both"/>
        <w:rPr/>
      </w:pPr>
      <w:r>
        <w:rPr/>
        <w:t>в случае увольнения с должностей муниципальной службы по со</w:t>
        <w:softHyphen/>
        <w:t xml:space="preserve">глашению сторон до достижения муниципальными служащими возраста, дающего право на страховую пенсию в соответствии с Федеральным законом </w:t>
      </w:r>
      <w:r>
        <w:rPr>
          <w:lang w:val="ru-RU"/>
        </w:rPr>
        <w:t>«</w:t>
      </w:r>
      <w:r>
        <w:rPr/>
        <w:t>О страховых пенсиях</w:t>
      </w:r>
      <w:r>
        <w:rPr>
          <w:lang w:val="ru-RU"/>
        </w:rPr>
        <w:t>»</w:t>
      </w:r>
      <w:r>
        <w:rPr/>
        <w:t xml:space="preserve">, при условии наличия стажа муниципальной службы не менее 15 лет, при этом право на пенсию за выслугу лет у муниципальных служащих возникает по достижении ими необходимого возраста, дающего право на пенсию в соответствии с Федеральным законом </w:t>
      </w:r>
      <w:r>
        <w:rPr>
          <w:lang w:val="ru-RU"/>
        </w:rPr>
        <w:t>«</w:t>
      </w:r>
      <w:r>
        <w:rPr/>
        <w:t>О страховых пен</w:t>
        <w:softHyphen/>
        <w:t>сиях</w:t>
      </w:r>
      <w:r>
        <w:rPr>
          <w:lang w:val="ru-RU"/>
        </w:rPr>
        <w:t>»</w:t>
      </w:r>
      <w:r>
        <w:rPr/>
        <w:t>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left="0" w:firstLine="740"/>
        <w:jc w:val="both"/>
        <w:rPr/>
      </w:pPr>
      <w:r>
        <w:rPr/>
        <w:t>в случае увольнения до приобретения права на страховую пенсию по старости (инвалидности) с должностей муниципальной службы в соответст</w:t>
        <w:softHyphen/>
        <w:t>вии с пунктом 3 части 1 статьи 77 Трудового кодекса Российской Федерации при наличии стажа муниципальной службы не менее 25 лет и замещения муниципальным служащим непосредственно перед увольнением должности (должностей) муни</w:t>
      </w:r>
      <w:r>
        <w:rPr>
          <w:rStyle w:val="22"/>
        </w:rPr>
        <w:t>ц</w:t>
      </w:r>
      <w:r>
        <w:rPr/>
        <w:t>ипальной службы не менее 5 лет, при этом право на пен</w:t>
        <w:softHyphen/>
        <w:t>сию за выслугу лет у муниципальных служащих возникает по достижении ими необходимого возраста, дающего право на пенсию в соответствии с Фе</w:t>
        <w:softHyphen/>
        <w:t xml:space="preserve">деральным законом </w:t>
      </w:r>
      <w:r>
        <w:rPr>
          <w:lang w:val="ru-RU"/>
        </w:rPr>
        <w:t>«</w:t>
      </w:r>
      <w:r>
        <w:rPr/>
        <w:t>О страховых пенсиях</w:t>
      </w:r>
      <w:r>
        <w:rPr>
          <w:lang w:val="ru-RU"/>
        </w:rPr>
        <w:t>»</w:t>
      </w:r>
      <w:r>
        <w:rPr/>
        <w:t>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Граждане Российской Федерации, уволенные с муниципальной службы по основаниям, предусмотренным пунктом 2.1. настоящего раздела, имеют право на пенсию за выслугу лет, если они замещали должности муни</w:t>
        <w:softHyphen/>
        <w:t>ципальной службы не менее 12 полных месяцев непосредственно перед увольнением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62" w:leader="none"/>
        </w:tabs>
        <w:spacing w:lineRule="exact" w:line="322" w:before="0" w:after="300"/>
        <w:ind w:left="0" w:firstLine="740"/>
        <w:jc w:val="both"/>
        <w:rPr/>
      </w:pPr>
      <w:r>
        <w:rPr/>
        <w:t>Пенсия за выслугу лет не выплачивается в период нахождения на гражданской или муниципальной службе, замещения государственных должностей или муниципальных должностей.</w:t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1586" w:leader="none"/>
        </w:tabs>
        <w:spacing w:lineRule="exact" w:line="322" w:before="0" w:after="0"/>
        <w:ind w:left="880" w:hanging="0"/>
        <w:jc w:val="both"/>
        <w:rPr/>
      </w:pPr>
      <w:r>
        <w:rPr/>
        <w:t>Размеры пенсии за выслугу лет муниципальным служащим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(инвалидности) в размере 45 процентов сред</w:t>
        <w:softHyphen/>
        <w:t>немесячного заработка муниципального служащего, исходя из которого в со</w:t>
        <w:softHyphen/>
        <w:t>ответствии с настоящим Порядком исчисляется размер пенсии за выслугу лет в соответствии с пунктом 3.6. раздела 3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За каждый полный год стажа муниципальной службы сверх 15 лет размер пенсии за выслугу лет увеличивается на 3 процента среднемесяч</w:t>
        <w:softHyphen/>
        <w:t>ного заработка. При этом общая сумма пенсии за выслугу лет не может пре</w:t>
        <w:softHyphen/>
        <w:t>вышать 75 процентов среднемесячного заработка, исходя из которого исчис</w:t>
        <w:softHyphen/>
        <w:t>ляется размер пенсии за выслугу лет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В состав денежного содержания, учитываемого для определения среднемесячного заработка при назначении, индексации и изменении разме</w:t>
        <w:softHyphen/>
        <w:t>ра пенсии за выслугу лет муниципальным служащим, уволенным с должно</w:t>
        <w:softHyphen/>
        <w:t>стей муниципальной службы до 1 февраля 2005 года, включаются: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077" w:leader="none"/>
        </w:tabs>
        <w:spacing w:lineRule="exact" w:line="322" w:before="0" w:after="0"/>
        <w:ind w:left="0" w:firstLine="740"/>
        <w:jc w:val="both"/>
        <w:rPr/>
      </w:pPr>
      <w:r>
        <w:rPr/>
        <w:t>должностной оклад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ежемесячная надбавка к должностному окладу за квалификаци</w:t>
        <w:softHyphen/>
        <w:t>онный разряд, которая была установлена на момент увольнения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ежемесячная надбавка к должностному окладу за выслугу лет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ежемесячная надбавка к должностному окладу за особые условия муниципальной службы (сложность, напряженность и специальный режим работы)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премия, выплачиваемая по результатам муниципальной службы (кроме премий, носящих единовременный характер) в размере не более 25 процентов должностного оклада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материальная помощь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В состав денежного содержания, учитываемого при назначении и перерасчете пенсии за выслугу лет муниципальным служащим, уволенным с должностей муниципальной службы после 1 февраля 2005 года, включаются: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424" w:leader="none"/>
        </w:tabs>
        <w:spacing w:lineRule="exact" w:line="322" w:before="0" w:after="0"/>
        <w:ind w:left="0" w:firstLine="740"/>
        <w:jc w:val="both"/>
        <w:rPr/>
      </w:pPr>
      <w:r>
        <w:rPr/>
        <w:t>оклад месячного денежного содержания, который состоит из должностного оклада муниципального служащего в соответствии с замещае</w:t>
        <w:softHyphen/>
        <w:t>мой им должностью муниципальной службы (далее - должностной оклад) и ежемесячной квалификационной надбавки к должностному окладу за про</w:t>
        <w:softHyphen/>
        <w:t>фессиональные знания и навыки,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ежемесячная надбавка к должностному окладу за выслугу лет на муниципальной службе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ежемесячная надбавка к должностному окладу за особые условия муниципальной службы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ежемесячная процентная надбавка к должностному окладу за ра</w:t>
        <w:softHyphen/>
        <w:t>боту со сведениями, составляющими государственную тайну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ежемесячное денежное поощрение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премии за выполнение особо важных и сложных заданий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единовременная выплата при предоставлении ежегодного опла</w:t>
        <w:softHyphen/>
        <w:t>чиваемого отпуска;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материальная помощь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Размер пенсии за выслугу лет исчисляется из среднемесячного заработка за последние 12 полных месяцев муниципальной службы, предше</w:t>
        <w:softHyphen/>
        <w:t>ствовавших дню ее прекращения, либо дню достижения возраста, дающего право на страховую пенсию по выбору гражданина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300"/>
        <w:ind w:left="0" w:firstLine="740"/>
        <w:jc w:val="both"/>
        <w:rPr/>
      </w:pPr>
      <w:r>
        <w:rPr/>
        <w:t>Размер среднемесячного заработка муниципального служащего, исходя из которого исчисляется пенсия за выслугу лет, составляет 30 процен</w:t>
        <w:softHyphen/>
        <w:t>тов его денежного содержания, определенного в соответствии с пунктами 3.3 и 3.4 раздела 3 настоящего Порядка.</w:t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Стаж муниципальной службы для назначения пенсии за</w:t>
      </w:r>
    </w:p>
    <w:p>
      <w:pPr>
        <w:pStyle w:val="311"/>
        <w:shd w:fill="auto" w:val="clear"/>
        <w:spacing w:lineRule="exact" w:line="322" w:before="0" w:after="0"/>
        <w:ind w:firstLine="740"/>
        <w:jc w:val="both"/>
        <w:rPr/>
      </w:pPr>
      <w:r>
        <w:rPr/>
        <w:t>выслугу лет муниципальным служащим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bookmarkStart w:id="0" w:name="bookmark1"/>
      <w:r>
        <w:rPr/>
        <w:t>В стаж муниципальной службы для назначения пенсии за выслу</w:t>
        <w:softHyphen/>
        <w:t>гу лет муниципальным служащим включаются периоды службы (работы) на:</w:t>
      </w:r>
      <w:bookmarkEnd w:id="0"/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083" w:leader="none"/>
        </w:tabs>
        <w:spacing w:lineRule="exact" w:line="322" w:before="0" w:after="0"/>
        <w:ind w:left="0" w:firstLine="740"/>
        <w:jc w:val="both"/>
        <w:rPr/>
      </w:pPr>
      <w:r>
        <w:rPr/>
        <w:t>должностях муниципальной службы (муниципальных должностях муниципальной службы)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107" w:leader="none"/>
        </w:tabs>
        <w:spacing w:lineRule="exact" w:line="322" w:before="0" w:after="0"/>
        <w:ind w:left="0" w:firstLine="740"/>
        <w:jc w:val="both"/>
        <w:rPr/>
      </w:pPr>
      <w:r>
        <w:rPr/>
        <w:t>государственных должностях Российской Федерации и государст</w:t>
        <w:softHyphen/>
        <w:t>венных должностях субъектов Российской Федерации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112" w:leader="none"/>
        </w:tabs>
        <w:spacing w:lineRule="exact" w:line="322" w:before="0" w:after="0"/>
        <w:ind w:left="0" w:firstLine="740"/>
        <w:jc w:val="both"/>
        <w:rPr/>
      </w:pPr>
      <w:r>
        <w:rPr/>
        <w:t>должностях государственной гражданской службы, воинских долж</w:t>
        <w:softHyphen/>
        <w:t>ностях и должностях правоохранительной службы (государственных долж</w:t>
        <w:softHyphen/>
        <w:t>ностях государственной службы)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103" w:leader="none"/>
        </w:tabs>
        <w:spacing w:lineRule="exact" w:line="322" w:before="0" w:after="0"/>
        <w:ind w:left="0" w:firstLine="740"/>
        <w:jc w:val="both"/>
        <w:rPr/>
      </w:pPr>
      <w:r>
        <w:rPr/>
        <w:t>иных должностях в соответствии с законом субъекта Российской Федерации.</w:t>
      </w:r>
    </w:p>
    <w:p>
      <w:pPr>
        <w:pStyle w:val="211"/>
        <w:numPr>
          <w:ilvl w:val="1"/>
          <w:numId w:val="8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300"/>
        <w:ind w:left="0" w:firstLine="740"/>
        <w:jc w:val="both"/>
        <w:rPr/>
      </w:pPr>
      <w:r>
        <w:rPr/>
        <w:t>При исчислении стажа муниципальной службы, дающего право на пенсию за выслугу лет, периоды службы (работы), установленные</w:t>
      </w:r>
      <w:hyperlink w:anchor="bookmark1">
        <w:r>
          <w:rPr>
            <w:rStyle w:val="InternetLink"/>
          </w:rPr>
          <w:t xml:space="preserve"> пунк</w:t>
          <w:softHyphen/>
        </w:r>
      </w:hyperlink>
      <w:hyperlink w:anchor="bookmark1">
        <w:r>
          <w:rPr>
            <w:rStyle w:val="InternetLink"/>
          </w:rPr>
          <w:t xml:space="preserve">том </w:t>
        </w:r>
      </w:hyperlink>
      <w:r>
        <w:rPr/>
        <w:t>4.1 настоящего раздела, суммируются. При этом общий стаж муни</w:t>
      </w:r>
      <w:r>
        <w:rPr>
          <w:rStyle w:val="22"/>
        </w:rPr>
        <w:t>ц</w:t>
      </w:r>
      <w:r>
        <w:rPr/>
        <w:t>и</w:t>
        <w:softHyphen/>
        <w:t>пальной службы, дающий право на пенсию за выслугу лет исчисляется года</w:t>
        <w:softHyphen/>
        <w:t>ми.</w:t>
      </w:r>
    </w:p>
    <w:p>
      <w:pPr>
        <w:pStyle w:val="211"/>
        <w:shd w:fill="auto" w:val="clear"/>
        <w:tabs>
          <w:tab w:val="clear" w:pos="708"/>
          <w:tab w:val="left" w:pos="1426" w:leader="none"/>
        </w:tabs>
        <w:spacing w:lineRule="exact" w:line="322" w:before="0" w:after="300"/>
        <w:jc w:val="both"/>
        <w:rPr/>
      </w:pPr>
      <w:r>
        <w:rPr/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1103" w:leader="none"/>
        </w:tabs>
        <w:spacing w:lineRule="exact" w:line="322" w:before="0" w:after="0"/>
        <w:ind w:left="1200" w:hanging="0"/>
        <w:rPr/>
      </w:pPr>
      <w:r>
        <w:rPr/>
        <w:t>Порядок перерасчета пенсии за выслугу лет муниципальным служащим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Перерасчет назначенной пенсии за выслугу лет производится Администрацией Полавского сельского поселения в случаях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373" w:leader="none"/>
        </w:tabs>
        <w:spacing w:lineRule="exact" w:line="322" w:before="0" w:after="0"/>
        <w:ind w:left="0" w:firstLine="740"/>
        <w:jc w:val="both"/>
        <w:rPr/>
      </w:pPr>
      <w:r>
        <w:rPr/>
        <w:t>централизованного повышения денежного содержания муниципаль</w:t>
        <w:softHyphen/>
      </w:r>
      <w:bookmarkStart w:id="1" w:name="bookmark2"/>
      <w:r>
        <w:rPr/>
        <w:t>ным служащим на основании решения Совета депутатов Полавского сельского поселения об оплате труда Администрации Полавского сельского поселения;</w:t>
      </w:r>
      <w:bookmarkEnd w:id="1"/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left="0" w:firstLine="740"/>
        <w:jc w:val="both"/>
        <w:rPr/>
      </w:pPr>
      <w:r>
        <w:rPr/>
        <w:t>увеличения продолжительности стажа муниципальной службы в свя</w:t>
        <w:softHyphen/>
        <w:t>зи с замещением должности муниципальной службы не менее 12 полных ме</w:t>
        <w:softHyphen/>
        <w:t>сяцев с большим размером должностного оклада по заявлению гражданина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34" w:leader="none"/>
        </w:tabs>
        <w:spacing w:lineRule="exact" w:line="322" w:before="0" w:after="0"/>
        <w:ind w:left="0" w:firstLine="740"/>
        <w:jc w:val="both"/>
        <w:rPr/>
      </w:pPr>
      <w:r>
        <w:rPr/>
        <w:t>Перерасчет пенсии за выслугу лет по основанию, предусмотренно</w:t>
        <w:softHyphen/>
        <w:t>му подпунктом 1 пункта 5.1 раздела 5 настоящего Порядка, производится на основании решения Совета депутатов Полавского сельского поселения при соблю</w:t>
        <w:softHyphen/>
        <w:t>дении условия, согласно которому размер денежного содержания, учиты</w:t>
        <w:softHyphen/>
        <w:t>ваемого при назначении указанной пенсии по соответствующей должности муниципальной службы, пересчитывается, исходя из изменения должностно</w:t>
        <w:softHyphen/>
        <w:t>го оклада по данной должности, при этом сохраняется соотношение размера ранее установленного должностного оклада к максимальному размеру долж</w:t>
        <w:softHyphen/>
        <w:t>ностного оклада по замещаемой должности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 xml:space="preserve">Перерасчет пенсии за выслугу лет по основанию, предусмотренному </w:t>
      </w:r>
      <w:hyperlink w:anchor="bookmark2">
        <w:r>
          <w:rPr>
            <w:rStyle w:val="InternetLink"/>
          </w:rPr>
          <w:t xml:space="preserve">подпунктом </w:t>
        </w:r>
      </w:hyperlink>
      <w:r>
        <w:rPr/>
        <w:t>2 пункта 5.1 раздела 5 настоящего Порядка, осуществляется на основании заявления гражданина об увеличении продолжительности стажа муниципальной службы, которое он подает в Администрацию Полавского сельского поселения. Заявление рассматривается в десятидневный срок со дня его подачи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>О перерасчете пенсии за выслугу лет гражданин уведомляется в деся</w:t>
        <w:softHyphen/>
        <w:t>тидневный срок со дня принятия указанного реш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>Перерасчет назначенной пенсии за выслугу лет оформляется распоря</w:t>
        <w:softHyphen/>
        <w:t>жением Администрации Полавского сельского поселения в тридцатид</w:t>
        <w:softHyphen/>
        <w:t>невный срок со дня наступления оснований, предусмотренных в пункте 5.1 раздела 5 настоящего Порядка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34" w:leader="none"/>
        </w:tabs>
        <w:spacing w:lineRule="exact" w:line="322" w:before="0" w:after="0"/>
        <w:ind w:left="0" w:firstLine="740"/>
        <w:jc w:val="both"/>
        <w:rPr/>
      </w:pPr>
      <w:r>
        <w:rPr/>
        <w:t>При установлении нового порядка определения оплаты труда му</w:t>
        <w:softHyphen/>
        <w:t>ниципальных служащих при назначении и выплате пенсии сохраняется соот</w:t>
        <w:softHyphen/>
        <w:t>ношение размера ранее установленного должностного оклада к максималь</w:t>
        <w:softHyphen/>
        <w:t>ному размеру должностного оклада по замещаемой должности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>В случае если в принятых ранее решениях Совета депутатов Полавского сельского поселения об оплате труда в Администрации Полавского сельского поселения должной оклад муниципальному слу</w:t>
        <w:softHyphen/>
        <w:t>жащему был установлен в одном размере, а в действующих решениях Совета депутатов Полавского сельского поселения по данной должности установлен в максимальном и минимальном размерах, перерасчет пенсии производится исходя из среднего размера должностного оклада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234" w:leader="none"/>
        </w:tabs>
        <w:spacing w:lineRule="exact" w:line="322" w:before="0" w:after="0"/>
        <w:ind w:left="0" w:firstLine="740"/>
        <w:jc w:val="both"/>
        <w:rPr/>
      </w:pPr>
      <w:r>
        <w:rPr/>
        <w:t>Назначение и перерасчет пенсии за выслугу лет муниципальным служащим при отсутствии на дату назначения или перерасчета пенсии за вы</w:t>
        <w:softHyphen/>
        <w:t>слугу лет в Реестре должностей муниципальной службы в Администрации Полавского сельского поселения ранее замещаемой должности производится исходя из максимального размера должностного оклада по должности муниципальной службы, находящейся в последней позиции соответствующей группы и кате</w:t>
        <w:softHyphen/>
        <w:t>гории должностей указанного Реестра.</w:t>
      </w:r>
    </w:p>
    <w:p>
      <w:pPr>
        <w:pStyle w:val="211"/>
        <w:shd w:fill="auto" w:val="clear"/>
        <w:tabs>
          <w:tab w:val="clear" w:pos="708"/>
          <w:tab w:val="left" w:pos="1234" w:leader="none"/>
        </w:tabs>
        <w:spacing w:lineRule="exact" w:line="322" w:before="0" w:after="0"/>
        <w:ind w:left="740" w:hanging="0"/>
        <w:jc w:val="both"/>
        <w:rPr/>
      </w:pPr>
      <w:r>
        <w:rPr/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317" w:before="0" w:after="0"/>
        <w:ind w:left="0" w:firstLine="740"/>
        <w:jc w:val="both"/>
        <w:rPr/>
      </w:pPr>
      <w:r>
        <w:rPr/>
        <w:t>Срок, на который назначается пенсия за выслугу лет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317" w:before="0" w:after="0"/>
        <w:ind w:left="0" w:firstLine="740"/>
        <w:jc w:val="both"/>
        <w:rPr/>
      </w:pPr>
      <w:r>
        <w:rPr/>
        <w:t>Пенсия за выслугу лет, предусмотренная настоящим Порядком, назначается с 1-го числа месяца, в котором гражданин обратился за ее назна</w:t>
        <w:softHyphen/>
        <w:t>чением, но не ранее чем со дня возникновения права на нее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317" w:before="0" w:after="0"/>
        <w:ind w:left="0" w:firstLine="740"/>
        <w:jc w:val="both"/>
        <w:rPr/>
      </w:pPr>
      <w:r>
        <w:rPr/>
        <w:t>Пенсия за выслугу лет назначается пожизненно, за исключением граждан, которым назначена страховая пенсия по инвалидности в соответст</w:t>
        <w:softHyphen/>
        <w:t>вии с федеральным законодательством.</w:t>
      </w:r>
    </w:p>
    <w:p>
      <w:pPr>
        <w:pStyle w:val="211"/>
        <w:shd w:fill="auto" w:val="clear"/>
        <w:spacing w:lineRule="exact" w:line="317" w:before="0" w:after="0"/>
        <w:ind w:firstLine="740"/>
        <w:jc w:val="both"/>
        <w:rPr/>
      </w:pPr>
      <w:r>
        <w:rPr/>
        <w:t>Для граждан, имеющих право на пенсию за выслугу лет в соответствии с настоящим Порядком и которым назначена страховая пенсия по инвалид</w:t>
        <w:softHyphen/>
        <w:t>ности, право получения пенсии за выслугу лет ограничивается сроком полу</w:t>
        <w:softHyphen/>
        <w:t>чения пенсии по инвалидности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317" w:before="0" w:after="296"/>
        <w:ind w:left="0" w:firstLine="740"/>
        <w:jc w:val="both"/>
        <w:rPr/>
      </w:pPr>
      <w:r>
        <w:rPr/>
        <w:t>Выплата пенсии за выслугу лет приостанавливается с 1-го числа месяца, следующего за месяцем, в котором гражданин был принят на граж</w:t>
        <w:softHyphen/>
        <w:t>данскую или муниципальную службу либо стал замещать государственную или муниципальную должность. При увольнении (освобождении) с должно</w:t>
        <w:softHyphen/>
        <w:t>сти выплата пенсии за выслугу лет возобновляется со дня, следующего за днем увольнения (освобождения) от должности гражданина, обратившегося с заявлением о возобновлении такой выплаты.</w:t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0" w:firstLine="740"/>
        <w:jc w:val="both"/>
        <w:rPr/>
      </w:pPr>
      <w:r>
        <w:rPr/>
        <w:t>Порядок назначения и выплаты пенсии за выслугу лет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0" w:firstLine="740"/>
        <w:jc w:val="both"/>
        <w:rPr/>
      </w:pPr>
      <w:r>
        <w:rPr/>
        <w:t>Гражданин, претендующий на пенсию за выслугу лет (далее - заявитель), подает заявление о назначении пенсии за выслугу лет руководи</w:t>
        <w:softHyphen/>
        <w:t>телю Администрации Полавского сельского поселения, в котором он замещал должность муниципальной службы перед увольнением, или его правопреемнику  по форме согласно приложению 1 к настоя</w:t>
        <w:softHyphen/>
        <w:t>щему Порядку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0" w:firstLine="740"/>
        <w:jc w:val="both"/>
        <w:rPr/>
      </w:pPr>
      <w:r>
        <w:rPr/>
        <w:t>К заявлению заявитель прилагает: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077" w:leader="none"/>
        </w:tabs>
        <w:spacing w:lineRule="exact" w:line="322" w:before="0" w:after="0"/>
        <w:ind w:left="0" w:firstLine="740"/>
        <w:jc w:val="both"/>
        <w:rPr/>
      </w:pPr>
      <w:r>
        <w:rPr/>
        <w:t>копию трудовой книжки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0" w:firstLine="740"/>
        <w:jc w:val="both"/>
        <w:rPr/>
      </w:pPr>
      <w:r>
        <w:rPr/>
        <w:t>справку о размере должностного оклада и о среднемесячном за</w:t>
        <w:softHyphen/>
        <w:t>работке муниципального служащего в соответствии с нормативными право</w:t>
        <w:softHyphen/>
        <w:t>выми актами органов местного самоуправления Полавского сельского поселения о денежном содержании для муниципальных служащих, рассчи</w:t>
        <w:softHyphen/>
        <w:t>танного в соответствии с пунктами 3.5. и 3.6. раздела 3 настоящего Порядка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0" w:firstLine="740"/>
        <w:jc w:val="both"/>
        <w:rPr/>
      </w:pPr>
      <w:r>
        <w:rPr/>
        <w:t>копию страхового свидетельства обязательного пенсионного страхования (СНИЛС) муниципального служащего, лица, замещавшего му</w:t>
        <w:softHyphen/>
        <w:t>ниципальную должность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0" w:firstLine="740"/>
        <w:jc w:val="both"/>
        <w:rPr/>
      </w:pPr>
      <w:r>
        <w:rPr/>
        <w:t>распоряжение Администрации Полавского сельского поселения об уста</w:t>
        <w:softHyphen/>
        <w:t>новлении иных периодов службы (работы), включаемых в стаж муниципаль</w:t>
        <w:softHyphen/>
        <w:t>ной службы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0" w:firstLine="740"/>
        <w:jc w:val="both"/>
        <w:rPr/>
      </w:pPr>
      <w:r>
        <w:rPr/>
        <w:t>заявление в Администрацию Полавского сельского поселения о перечислении пенсии по выслуге лет на счет по вкладу или лицевой счет гражданина, открытый в кредитной организации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0" w:firstLine="740"/>
        <w:jc w:val="both"/>
        <w:rPr/>
      </w:pPr>
      <w:r>
        <w:rPr/>
        <w:t>копию первого листа сберегательной книжки с номером счета по вкладу или документ с указанием номера текущего счета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322" w:before="0" w:after="0"/>
        <w:ind w:left="0" w:firstLine="740"/>
        <w:jc w:val="both"/>
        <w:rPr/>
      </w:pPr>
      <w:r>
        <w:rPr/>
        <w:t>Заявление и документы, указанные в</w:t>
      </w:r>
      <w:hyperlink w:anchor="bookmark2">
        <w:r>
          <w:rPr>
            <w:rStyle w:val="InternetLink"/>
          </w:rPr>
          <w:t xml:space="preserve"> пункте </w:t>
        </w:r>
      </w:hyperlink>
      <w:r>
        <w:rPr/>
        <w:t>7.2 настоящего раз</w:t>
        <w:softHyphen/>
        <w:t>дела, оформленные Администрацией Полавского сельского поселения направляются в десятидневный срок со дня обращения зая</w:t>
        <w:softHyphen/>
        <w:t>вителя на рассмотрение комиссии по назначению пенсии за выслугу лет на муниципальной службе (далее - комиссия), созданной Администрацией Полавского сельского поселения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bookmarkStart w:id="2" w:name="bookmark3"/>
      <w:r>
        <w:rPr/>
        <w:t>Комиссия осуществляет свою деятельность в соответствии с положени</w:t>
        <w:softHyphen/>
        <w:t xml:space="preserve">ем, утвержденным распоряжением Администрации </w:t>
      </w:r>
      <w:bookmarkEnd w:id="2"/>
      <w:r>
        <w:rPr/>
        <w:t>Полавского сельского поселения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6" w:leader="none"/>
        </w:tabs>
        <w:spacing w:lineRule="exact" w:line="322" w:before="0" w:after="0"/>
        <w:ind w:left="0" w:firstLine="740"/>
        <w:jc w:val="both"/>
        <w:rPr/>
      </w:pPr>
      <w:r>
        <w:rPr/>
        <w:t>Комиссия в тридцатидневный срок со дня поступления заявления с документами в Администрацию Полавского сельского поселения, рассматривает пред</w:t>
        <w:softHyphen/>
        <w:t>ставленные документы и вносит Администрации Полавского сельского поселения предложение о назначении пенсии за выслугу лет либо об отка</w:t>
        <w:softHyphen/>
        <w:t>зе в ее назначении. На основании предложений комиссии Администрация Полавского сельского поселения в десятидневный срок со дня поступ</w:t>
        <w:softHyphen/>
        <w:t>ления предложений комиссии принимает решение о назначении либо об от</w:t>
        <w:softHyphen/>
        <w:t>казе в назначении пенсии за выслугу лет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>В решении об отказе в назначении пенсии за выслугу лет указываются причины отказа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>Решение об отказе в назначении пенсии за выслугу лет принимается в случаях: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>отсутствия права на получение пенсии за выслугу лет;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>представления неполного комплекта документов, предусмотренного пунктом 7.2 раздела 7 настоящего Порядка.</w:t>
      </w:r>
    </w:p>
    <w:p>
      <w:pPr>
        <w:pStyle w:val="211"/>
        <w:shd w:fill="auto" w:val="clear"/>
        <w:spacing w:lineRule="exact" w:line="322" w:before="0" w:after="0"/>
        <w:ind w:firstLine="740"/>
        <w:jc w:val="both"/>
        <w:rPr/>
      </w:pPr>
      <w:r>
        <w:rPr/>
        <w:t>Администрация Полавского сельского поселения в десятиднев</w:t>
        <w:softHyphen/>
        <w:t>ный срок со дня принятия решения в письменной форме сообщает заявителю о назначении пенсии за выслугу лет либо об отказе в ее назначении с указа</w:t>
        <w:softHyphen/>
        <w:t>нием причин отказа, указанных в</w:t>
      </w:r>
      <w:hyperlink w:anchor="bookmark3">
        <w:r>
          <w:rPr>
            <w:rStyle w:val="InternetLink"/>
          </w:rPr>
          <w:t xml:space="preserve"> пункте </w:t>
        </w:r>
      </w:hyperlink>
      <w:r>
        <w:rPr/>
        <w:t>8.4 раздела 8 настоящего Порядка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6" w:leader="none"/>
        </w:tabs>
        <w:spacing w:lineRule="exact" w:line="322" w:before="0" w:after="0"/>
        <w:ind w:left="0" w:firstLine="740"/>
        <w:jc w:val="both"/>
        <w:rPr/>
      </w:pPr>
      <w:r>
        <w:rPr/>
        <w:t>Распоряжение Полавского сельского поселения о назначении пенсии за выслугу лет в трехдневный срок со дня его вынесения направляется специалисту, уполномоченному на перечисление пенсии по выслуге лет на счет по вкладу или лицевой счет гражданина, открытый в кредитной орга</w:t>
        <w:softHyphen/>
        <w:t>низации, который в десятидневный срок принимает решение об определении размера пенсии за выслугу лет (приостановлении выплаты пенсии за выслугу лет, возобновлении выплаты пенсии за выслугу лет) в соответствии с на</w:t>
        <w:softHyphen/>
        <w:t>стоящим Порядком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6" w:leader="none"/>
        </w:tabs>
        <w:spacing w:lineRule="exact" w:line="322" w:before="0" w:after="0"/>
        <w:ind w:left="0" w:firstLine="740"/>
        <w:jc w:val="both"/>
        <w:rPr/>
      </w:pPr>
      <w:r>
        <w:rPr/>
        <w:t>Уведомление о размере назначенной пенсии за выслугу лет в де</w:t>
        <w:softHyphen/>
        <w:t>сятидневный срок со дня поступления распоряжения Администрации Полавского сельского поселения направляется гражданину по форме со</w:t>
        <w:softHyphen/>
        <w:t>гласно приложению 2 к настоящему Порядку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6" w:leader="none"/>
        </w:tabs>
        <w:spacing w:lineRule="exact" w:line="322" w:before="0" w:after="0"/>
        <w:ind w:left="0" w:firstLine="740"/>
        <w:jc w:val="both"/>
        <w:rPr/>
      </w:pPr>
      <w:r>
        <w:rPr/>
        <w:t>Пенсия за выслугу лет, назначенная в соответствии с настоящим Порядком, выплачивается Администрацией Полавского сельского поселения на счет по вкладу или лицевой счет гражданина, открытый в кредит</w:t>
        <w:softHyphen/>
        <w:t>ной организации, до десятого числа месяца, следующего за месяцем начис</w:t>
        <w:softHyphen/>
        <w:t>ления пенсии за выслугу лет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exact" w:line="322" w:before="0" w:after="0"/>
        <w:ind w:left="0" w:firstLine="760"/>
        <w:jc w:val="both"/>
        <w:rPr/>
      </w:pPr>
      <w:r>
        <w:rPr/>
        <w:t>Начисленные суммы пенсии за выслугу лет, причитавшиеся гра</w:t>
        <w:softHyphen/>
        <w:t>жданину в текущем месяце и оставшиеся не полученными в связи с его смер</w:t>
        <w:softHyphen/>
        <w:t>тью в указанном месяце, выплачиваются тем членам его семьи, которые от</w:t>
        <w:softHyphen/>
        <w:t>носятся к лицам, указанным в части 2 статьи 10 Федерального закона "О страховых пенсиях" и проживали совместно с этим гражданином на день его смерти, если обращение за неполученными суммами пенсии за выслугу лет последовало не позднее, чем до истечения шести месяцев со дня смерти гра</w:t>
        <w:softHyphen/>
        <w:t>жданина. При обращении нескольких членов семьи за указанными суммами пенсии за выслугу лет причитающиеся им суммы пенсии за выслугу лет де</w:t>
        <w:softHyphen/>
        <w:t>лятся между ними поровну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exact" w:line="322" w:before="0" w:after="0"/>
        <w:ind w:left="0" w:firstLine="760"/>
        <w:jc w:val="both"/>
        <w:rPr/>
      </w:pPr>
      <w:r>
        <w:rPr/>
        <w:t>При отсутствии лиц, имеющих на основании пункта 7.8 раздела 7 настоящего Порядка право на начисленные суммы пенсии за выслугу лет, причитавшиеся гражданину в текущем месяце и оставшиеся не полученными в связи с его смертью в указанном месяце, или при непредъявлении этими лицами требований о выплате указанных сумм в установленный срок соот</w:t>
        <w:softHyphen/>
        <w:t>ветствующие суммы наследуются на общих основаниях, установленных Гражданским кодексом Российской Федерации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exact" w:line="322" w:before="0" w:after="300"/>
        <w:ind w:left="0" w:firstLine="760"/>
        <w:jc w:val="both"/>
        <w:rPr/>
      </w:pPr>
      <w:r>
        <w:rPr/>
        <w:t>Суммы пенсии за выслугу лет, не начисленные гражданину не по его вине, выплачиваются ему за прошедшее время без ограничения каким- либо сроком.</w:t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1202" w:leader="none"/>
        </w:tabs>
        <w:spacing w:lineRule="exact" w:line="322" w:before="0" w:after="0"/>
        <w:ind w:left="0" w:firstLine="760"/>
        <w:jc w:val="both"/>
        <w:rPr/>
      </w:pPr>
      <w:r>
        <w:rPr/>
        <w:t>Приостановление и возобновление выплаты пенсии за выслугу</w:t>
      </w:r>
    </w:p>
    <w:p>
      <w:pPr>
        <w:pStyle w:val="311"/>
        <w:shd w:fill="auto" w:val="clear"/>
        <w:spacing w:lineRule="exact" w:line="322" w:before="0" w:after="0"/>
        <w:ind w:left="5080" w:hanging="0"/>
        <w:rPr/>
      </w:pPr>
      <w:r>
        <w:rPr/>
        <w:t>лет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exact" w:line="322" w:before="0" w:after="0"/>
        <w:ind w:left="0" w:firstLine="760"/>
        <w:jc w:val="both"/>
        <w:rPr/>
      </w:pPr>
      <w:r>
        <w:rPr/>
        <w:t>Пенсия за выслугу лет не выплачивается в период нахождения гражданина на государственной или муниципальной службе либо в период замещения им государственной или муниципальной должности, а также в период работы в межгосударственных (межправительственных) органах, соз</w:t>
        <w:softHyphen/>
        <w:t>данных с участием Российской Федерации, на должностях, по которым в со</w:t>
        <w:softHyphen/>
        <w:t>ответствии с международными договорами Российской Федерации осущест</w:t>
        <w:softHyphen/>
        <w:t>вляются назначение и выплата пенсий за выслугу лет в порядке и на услови</w:t>
        <w:softHyphen/>
        <w:t>ях, которые установлены для федеральных государственных (гражданских) служащих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exact" w:line="322" w:before="0" w:after="0"/>
        <w:ind w:left="0" w:firstLine="760"/>
        <w:jc w:val="both"/>
        <w:rPr/>
      </w:pPr>
      <w:r>
        <w:rPr/>
        <w:t>Гражданин в течение трех рабочих дней со дня наступления ука</w:t>
        <w:softHyphen/>
        <w:t>занных в пункте 8.1 раздела 8 настоящего Порядка обстоятельств информи</w:t>
        <w:softHyphen/>
        <w:t>рует о них Администрацию Полавского сельского поселения путем на</w:t>
        <w:softHyphen/>
        <w:t>правления заявления по форме согласно приложению 3 к настоящему Поряд</w:t>
        <w:softHyphen/>
        <w:t>ку. К указанному заявлению прилагается копия документа о назначении (из</w:t>
        <w:softHyphen/>
        <w:t>брании) гражданина на соответствующую должность.</w:t>
      </w:r>
    </w:p>
    <w:p>
      <w:pPr>
        <w:pStyle w:val="211"/>
        <w:shd w:fill="auto" w:val="clear"/>
        <w:spacing w:lineRule="exact" w:line="322" w:before="0" w:after="0"/>
        <w:ind w:firstLine="760"/>
        <w:jc w:val="both"/>
        <w:rPr/>
      </w:pPr>
      <w:r>
        <w:rPr/>
        <w:t>Заявление рассматривается Администрацией Полавского сельского поселения в десятидневный срок со дня подачи гражданином заявле</w:t>
        <w:softHyphen/>
        <w:t>ния.</w:t>
      </w:r>
    </w:p>
    <w:p>
      <w:pPr>
        <w:pStyle w:val="211"/>
        <w:shd w:fill="auto" w:val="clear"/>
        <w:spacing w:lineRule="exact" w:line="298" w:before="0" w:after="0"/>
        <w:ind w:firstLine="760"/>
        <w:jc w:val="both"/>
        <w:rPr/>
      </w:pPr>
      <w:r>
        <w:rPr/>
        <w:t>Выплата пенсии за выслугу лет приостанавливается с первого числа месяца, следующего за месяцем, в котором гражданин направил соответст</w:t>
        <w:softHyphen/>
        <w:t>вующее заявление, но не ранее месяца назначения (избрания) гражданина на соответствующую должность. Решение о приостановлении выплаты пенсии за выслугу лет принимается Администрацией Полавского сельского поселения в десятидневный срок со дня подачи гражданином заявления.</w:t>
      </w:r>
    </w:p>
    <w:p>
      <w:pPr>
        <w:pStyle w:val="211"/>
        <w:shd w:fill="auto" w:val="clear"/>
        <w:spacing w:lineRule="exact" w:line="298" w:before="0" w:after="0"/>
        <w:ind w:firstLine="740"/>
        <w:jc w:val="both"/>
        <w:rPr/>
      </w:pPr>
      <w:r>
        <w:rPr/>
        <w:t>Уведомление о приостановлении выплаты пенсии за выслугу лет в де</w:t>
        <w:softHyphen/>
        <w:t>сятидневный срок со дня принятия решения направляется гражданину Адми</w:t>
        <w:softHyphen/>
        <w:t>нистрацией Полавского сельского поселения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2" w:leader="none"/>
        </w:tabs>
        <w:spacing w:lineRule="exact" w:line="298" w:before="0" w:after="0"/>
        <w:ind w:left="180" w:firstLine="560"/>
        <w:jc w:val="both"/>
        <w:rPr/>
      </w:pPr>
      <w:r>
        <w:rPr/>
        <w:t>После увольнения (освобождения) с государственной или муни</w:t>
        <w:softHyphen/>
        <w:t>ципальной службы либо с государственной или муниципальной должности гражданин информирует об этом Администрацию Полавского сельского поселения путем направления заявления по форме согласно приложе</w:t>
        <w:softHyphen/>
        <w:t>нию 3 к настоящему Порядку. К указанному заявлению прилагается копия документа об увольнении (освобождении) с соответствующей должности.</w:t>
      </w:r>
    </w:p>
    <w:p>
      <w:pPr>
        <w:pStyle w:val="211"/>
        <w:shd w:fill="auto" w:val="clear"/>
        <w:spacing w:lineRule="exact" w:line="298" w:before="0" w:after="0"/>
        <w:ind w:firstLine="740"/>
        <w:jc w:val="both"/>
        <w:rPr/>
      </w:pPr>
      <w:r>
        <w:rPr/>
        <w:t>Выплата пенсии за выслугу лет возобновляется с первого числа месяца, следующего за месяцем, в котором гражданин направил соответствующее за</w:t>
        <w:softHyphen/>
        <w:t>явление, но не ранее месяца увольнения с соответствующей должности. Ре</w:t>
        <w:softHyphen/>
        <w:t>шение о возобновлении выплаты пенсии за выслугу лет принимается Адми</w:t>
        <w:softHyphen/>
        <w:t>нистрацией Полавского сельского поселения в десятидневный срок со дня подачи гражданином заявления.</w:t>
      </w:r>
    </w:p>
    <w:p>
      <w:pPr>
        <w:pStyle w:val="211"/>
        <w:shd w:fill="auto" w:val="clear"/>
        <w:spacing w:lineRule="exact" w:line="298" w:before="0" w:after="0"/>
        <w:ind w:firstLine="740"/>
        <w:jc w:val="both"/>
        <w:rPr/>
      </w:pPr>
      <w:r>
        <w:rPr/>
        <w:t>Уведомление о возобновлении выплаты пенсии за выслугу лет в деся</w:t>
        <w:softHyphen/>
        <w:t>тидневный срок со дня принятия решения направляется гражданину Адми</w:t>
        <w:softHyphen/>
        <w:t>нистрацией Полавского сельского поселения.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2" w:leader="none"/>
        </w:tabs>
        <w:spacing w:lineRule="exact" w:line="298" w:before="0" w:after="240"/>
        <w:ind w:left="0" w:firstLine="740"/>
        <w:jc w:val="both"/>
        <w:rPr/>
      </w:pPr>
      <w:r>
        <w:rPr/>
        <w:t>Суммы пенсии за выслугу лет, излишне выплаченные вследствие несвоевременного сообщения о наступлении обстоятельств, являющихся ос</w:t>
        <w:softHyphen/>
        <w:t>нованием для приостановления пенсии за выслугу лет, подлежат возмеще</w:t>
        <w:softHyphen/>
        <w:t>нию в добровольном или судебном порядке.</w:t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1412" w:leader="none"/>
        </w:tabs>
        <w:spacing w:lineRule="exact" w:line="298" w:before="0" w:after="0"/>
        <w:ind w:left="0" w:firstLine="740"/>
        <w:jc w:val="both"/>
        <w:rPr/>
      </w:pPr>
      <w:r>
        <w:rPr/>
        <w:t>Обеспечение работы по вопросам выплаты пенсии за выслугу</w:t>
      </w:r>
    </w:p>
    <w:p>
      <w:pPr>
        <w:pStyle w:val="311"/>
        <w:shd w:fill="auto" w:val="clear"/>
        <w:spacing w:lineRule="exact" w:line="298" w:before="0" w:after="0"/>
        <w:ind w:right="20" w:hanging="0"/>
        <w:jc w:val="center"/>
        <w:rPr/>
      </w:pPr>
      <w:r>
        <w:rPr/>
        <w:t>лет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работы, методическое и организационное обеспечение по вопросам, связанным с порядком установления стажа муниципальной службы, назначения и выплаты пенсии за выслугу лет лицам, замещавшим муниципальные должности, муниципальным служащим, осуществляет специалист  Администрации Полавского сельского поселения, наделенный полномочиями по ведению кадрового делопроизвод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1412" w:leader="none"/>
        </w:tabs>
        <w:spacing w:lineRule="exact" w:line="280" w:before="0" w:after="0"/>
        <w:ind w:left="920" w:hanging="0"/>
        <w:jc w:val="both"/>
        <w:rPr/>
      </w:pPr>
      <w:r>
        <w:rPr/>
        <w:t>Сохранение ранее установленного размера пенсии за выслугу</w:t>
      </w:r>
    </w:p>
    <w:p>
      <w:pPr>
        <w:pStyle w:val="311"/>
        <w:shd w:fill="auto" w:val="clear"/>
        <w:spacing w:lineRule="exact" w:line="336" w:before="0" w:after="0"/>
        <w:ind w:left="5080" w:hanging="0"/>
        <w:rPr/>
      </w:pPr>
      <w:r>
        <w:rPr/>
        <w:t>лет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412" w:leader="none"/>
        </w:tabs>
        <w:spacing w:lineRule="exact" w:line="336" w:before="0" w:after="0"/>
        <w:ind w:left="0" w:firstLine="740"/>
        <w:jc w:val="both"/>
        <w:rPr/>
      </w:pPr>
      <w:r>
        <w:rPr/>
        <w:t>Гражданам, указанным в пункте 1.3 раздела 1 настоящего Поряд</w:t>
        <w:softHyphen/>
        <w:t>ка, которым пенсия назначена до вступления в силу настоящего решения Совета депутатов Полавского сельского поселения «Об утверждении Порядка назна</w:t>
        <w:softHyphen/>
        <w:t>чения, выплаты и перерасчета пенсии за выслугу лет муниципальным слу</w:t>
        <w:softHyphen/>
        <w:t>жащим в Администрации Полавского сельского поселения», пенсия пе</w:t>
        <w:softHyphen/>
        <w:t>ресчитывается в соответствии с пунктами 3.1, 3.2, 3.3, 3.4 раздела 3, раздела</w:t>
        <w:softHyphen/>
        <w:t>ми 5 с 1 января 2016 года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412" w:leader="none"/>
        </w:tabs>
        <w:spacing w:lineRule="exact" w:line="317" w:before="0" w:after="0"/>
        <w:ind w:left="0" w:firstLine="740"/>
        <w:jc w:val="both"/>
        <w:rPr/>
      </w:pPr>
      <w:r>
        <w:rPr/>
        <w:t>В случае если размер ранее назначенной пенсии за выслугу лет превышает размер пенсии, пересчитанный в соответствии с настоящим По</w:t>
        <w:softHyphen/>
        <w:t>рядком, пенсия, назначенная в соответствии с настоящим порядком, выпла</w:t>
        <w:softHyphen/>
        <w:t>чивается в прежнем разме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а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center" w:pos="5031" w:leader="none"/>
          <w:tab w:val="left" w:pos="8445" w:leader="none"/>
        </w:tabs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                                       от 30.05.2016 № 49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Полавского сельского поселения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либо наименование должности, инициалы и фамилия руководител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 заявителя)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омашний адрес (почтовый индекс)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елефон 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Полавского сельского поселения  от ________________ № ______________ «Об утверждении Порядка назначения, выплаты и перерасчета пенсии за выслугу лет муниципальным служащим  Администрации Полавского сельского поселения» прошу назначить мне пенсию за выслугу ле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 основании  Федерального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8  декабря 2013 года N 400-ФЗ «О страховых пенсиях» с "____" __________________ 20____ года мне назначена</w:t>
      </w:r>
      <w:r>
        <w:rPr>
          <w:rFonts w:cs="Times New Roman" w:ascii="Times New Roman" w:hAnsi="Times New Roman"/>
        </w:rPr>
        <w:t xml:space="preserve"> _______________________, </w:t>
      </w:r>
    </w:p>
    <w:p>
      <w:pPr>
        <w:pStyle w:val="Normal"/>
        <w:tabs>
          <w:tab w:val="clear" w:pos="708"/>
          <w:tab w:val="left" w:pos="735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вид пенсии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ую получаю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ющего назначение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выплату страховых пенсий по месту жительства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     замещении       муниципальной  должности,  должности муниципальной службы вновь  обязуюсь в течение 3 (трех) рабочих дней со дня замещения должности сообщить об этом в Администрацию Пола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FF"/>
          <w:sz w:val="22"/>
          <w:szCs w:val="22"/>
        </w:rPr>
      </w:pPr>
      <w:r>
        <w:rPr>
          <w:rFonts w:cs="Times New Roman" w:ascii="Times New Roman" w:hAnsi="Times New Roman"/>
          <w:color w:val="FF00FF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FF"/>
          <w:sz w:val="22"/>
          <w:szCs w:val="22"/>
        </w:rPr>
      </w:pPr>
      <w:r>
        <w:rPr>
          <w:rFonts w:cs="Times New Roman" w:ascii="Times New Roman" w:hAnsi="Times New Roman"/>
          <w:color w:val="FF00FF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____________ 20__ г.                           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заявителя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депутатов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а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center" w:pos="5031" w:leader="none"/>
          <w:tab w:val="left" w:pos="8445" w:leader="none"/>
        </w:tabs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                                       от 30.05.2016 № 4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Пола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 20___ года N 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важаемый(ая) ____________________________!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я Полавского сельского поселения сообщает, что в соответствии с решением Совета депутатов Полавского сельского поселения от ____________ №_____________ «Об утверждении Порядка назначения, выплаты и перерасчета пенсии за выслугу лет муниципальным служащимАдминистрации Полавского сельского поселения» с  "___"  ______________ 20____ года Вам назначена пенсия за выслугу лет на муниципальной службы в Администрации Полавского сельского поселения  в  размере  __________ рублей,  составляющей  ____  процентов среднемесячного заработка (месячного денежного  содержания по замещаемой должности), исходя из стажа муниципальной службы  (стажа,  исчисленного  применительно  к  стажу муниципальной службы в соответствии  с  действующим  законодательством об исчислении стажа) ______ле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ь ответственного лица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а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center" w:pos="5031" w:leader="none"/>
          <w:tab w:val="left" w:pos="8445" w:leader="none"/>
        </w:tabs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                                       от 30.05.2016 № 49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дминистрацию </w:t>
      </w:r>
      <w:r>
        <w:rPr>
          <w:rFonts w:cs="Times New Roman" w:ascii="Times New Roman" w:hAnsi="Times New Roman"/>
          <w:b/>
          <w:sz w:val="28"/>
          <w:szCs w:val="28"/>
        </w:rPr>
        <w:t>Пола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либо наименование должности, инициалы и фамилия руководител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 заявителя)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машний адрес (почтовый индекс)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телефон 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Полавского сельского поселения  от ________________ № ______________ «Об утверждении Порядка назначения, выплаты и перерасчета пенсии за выслугу лет муниципальным служащим, Администрации Полавского сельского поселения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</w:t>
      </w:r>
      <w:r>
        <w:rPr>
          <w:rFonts w:cs="Times New Roman" w:ascii="Times New Roman" w:hAnsi="Times New Roman"/>
        </w:rPr>
        <w:t xml:space="preserve"> 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риостановить или возобновить выплату пенсии за выслугу ле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rFonts w:cs="Times New Roman" w:ascii="Times New Roman" w:hAnsi="Times New Roman"/>
        </w:rPr>
        <w:t xml:space="preserve"> 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мещением или увольнением (освобождением) с должностей государственн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униципальной службы, в период замещения или увольнения (освобожд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государственной или муниципальной должности либо в период работы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государственных (межправительственных) органах, созданных с участие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, на должностях, по которым в соответствии с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ми договорами Российской Федерации осуществляются назначение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пенсий за выслугу лет в порядке и на условиях, которые установлен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федеральных государственных гражданских служащих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ется:</w:t>
      </w:r>
      <w:r>
        <w:rPr>
          <w:rFonts w:cs="Times New Roman" w:ascii="Times New Roman" w:hAnsi="Times New Roman"/>
        </w:rPr>
        <w:t xml:space="preserve">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копия документа о назначении (избрании) ил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 увольнении (освобождении) с соответствующей должнос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_____ 20___ г.</w:t>
      </w:r>
      <w:r>
        <w:rPr>
          <w:rFonts w:cs="Times New Roman" w:ascii="Times New Roman" w:hAnsi="Times New Roman"/>
        </w:rPr>
        <w:t xml:space="preserve">                                      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2"/>
      <w:numFmt w:val="decimal"/>
      <w:lvlText w:val="1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cs="Times New Roman"/>
      <w:color w:val="000000"/>
      <w:spacing w:val="6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2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ar-SA"/>
    </w:rPr>
  </w:style>
  <w:style w:type="character" w:styleId="Style14">
    <w:name w:val=" Знак Знак"/>
    <w:qFormat/>
    <w:rPr>
      <w:rFonts w:ascii="Arial Unicode MS;Arial" w:hAnsi="Arial Unicode MS;Arial" w:cs="Arial Unicode MS;Arial"/>
      <w:spacing w:val="60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40" w:before="180" w:after="180"/>
      <w:ind w:hanging="460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Style15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BCC8C0874F169636FF21763CDAD6264AB881D0370CFE68BB04BCBF38n2z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0:00Z</dcterms:created>
  <dc:creator>MarinaF</dc:creator>
  <dc:description/>
  <cp:keywords/>
  <dc:language>en-US</dc:language>
  <cp:lastModifiedBy>MarinaF</cp:lastModifiedBy>
  <cp:lastPrinted>2016-06-01T16:02:00Z</cp:lastPrinted>
  <dcterms:modified xsi:type="dcterms:W3CDTF">2016-06-01T13:02:00Z</dcterms:modified>
  <cp:revision>10</cp:revision>
  <dc:subject/>
  <dc:title>Российская Федерация</dc:title>
</cp:coreProperties>
</file>