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3060"/>
        </w:tabs>
        <w:spacing w:lineRule="auto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6"/>
        <w:spacing w:lineRule="auto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ПОЛАВ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pacing w:val="60"/>
          <w:sz w:val="32"/>
        </w:rPr>
      </w:pPr>
      <w:r>
        <w:rPr>
          <w:spacing w:val="60"/>
          <w:sz w:val="32"/>
        </w:rPr>
        <w:t xml:space="preserve">РЕШЕНИЕ </w:t>
      </w:r>
    </w:p>
    <w:p>
      <w:pPr>
        <w:pStyle w:val="Normal"/>
        <w:tabs>
          <w:tab w:val="clear" w:pos="720"/>
          <w:tab w:val="left" w:pos="3060" w:leader="none"/>
        </w:tabs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10.2016      №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Пол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Об утверждении Порядка формирования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едения и обязательного опублико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еречня муниципального имущест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ла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 целях предоставления его во владение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 xml:space="preserve">и (или) в пользование субъектам малого 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 xml:space="preserve">и среднего  предпринимательства 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 xml:space="preserve">и организациям, образующим инфраструктуру 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 xml:space="preserve">поддержки субъектов малого и среднего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</w:rPr>
        <w:t>предпринимательства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500" w:leader="none"/>
        </w:tabs>
        <w:ind w:firstLine="72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18</w:t>
        </w:r>
      </w:hyperlink>
      <w:r>
        <w:rPr>
          <w:sz w:val="28"/>
          <w:szCs w:val="28"/>
        </w:rPr>
        <w:t xml:space="preserve"> Федерального закона от 24 июля 2007 года N 209-ФЗ "О развитии малого и среднего предпринимательства в Российской Федерации", Уставом Полавского сельского поселения,  </w:t>
      </w:r>
      <w:r>
        <w:rPr>
          <w:rFonts w:eastAsia="Calibri"/>
          <w:sz w:val="28"/>
          <w:szCs w:val="28"/>
          <w:lang w:eastAsia="en-US"/>
        </w:rPr>
        <w:t>Положением о порядке управления и распоряжения имуществом Полавского сельского поселения, утвержденным решением Совета депутатов Полавского сельского поселения от 04.02.2011 № 26,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Совет депутатов Полавского сельского 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, ведения и обязательного опубликования перечня муниципального имущества Полавского сельского поселения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решение в информационном бюллетене «ИнформПола» и разместить на официальном сайте Администрации сельского поселения в информационно-телекоммуникационной сети Интернет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                        </w:t>
        <w:tab/>
        <w:t>С.М.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993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ind w:left="4962" w:hanging="0"/>
        <w:jc w:val="right"/>
        <w:rPr/>
      </w:pPr>
      <w:r>
        <w:rPr>
          <w:sz w:val="28"/>
          <w:szCs w:val="28"/>
        </w:rPr>
        <w:t xml:space="preserve">Полавского сельского поселения 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2.10.2016 г.  № 60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hyperlink w:anchor="P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ормирования, ведения и обязательного опубликования перечня муниципального имущества Полавского сельского поселения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 июля 2007 года N 209-ФЗ "О развитии малого и среднего предпринимательства в Российской Федерации" и определяет порядок действий органов местного самоуправления Полавского сельского поселения по формированию, ведению и обязательному опубликованию перечня муниципального имущества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Деятельность по формированию и ведению Перечня осуществляет Администрация Полав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Перечень включается муниципальное имущество казны Полавского сельского поселения, свободное от прав третьих лиц (за исключением имущественных прав субъектов малого и среднего предпринимательства), в том числе земельные участки, здания, строения, сооружения, нежилые помещения, оборудование, машины, механизмы, установки, транспортные средства, инвентарь, инструмен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имущество, включенное в Перечень, может быть использовано тольк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отчуждено на возмездной основе в собственность субъектов малого и среднего предпринимательства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.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2 июля 2008 г.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Формирование перечня осуществляется на основании предложений Совета депутатов Полавского сельского  поселения, субъектов малого и среднего предпринимательства, заинтересованных юридических и физически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Администрация Полавского сельского поселения формирует и направляет проект Перечня для согласования Главе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еречень и вносимые в него изменения утверждаются постановлением Администрации Пола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еречень составляется по форме согласно приложению 1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мущество исключается из Перечня в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уждения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.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2 июля 2008 года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количественных и качественных характеристик имущества, в результате которого оно становится непригодным для использования по своему первоначальному назнач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я решения о передаче имущества в федеральную, областную или муниципальную собственность иных муниципальных образов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аты или гибели имуще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никновения потребности в данном имуществе у органов местного самоуправления для обеспечения осуществления своих полномоч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тсутствие заявлений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о предоставлении в аренду данного имущества, в течение шести месяцев со дня опубликования Перечня, в который включено данное имущество, </w:t>
      </w:r>
      <w:r>
        <w:rPr>
          <w:sz w:val="28"/>
          <w:szCs w:val="28"/>
        </w:rPr>
        <w:t>в информационном бюллетене «ИнформПола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следующее включение имущества в перечень или исключение его из перечня, изменение сведений об имуществе производятся путем издания постановления Администрации сельского поселения о внесении изменений в перечен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сведений об имуществе, включенном в перечень, производится на основании правоустанавливающих, правоподтверждающих и иных документов, содержащих характеристики имущества, позволяющие однозначно его идентифицировать (установить количественные и качественные характеристик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еречень, изменения в него подлежат обязательному опубликованию в информационном бюллетене «ИнформПола» и размещению на официальном сайте Администрации сельского поселения в информационно-телекоммуникационной сети «Интернет»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 Информация об объектах, включённых в перечень, является открытой и предоставляется администрацией Полавского сельского поселения любым заинтересованным лицам на основании их письменного обращения, направленного на имя Главы Полавского сельского поселения, в срок не позднее 30 дней с даты поступления такого обращения.</w:t>
      </w:r>
    </w:p>
    <w:p>
      <w:pPr>
        <w:sectPr>
          <w:type w:val="nextPage"/>
          <w:pgSz w:w="11906" w:h="16838"/>
          <w:pgMar w:left="1985" w:right="567" w:gutter="0" w:header="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формирования, ведения и обязательног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убликования перечня муниципальног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Полав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целях предоставления его во владение 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) в пользование субъектам малого и среднег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ринимательства и организациям, образующим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раструктуру поддержки субъектов </w:t>
      </w:r>
    </w:p>
    <w:p>
      <w:pPr>
        <w:pStyle w:val="ConsPlusNormal"/>
        <w:jc w:val="right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го и среднего предпринимательства</w:t>
      </w:r>
    </w:p>
    <w:p>
      <w:pPr>
        <w:pStyle w:val="ConsPlusNormal"/>
        <w:ind w:firstLine="54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53"/>
      <w:bookmarkEnd w:id="0"/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ind w:firstLine="540"/>
        <w:jc w:val="center"/>
        <w:rPr/>
      </w:pPr>
      <w:r>
        <w:rPr/>
        <w:t>Перечня муниципального имущества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tbl>
      <w:tblPr>
        <w:tblW w:w="152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2"/>
        <w:gridCol w:w="2250"/>
        <w:gridCol w:w="2250"/>
        <w:gridCol w:w="972"/>
        <w:gridCol w:w="1112"/>
        <w:gridCol w:w="1275"/>
        <w:gridCol w:w="1760"/>
        <w:gridCol w:w="1690"/>
        <w:gridCol w:w="1218"/>
        <w:gridCol w:w="1070"/>
        <w:gridCol w:w="1266"/>
      </w:tblGrid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N п/п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имущества и его характеристики* 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рес (местоположение) 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лощадь, кв. м.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обходимость проведения капитального ремонта (есть - 1/нет - 0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ограничения (обременения) (да - 1/нет - 0)</w:t>
            </w:r>
          </w:p>
        </w:tc>
        <w:tc>
          <w:tcPr>
            <w:tcW w:w="7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лучае наличия ограничения (обременения) в виде аренды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арендатора с указанием организационно-правовой форм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 использования по договор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 заключения договора аренды (формат дд.мм.гг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 действия договора аренды, мес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 окончания действия договора аренды (формат дд.мм.гг)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>*-для недвижимого имущества обязательно указывается кадастровый номер, для движимого имущества – технические характеристики</w:t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/>
    <w:rPr>
      <w:sz w:val="28"/>
      <w:szCs w:val="24"/>
      <w:u w:val="single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20" w:right="0" w:hanging="0"/>
    </w:pPr>
    <w:rPr>
      <w:sz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uppressAutoHyphens w:val="false"/>
      <w:spacing w:lineRule="atLeast" w:line="240"/>
      <w:jc w:val="center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EDBC1196F3FDB62121128FB77C32579C1140D5D8947A02458E6C81E5B13B4DDA6A1ECEB7E873E93tFP7G" TargetMode="External"/><Relationship Id="rId4" Type="http://schemas.openxmlformats.org/officeDocument/2006/relationships/hyperlink" Target="consultantplus://offline/ref=8EDBC1196F3FDB62121128FB77C32579C1140D5D8947A02458E6C81E5B13B4DDA6A1ECEB7E873E93tFP7G" TargetMode="External"/><Relationship Id="rId5" Type="http://schemas.openxmlformats.org/officeDocument/2006/relationships/hyperlink" Target="consultantplus://offline/ref=8EDBC1196F3FDB62121128FB77C32579C21D0E55894EA02458E6C81E5B13B4DDA6A1ECEB7E873D94tFPCG" TargetMode="External"/><Relationship Id="rId6" Type="http://schemas.openxmlformats.org/officeDocument/2006/relationships/hyperlink" Target="consultantplus://offline/ref=8EDBC1196F3FDB62121128FB77C32579C21D0E55894EA02458E6C81E5B13B4DDA6A1ECEB7E873D94tFPC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6:00:00Z</dcterms:created>
  <dc:creator>орпол</dc:creator>
  <dc:description/>
  <cp:keywords/>
  <dc:language>en-US</dc:language>
  <cp:lastModifiedBy>Petrov</cp:lastModifiedBy>
  <cp:lastPrinted>2016-10-13T09:59:00Z</cp:lastPrinted>
  <dcterms:modified xsi:type="dcterms:W3CDTF">2016-10-13T07:00:00Z</dcterms:modified>
  <cp:revision>10</cp:revision>
  <dc:subject/>
  <dc:title>              </dc:title>
</cp:coreProperties>
</file>