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76073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038" w:hanging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13.12.2016   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78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Пола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Об утверждении методик определения </w:t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объема иных межбюджетных трансфертов </w:t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из бюджета поселения бюджету муниципальног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района </w:t>
      </w:r>
      <w:r>
        <w:rPr>
          <w:b/>
          <w:sz w:val="28"/>
          <w:szCs w:val="28"/>
          <w:lang w:val="ru-RU"/>
        </w:rPr>
        <w:t>на выполнение полномочий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решению вопросов местного знач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 по осуществлению внешнего муниципальн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инансового контроля Контрольно-счетно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и поселения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b/>
          <w:b/>
          <w:bCs/>
          <w:color w:val="000000"/>
          <w:spacing w:val="-4"/>
          <w:sz w:val="24"/>
          <w:szCs w:val="24"/>
          <w:lang w:val="ru-RU"/>
        </w:rPr>
      </w:pPr>
      <w:r>
        <w:rPr>
          <w:b/>
          <w:b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с Бюджетным кодексом Российской Федерации, решением Думы Парфинского муниципального района от 30.11.2016 № 80 «О принятии к осуществлению части полномочий  по решению вопросов местного значения Администраций Федорковского и Полавского сельских поселений Администрацией Парфинского муниципального района  на  2017 год», решением Думы Парфинского муниципального района от 30.11.2016  № 82 «О принятии к реализации и исполнению полномочий Контрольно-счетных комиссий Парфинского городского поселения, Полавского и Федорковского сельских поселений по осуществлению внешнего муниципального финансового контроля на 2017 год»,</w:t>
      </w:r>
      <w:r>
        <w:rPr>
          <w:rFonts w:cs="Helvetica" w:ascii="Georgia" w:hAnsi="Georgia"/>
          <w:color w:val="444444"/>
          <w:lang w:val="ru-RU"/>
        </w:rPr>
        <w:t xml:space="preserve"> </w:t>
      </w:r>
      <w:r>
        <w:rPr>
          <w:sz w:val="28"/>
          <w:szCs w:val="28"/>
          <w:lang w:val="ru-RU"/>
        </w:rPr>
        <w:t>решением Совета депутатов Полавского сельского поселения</w:t>
      </w:r>
      <w:r>
        <w:rPr>
          <w:color w:val="FF0000"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color w:val="FF0000"/>
          <w:sz w:val="28"/>
          <w:lang w:val="ru-RU"/>
        </w:rPr>
        <w:t xml:space="preserve"> </w:t>
      </w:r>
      <w:r>
        <w:rPr>
          <w:sz w:val="28"/>
          <w:lang w:val="ru-RU"/>
        </w:rPr>
        <w:t>31.10.2016  № 64</w:t>
      </w:r>
      <w:r>
        <w:rPr>
          <w:sz w:val="28"/>
          <w:szCs w:val="28"/>
          <w:lang w:val="ru-RU"/>
        </w:rPr>
        <w:t xml:space="preserve"> «О передаче части полномочий по решению вопросов местного значения Полавского сельского поселения Администрации муниципального района на 2017 год» и решением Совета депутатов Полавского сельского поселения от  31.10.2016 № 65 «О передаче Контрольно-счетной палате Парфинского муниципального района полномочий Контрольно-счетной  комиссии  Полавского сельского поселения по осуществлению внешнего муниципального  финансового контроля  в 2017 году», </w:t>
      </w:r>
      <w:r>
        <w:rPr>
          <w:bCs/>
          <w:color w:val="000000"/>
          <w:spacing w:val="-4"/>
          <w:sz w:val="28"/>
          <w:szCs w:val="28"/>
          <w:lang w:val="ru-RU"/>
        </w:rPr>
        <w:t>Совет депутатов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методики определения объема иных муниципальных трансфертов из бюджета Полавского сельского поселения бюджету муниципального района на выполнения части полномочий по решению вопросов местного значения Администрации Полавского сельского поселения и по осуществлению внешнего муниципального финансового контроля Контрольно-счетной комиссии поселения согласно приложениям 1, 2, 3, 4, 5, 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Признать утратившим силу с 1 января 2017 года решение Совета депутатов Полавского сельского поселения от 15.12.2015 № 27 «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Об утверждении методик определения объема иных межбюджетных трансфертов из бюджета поселения бюджету муниципального района </w:t>
      </w:r>
      <w:r>
        <w:rPr>
          <w:sz w:val="28"/>
          <w:szCs w:val="28"/>
          <w:lang w:val="ru-RU"/>
        </w:rPr>
        <w:t>на выполнение части полномочий по решению вопросов местного значения и по осуществлению внешнего муниципального финансового контроля Контрольно-счетной комиссии поселения».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Настоящее решение вступает в силу с 1 января 2017 го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Опубликовать данное решение в информационном бюллетене  «ИнформПола»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С.М.Петров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  <w:szCs w:val="26"/>
          <w:lang w:val="ru-RU"/>
        </w:rPr>
        <w:t xml:space="preserve">Приложение 1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  <w:lang w:val="ru-RU"/>
        </w:rPr>
        <w:t xml:space="preserve">к решению Совета депутатов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</w:t>
      </w:r>
      <w:r>
        <w:rPr>
          <w:sz w:val="26"/>
          <w:szCs w:val="26"/>
          <w:lang w:val="ru-RU"/>
        </w:rPr>
        <w:t xml:space="preserve">сельского поселения   </w:t>
      </w:r>
    </w:p>
    <w:p>
      <w:pPr>
        <w:pStyle w:val="Normal"/>
        <w:spacing w:lineRule="exact" w:line="240"/>
        <w:jc w:val="right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 13.12.2016 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№ 78</w:t>
      </w:r>
    </w:p>
    <w:p>
      <w:pPr>
        <w:pStyle w:val="Normal"/>
        <w:tabs>
          <w:tab w:val="clear" w:pos="708"/>
          <w:tab w:val="left" w:pos="8100" w:leader="none"/>
          <w:tab w:val="right" w:pos="10375" w:leader="none"/>
        </w:tabs>
        <w:spacing w:lineRule="exact" w:line="24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созданию условий для обеспечения жителей поселения услугами связи, общественного питания, торговли и бытового обслужив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созданию условий для обеспечения жителей поселения услугами связи, общественного питания, торговли и бытового обслуживания рассчитывается в  следующем порядке: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7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Чс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численность жителей проживающих на территории поселения на 01.01.2016 год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Чсп – </w:t>
      </w:r>
      <w:r>
        <w:rPr>
          <w:sz w:val="24"/>
          <w:szCs w:val="24"/>
          <w:lang w:val="ru-RU"/>
        </w:rPr>
        <w:t>численность жителей проживающих на территории сельских поселений на 01.01.2016 года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8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Чс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численность жителей проживающих на территории поселения на 01.01.2016 год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Чсп – </w:t>
      </w:r>
      <w:r>
        <w:rPr>
          <w:sz w:val="24"/>
          <w:szCs w:val="24"/>
          <w:lang w:val="ru-RU"/>
        </w:rPr>
        <w:t>численность жителей проживающих на территории сельских поселений на 01.01.2016 года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9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Чс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численность жителей проживающих на территории поселения на 01.01.2016 год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Чсп – </w:t>
      </w:r>
      <w:r>
        <w:rPr>
          <w:sz w:val="24"/>
          <w:szCs w:val="24"/>
          <w:lang w:val="ru-RU"/>
        </w:rPr>
        <w:t>численность жителей проживающих на территории сельских поселений на 01.01.2016 года.</w:t>
      </w:r>
    </w:p>
    <w:p>
      <w:pPr>
        <w:pStyle w:val="Normal"/>
        <w:spacing w:lineRule="exact" w:line="24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риложение 2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  <w:lang w:val="ru-RU"/>
        </w:rPr>
        <w:t xml:space="preserve">к решению Совета депутатов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</w:t>
      </w:r>
      <w:r>
        <w:rPr>
          <w:sz w:val="26"/>
          <w:szCs w:val="26"/>
          <w:lang w:val="ru-RU"/>
        </w:rPr>
        <w:t xml:space="preserve">сельского поселения   </w:t>
      </w:r>
    </w:p>
    <w:p>
      <w:pPr>
        <w:pStyle w:val="Normal"/>
        <w:spacing w:lineRule="exact" w:line="240"/>
        <w:jc w:val="right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 13.12.2016 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№ 78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существлению внешнего муниципального контроля рассчитывается в  следующем порядке: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7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Д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Дсг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уточненный план по налоговым и неналоговым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ходам  поселения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Дсгп – </w:t>
      </w:r>
      <w:r>
        <w:rPr>
          <w:sz w:val="24"/>
          <w:szCs w:val="24"/>
          <w:lang w:val="ru-RU"/>
        </w:rPr>
        <w:t>уточненный план по налоговым и неналоговым доходам  городского и сельских поселений в 2016 году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8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Д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Дсг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уточненный план по налоговым и неналоговым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ходам  поселения в 2016 году;</w:t>
      </w:r>
    </w:p>
    <w:p>
      <w:pPr>
        <w:pStyle w:val="Normal"/>
        <w:spacing w:lineRule="exact" w:line="24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сгп – </w:t>
      </w:r>
      <w:r>
        <w:rPr>
          <w:sz w:val="24"/>
          <w:szCs w:val="24"/>
          <w:lang w:val="ru-RU"/>
        </w:rPr>
        <w:t>уточненный план по налоговым и неналоговым доходам  городского и сельских поселений в 2016 году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9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Д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Дсг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уточненный план по налоговым и неналоговым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ходам  поселения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Дсгп – </w:t>
      </w:r>
      <w:r>
        <w:rPr>
          <w:sz w:val="24"/>
          <w:szCs w:val="24"/>
          <w:lang w:val="ru-RU"/>
        </w:rPr>
        <w:t>уточненный план по налоговым и неналоговым доходам  городского и сельских поселений в 2016 году.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  <w:szCs w:val="26"/>
          <w:lang w:val="ru-RU"/>
        </w:rPr>
        <w:t xml:space="preserve">Приложение 3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  <w:lang w:val="ru-RU"/>
        </w:rPr>
        <w:t xml:space="preserve">к решению Совета депутатов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</w:t>
      </w:r>
      <w:r>
        <w:rPr>
          <w:sz w:val="26"/>
          <w:szCs w:val="26"/>
          <w:lang w:val="ru-RU"/>
        </w:rPr>
        <w:t xml:space="preserve">сельского поселения   </w:t>
      </w:r>
    </w:p>
    <w:p>
      <w:pPr>
        <w:pStyle w:val="Normal"/>
        <w:spacing w:lineRule="exact" w:line="240"/>
        <w:jc w:val="right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 13.12.2016 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№ 78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пределения  объема иных межбюджетных трансфертов муниципальному району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содержание штатной единицы  по выполнению полномочий 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 рассчитывается в  следующем порядке: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7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Чс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численность жителей проживающих на территории поселения на 01.01.2016 год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Чсп – </w:t>
      </w:r>
      <w:r>
        <w:rPr>
          <w:sz w:val="24"/>
          <w:szCs w:val="24"/>
          <w:lang w:val="ru-RU"/>
        </w:rPr>
        <w:t>численность жителей проживающих на территории сельских поселений на 01.01.2016 года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8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Чс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численность жителей проживающих на территории поселения на 01.01.2016 год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Чсп – </w:t>
      </w:r>
      <w:r>
        <w:rPr>
          <w:sz w:val="24"/>
          <w:szCs w:val="24"/>
          <w:lang w:val="ru-RU"/>
        </w:rPr>
        <w:t>численность жителей проживающих на территории сельских поселений на 01.01.2016 года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9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Чс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численность жителей проживающих на территории поселения на 01.01.2016 год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Чсп – </w:t>
      </w:r>
      <w:r>
        <w:rPr>
          <w:sz w:val="24"/>
          <w:szCs w:val="24"/>
          <w:lang w:val="ru-RU"/>
        </w:rPr>
        <w:t>численность жителей проживающих на территории сельских поселений на 01.01.2016 года.</w:t>
      </w:r>
    </w:p>
    <w:p>
      <w:pPr>
        <w:pStyle w:val="Normal"/>
        <w:spacing w:lineRule="exac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  <w:szCs w:val="26"/>
          <w:lang w:val="ru-RU"/>
        </w:rPr>
        <w:t xml:space="preserve">Приложение 4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  <w:lang w:val="ru-RU"/>
        </w:rPr>
        <w:t xml:space="preserve">к решению Совета депутатов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</w:t>
      </w:r>
      <w:r>
        <w:rPr>
          <w:sz w:val="26"/>
          <w:szCs w:val="26"/>
          <w:lang w:val="ru-RU"/>
        </w:rPr>
        <w:t xml:space="preserve">сельского поселения   </w:t>
      </w:r>
    </w:p>
    <w:p>
      <w:pPr>
        <w:pStyle w:val="Normal"/>
        <w:spacing w:lineRule="exact" w:line="240"/>
        <w:jc w:val="right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 13.12.2016 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№ 78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пределения  объема иных межбюджетных трансфертов муниципальному району по выполнению полномочий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>Ежегодный объем иных межбюджетных трансфертов муниципальному району по выполнению полномочий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  рассчитывается в  следующем порядк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7 г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мт = См : Чсгп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>ежегодный  объем  иных межбюджетных  трансфертов, причитающийся бюджету муниципального района по полномочиям, передаваемым поселением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См</w:t>
      </w:r>
      <w:r>
        <w:rPr>
          <w:sz w:val="24"/>
          <w:szCs w:val="24"/>
          <w:lang w:val="ru-RU"/>
        </w:rPr>
        <w:t xml:space="preserve"> – сумма средств, предусмотренных на мероприятия по физической культуре бюджетами сельских поселений в бюджет муниципального района в 2016 году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Чсгп </w:t>
      </w:r>
      <w:r>
        <w:rPr>
          <w:sz w:val="24"/>
          <w:szCs w:val="24"/>
          <w:lang w:val="ru-RU"/>
        </w:rPr>
        <w:t xml:space="preserve">– численность населения, проживающего на территориях сельских поселений на 01.01.2016 года;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 –  численность населения, проживающего на территории сельского поселения на 01.01.2016 года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8 г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мт = См : Чсгп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>ежегодный  объем  иных межбюджетных  трансфертов, причитающийся бюджету муниципального района по полномочиям, передаваемым поселением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См</w:t>
      </w:r>
      <w:r>
        <w:rPr>
          <w:sz w:val="24"/>
          <w:szCs w:val="24"/>
          <w:lang w:val="ru-RU"/>
        </w:rPr>
        <w:t xml:space="preserve"> – сумма средств, предусмотренных на мероприятия по физической культуре бюджетами сельских поселений в бюджет муниципального района в 2016 году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Чсгп </w:t>
      </w:r>
      <w:r>
        <w:rPr>
          <w:sz w:val="24"/>
          <w:szCs w:val="24"/>
          <w:lang w:val="ru-RU"/>
        </w:rPr>
        <w:t xml:space="preserve">– численность населения, проживающего на территориях сельских поселений на 01.01.2016 года;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 –  численность населения, проживающего на территории сельского поселения на 01.01.2016 года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9 г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мт = См : Чсгп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>ежегодный  объем  иных межбюджетных  трансфертов, причитающийся бюджету муниципального района по полномочиям, передаваемым поселением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См</w:t>
      </w:r>
      <w:r>
        <w:rPr>
          <w:sz w:val="24"/>
          <w:szCs w:val="24"/>
          <w:lang w:val="ru-RU"/>
        </w:rPr>
        <w:t xml:space="preserve"> – сумма средств, предусмотренных на мероприятия по физической культуре бюджетами сельских поселений в бюджет муниципального района в 2016 году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Чсгп </w:t>
      </w:r>
      <w:r>
        <w:rPr>
          <w:sz w:val="24"/>
          <w:szCs w:val="24"/>
          <w:lang w:val="ru-RU"/>
        </w:rPr>
        <w:t xml:space="preserve">– численность населения, проживающего на территориях сельских поселений на 01.01.2016 года;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 –  численность населения, проживающего на территории сельского поселения на 01.01.2016 го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  <w:szCs w:val="26"/>
          <w:lang w:val="ru-RU"/>
        </w:rPr>
        <w:t xml:space="preserve">Приложение 5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  <w:lang w:val="ru-RU"/>
        </w:rPr>
        <w:t xml:space="preserve">к решению Совета депутатов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</w:t>
      </w:r>
      <w:r>
        <w:rPr>
          <w:sz w:val="26"/>
          <w:szCs w:val="26"/>
          <w:lang w:val="ru-RU"/>
        </w:rPr>
        <w:t xml:space="preserve">сельского поселения   </w:t>
      </w:r>
    </w:p>
    <w:p>
      <w:pPr>
        <w:pStyle w:val="Normal"/>
        <w:spacing w:lineRule="exact" w:line="240"/>
        <w:jc w:val="right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 13.12.2016 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№ 78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работе с детьми и молодежью в поселени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работе с детьми и молодежью в поселении рассчитывается в  следующем порядке: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7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Чс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численность жителей проживающих на территории поселения на 01.01.2016 год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Чсп – </w:t>
      </w:r>
      <w:r>
        <w:rPr>
          <w:sz w:val="24"/>
          <w:szCs w:val="24"/>
          <w:lang w:val="ru-RU"/>
        </w:rPr>
        <w:t>численность жителей проживающих на территории сельских поселений на 01.01.2016 года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8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Чс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численность жителей проживающих на территории поселения на 01.01.2016 год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Чсп – </w:t>
      </w:r>
      <w:r>
        <w:rPr>
          <w:sz w:val="24"/>
          <w:szCs w:val="24"/>
          <w:lang w:val="ru-RU"/>
        </w:rPr>
        <w:t>численность жителей проживающих на территории сельских поселений на 01.01.2016 года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9 год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  <w:lang w:val="ru-RU"/>
        </w:rPr>
        <w:t>Отм = ( Фот + Нзп +  Сг+ Мз)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 / Чсп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Фот  - </w:t>
      </w:r>
      <w:r>
        <w:rPr>
          <w:sz w:val="24"/>
          <w:szCs w:val="24"/>
          <w:lang w:val="ru-RU"/>
        </w:rPr>
        <w:t>фонд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платы труда, рассчитанный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Нзп -  </w:t>
      </w:r>
      <w:r>
        <w:rPr>
          <w:sz w:val="24"/>
          <w:szCs w:val="24"/>
          <w:lang w:val="ru-RU"/>
        </w:rPr>
        <w:t>начисления на оплату труда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Сг  - </w:t>
      </w:r>
      <w:r>
        <w:rPr>
          <w:sz w:val="24"/>
          <w:szCs w:val="24"/>
          <w:lang w:val="ru-RU"/>
        </w:rPr>
        <w:t>социальные гарантии, рассчитанные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>Мз</w:t>
      </w:r>
      <w:r>
        <w:rPr>
          <w:sz w:val="24"/>
          <w:szCs w:val="24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 в 2016 году;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п – </w:t>
      </w:r>
      <w:r>
        <w:rPr>
          <w:sz w:val="24"/>
          <w:szCs w:val="24"/>
          <w:lang w:val="ru-RU"/>
        </w:rPr>
        <w:t>численность жителей проживающих на территории поселения на 01.01.2016 год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ru-RU"/>
        </w:rPr>
        <w:t xml:space="preserve">Чсп – </w:t>
      </w:r>
      <w:r>
        <w:rPr>
          <w:sz w:val="24"/>
          <w:szCs w:val="24"/>
          <w:lang w:val="ru-RU"/>
        </w:rPr>
        <w:t>численность жителей проживающих на территории сельских поселений на 01.01.2016 года.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  <w:szCs w:val="26"/>
          <w:lang w:val="ru-RU"/>
        </w:rPr>
        <w:t xml:space="preserve">Приложение 6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  <w:lang w:val="ru-RU"/>
        </w:rPr>
        <w:t xml:space="preserve">к решению Совета депутатов    </w:t>
      </w:r>
    </w:p>
    <w:p>
      <w:pPr>
        <w:pStyle w:val="Normal"/>
        <w:spacing w:lineRule="exact" w:line="2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</w:t>
      </w:r>
      <w:r>
        <w:rPr>
          <w:sz w:val="26"/>
          <w:szCs w:val="26"/>
          <w:lang w:val="ru-RU"/>
        </w:rPr>
        <w:t xml:space="preserve">сельского поселения   </w:t>
      </w:r>
    </w:p>
    <w:p>
      <w:pPr>
        <w:pStyle w:val="Normal"/>
        <w:spacing w:lineRule="exact" w:line="240"/>
        <w:jc w:val="right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 13.12.2016 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№ 78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ения  объема иных межбюджетных трансфертов муниципальному району по выполнению полномочий поселения по организации и осуществлению мероприятий по работе с детьми и молодежью в поселении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>Ежегодный объем иных межбюджетных трансфертов муниципальному району по выполнению полномочий поселения по  организации и осуществлению мероприятий по работе с детьми и молодежью в поселении  рассчитывается в  следующем порядк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7 г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мт = См : Чсгп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>ежегодный  объем  иных межбюджетных  трансфертов, причитающийся бюджету муниципального района по полномочиям, передаваемым поселением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См</w:t>
      </w:r>
      <w:r>
        <w:rPr>
          <w:sz w:val="24"/>
          <w:szCs w:val="24"/>
          <w:lang w:val="ru-RU"/>
        </w:rPr>
        <w:t xml:space="preserve"> – сумма средств, предусмотренных на мероприятия по физической культуре бюджетами сельских поселений в бюджет муниципального района в 2016 году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Чсгп </w:t>
      </w:r>
      <w:r>
        <w:rPr>
          <w:sz w:val="24"/>
          <w:szCs w:val="24"/>
          <w:lang w:val="ru-RU"/>
        </w:rPr>
        <w:t xml:space="preserve">– численность населения, проживающего на территориях сельских поселений на 01.01.2016 года;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 –  численность населения, проживающего на территории сельского поселения на 01.01.2016 года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8 г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мт = См : Чсгп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>ежегодный  объем  иных межбюджетных  трансфертов, причитающийся бюджету муниципального района по полномочиям, передаваемым поселением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См</w:t>
      </w:r>
      <w:r>
        <w:rPr>
          <w:sz w:val="24"/>
          <w:szCs w:val="24"/>
          <w:lang w:val="ru-RU"/>
        </w:rPr>
        <w:t xml:space="preserve"> – сумма средств, предусмотренных на мероприятия по физической культуре бюджетами сельских поселений в бюджет муниципального района в 2016 году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Чсгп </w:t>
      </w:r>
      <w:r>
        <w:rPr>
          <w:sz w:val="24"/>
          <w:szCs w:val="24"/>
          <w:lang w:val="ru-RU"/>
        </w:rPr>
        <w:t xml:space="preserve">– численность населения, проживающего на территориях сельских поселений на 01.01.2016 года;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 –  численность населения, проживающего на территории сельского поселения на 01.01.2016 года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19 г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мт = См : Чсгп х 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Омт -  </w:t>
      </w:r>
      <w:r>
        <w:rPr>
          <w:sz w:val="24"/>
          <w:szCs w:val="24"/>
          <w:lang w:val="ru-RU"/>
        </w:rPr>
        <w:t>ежегодный  объем  иных межбюджетных  трансфертов, причитающийся бюджету муниципального района по полномочиям, передаваемым поселением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См</w:t>
      </w:r>
      <w:r>
        <w:rPr>
          <w:sz w:val="24"/>
          <w:szCs w:val="24"/>
          <w:lang w:val="ru-RU"/>
        </w:rPr>
        <w:t xml:space="preserve"> – сумма средств, предусмотренных на мероприятия по физической культуре бюджетами сельских поселений в бюджет муниципального района в 2016 году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Чсгп </w:t>
      </w:r>
      <w:r>
        <w:rPr>
          <w:sz w:val="24"/>
          <w:szCs w:val="24"/>
          <w:lang w:val="ru-RU"/>
        </w:rPr>
        <w:t xml:space="preserve">– численность населения, проживающего на территориях сельских поселений на 01.01.2016 года;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Ч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 –  численность населения, проживающего на территории сельского поселения на 01.01.2016 года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outlineLvl w:val="5"/>
    </w:pPr>
    <w:rPr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19:00Z</dcterms:created>
  <dc:creator>Петров</dc:creator>
  <dc:description/>
  <cp:keywords/>
  <dc:language>en-US</dc:language>
  <cp:lastModifiedBy>Petrov</cp:lastModifiedBy>
  <cp:lastPrinted>2015-12-15T13:00:00Z</cp:lastPrinted>
  <dcterms:modified xsi:type="dcterms:W3CDTF">2016-12-19T06:49:00Z</dcterms:modified>
  <cp:revision>62</cp:revision>
  <dc:subject/>
  <dc:title>ПРОЕКТ</dc:title>
</cp:coreProperties>
</file>