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. 27.09.2016   № 58</w:t>
      </w:r>
    </w:p>
    <w:p>
      <w:pPr>
        <w:pStyle w:val="Normal"/>
        <w:rPr/>
      </w:pPr>
      <w:r>
        <w:rPr>
          <w:sz w:val="28"/>
          <w:szCs w:val="28"/>
        </w:rPr>
        <w:t xml:space="preserve">п.Пола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депутатов Полавского сельского поселения от 26.11.2015 № 23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уководствуясь пунктом 3 статьи 72 Земельного кодекса Российской Федерации, Уставом Полавского сельского поселения, Совет депутатов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Cs w:val="28"/>
        </w:rPr>
        <w:t>1. Внес ти изменения в решение Совета депутатов Полавского сельского поселения от 26.11.2015 № 23 «О принятии к осуществлению части полномочий  по решению вопросов местного значения Администрации Парфинского муниципального района Администрацией Полавского сельского поселения  на  2016 год» исключив подпункт 1.2 реш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2. Администрации Полавского сельского поселения расторгнуть соглашения с Администрацией Парфинского муниципального района о передаче части полномочий по решению вопросов местного значения согласно пункту 1 настоящего реш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3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С.М.Петров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5:00Z</dcterms:created>
  <dc:creator>1</dc:creator>
  <dc:description/>
  <cp:keywords/>
  <dc:language>en-US</dc:language>
  <cp:lastModifiedBy>Petrov</cp:lastModifiedBy>
  <cp:lastPrinted>2015-11-26T11:42:00Z</cp:lastPrinted>
  <dcterms:modified xsi:type="dcterms:W3CDTF">2016-09-29T12:09:00Z</dcterms:modified>
  <cp:revision>20</cp:revision>
  <dc:subject/>
  <dc:title> </dc:title>
</cp:coreProperties>
</file>