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1"/>
        <w:ind w:hanging="0"/>
        <w:rPr>
          <w:szCs w:val="32"/>
        </w:rPr>
      </w:pPr>
      <w:r>
        <w:rPr/>
        <w:t>СОВЕТ ДЕПУТАТОВ  ПОЛА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31.1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 xml:space="preserve">2016 </w:t>
      </w:r>
      <w:r>
        <w:rPr>
          <w:sz w:val="28"/>
        </w:rPr>
        <w:t>№ 65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shd w:fill="FFFFFF" w:val="clear"/>
        <w:spacing w:lineRule="exact" w:line="317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     передаче Контрольно-счетной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алате Парфинского муниципального района полномочий Контрольно-счетной  комиссии  Полавского сельского поселения по осуществлению внешнего муниципального  финансового контроля  в 2017 году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Полавского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0" w:firstLine="69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 Парфинского муниципального района  на 2017 год следующие  полномочия Контрольно-счетной  комиссии  Полавского сельского поселения по осуществлению внешнего муниципального финансового контро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Полавского сельского поселения, а также средств, получаемых бюджетом Полавского сельского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ла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ла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лав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лав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Пола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Пола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Полавского сельского поселения и Главе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Главе Полавского</w:t>
      </w:r>
      <w:r>
        <w:rPr>
          <w:i/>
        </w:rPr>
        <w:t xml:space="preserve"> </w:t>
      </w:r>
      <w:r>
        <w:rPr>
          <w:sz w:val="28"/>
          <w:szCs w:val="28"/>
        </w:rPr>
        <w:t>сельского поселения заключи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Полавского сельского поселения на 2017 год и плановый период 2018 и 2019 годов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 1 января 2017 года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ризнать утратившим силу  с 1 января 2017 года решение Совета депутатов Полавского сельского поселения от  </w:t>
      </w:r>
      <w:r>
        <w:rPr>
          <w:bCs/>
          <w:spacing w:val="-1"/>
          <w:sz w:val="28"/>
          <w:szCs w:val="28"/>
        </w:rPr>
        <w:t>09  октября  2015 года    № 10 «О заключении соглашения о передаче Контрольно-счетной палате Парфинского муниципального района полномочий Контрольно-счетной комиссии Полавского сельского поселения по осуществлению внешнего муниципального финансового контроля на 2016 год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решение в 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/>
      </w:pPr>
      <w:r>
        <w:rPr/>
        <w:t>Глава сельского поселения                                  С.М.Петр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1:00Z</dcterms:created>
  <dc:creator>Алексей Игнатьев</dc:creator>
  <dc:description/>
  <cp:keywords/>
  <dc:language>en-US</dc:language>
  <cp:lastModifiedBy>Petrov</cp:lastModifiedBy>
  <cp:lastPrinted>2016-10-27T15:16:00Z</cp:lastPrinted>
  <dcterms:modified xsi:type="dcterms:W3CDTF">2016-10-31T05:31:00Z</dcterms:modified>
  <cp:revision>13</cp:revision>
  <dc:subject/>
  <dc:title> </dc:title>
</cp:coreProperties>
</file>