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800000"/>
        </w:rPr>
        <w:drawing>
          <wp:inline distT="0" distB="0" distL="0" distR="0">
            <wp:extent cx="809625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25" r="62696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04.04.2016    № 44      </w:t>
      </w:r>
    </w:p>
    <w:p>
      <w:pPr>
        <w:pStyle w:val="Normal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485" w:hRule="atLeast"/>
        </w:trPr>
        <w:tc>
          <w:tcPr>
            <w:tcW w:w="4503" w:type="dxa"/>
            <w:tcBorders/>
          </w:tcPr>
          <w:p>
            <w:pPr>
              <w:pStyle w:val="ConsPlusTitle"/>
              <w:jc w:val="both"/>
              <w:rPr/>
            </w:pPr>
            <w:r>
              <w:rPr/>
              <w:t>Об утверждении Положения о порядке предоставления депутатами Совета депутатов Полавского сельского поселения сведений 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асти 7.1. статьи 40 Федерального закона от 6 октября 2003 года № 131-ФЗ «Об общих принципах организации местного самоуправления в Российской Федерации», руководствуясь Федеральным законом от 3 декабря 2012 года № 230-ФЗ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Положение о порядке предоставления депутатами Совета депутатов Полавского сельского поселения сведений 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 Опубликовать настоящее решение в информационном бюллетене «ИнформПола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  <w:sz w:val="28"/>
          <w:szCs w:val="28"/>
        </w:rPr>
        <w:t>Глава сельского поселения                                  С.М. Пет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олавского сельского поселения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4.04.2016  № 44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е предоставления депутатами Совета депутатов Полавского сельского поселения сведений о своих расходах, а также о расходах 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указ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не позднее 30 апреля года, следующего за отчетным финансовым годом, в соответствии с настоящим Положением представляют депутаты Совета депутатов Пола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сходах предоставляются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ведения о расходах представляются депутатами Совета депутатов Полавского сельского поселения Председателю Совета депутатов Полавского сельского поселения, который после сбора передает представленные депутатами справки на хранение в Администрацию Пола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случае если депутат Совета депутатов Полавского сельского поселения обнаружил, что в представленных им сведениях о расходах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путат Совета депутатов Полавского сельского поселения может представить уточненные сведения в течение одного месяца после окончания срока, указанного в пункте 1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Сведения о расходах, представляемые в соответствии с настоящим Положением депутатом Совета депутатов Полавского сельского поселения, являются сведениями конфиденциаль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могут представляться должностным лицам в случаях, предусмотренных федеральными и областными закон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Лица, виновные в разглашении или использовании сведений о расходах депутат Совета депутатов Полавского сельского поселения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Сведения о расходах приобщаются к делу, которое заводится на каждого депутата Совета депутатов Пола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 случае непредставления сведений о расходах депутат Совета депутатов Полавского сельского поселения несе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3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49:00Z</dcterms:created>
  <dc:creator>buh</dc:creator>
  <dc:description/>
  <cp:keywords/>
  <dc:language>en-US</dc:language>
  <cp:lastModifiedBy>Petrov</cp:lastModifiedBy>
  <cp:lastPrinted>2015-02-19T10:36:00Z</cp:lastPrinted>
  <dcterms:modified xsi:type="dcterms:W3CDTF">2016-04-06T14:43:00Z</dcterms:modified>
  <cp:revision>6</cp:revision>
  <dc:subject/>
  <dc:title>Директору Старорусского</dc:title>
</cp:coreProperties>
</file>