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ПОЛАВСКОГО СЕЛЬСКОГО ПОСЕЛЕНИЯ</w:t>
      </w:r>
    </w:p>
    <w:p>
      <w:pPr>
        <w:pStyle w:val="Heading1"/>
        <w:rPr>
          <w:lang w:val="ru-RU"/>
        </w:rPr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9.2016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обще-ния лицами, замещающими муни-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 Федерального закона от 25 декабря 2008 года № 273-ФЗ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сообщения лицами, замещающими муни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 информационном бюллетене «ИнформПола» и разместить на официальном сайте Администрации  сельского поселения в информационно-телекоммуникационной сети «Интернет». </w:t>
      </w:r>
    </w:p>
    <w:p>
      <w:pPr>
        <w:pStyle w:val="ConsPlusNormal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Глава сельского поселения                               С.М.Петров</w:t>
      </w:r>
    </w:p>
    <w:p>
      <w:pPr>
        <w:pStyle w:val="TextBody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ав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bCs/>
          <w:sz w:val="28"/>
          <w:szCs w:val="28"/>
        </w:rPr>
        <w:t xml:space="preserve">от 27.09.2016    № 57 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я лицами, замещающими муниципальные должно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олавском сельском поселении, о возникновении лично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интересованности при исполнении должностных обязанностей,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1. Настоящим Порядком определяется порядок сообщения лицами, замещающими муни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2. Лица, замещающие муниципальные должности в Полавском сельском поселени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ять меры по предотвращению или урегулированию конфликта интересов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по форме согласно приложению №1 к настоящему Порядку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4. Уведомления представляются</w:t>
      </w:r>
      <w:r>
        <w:rPr/>
        <w:t xml:space="preserve"> </w:t>
      </w:r>
      <w:r>
        <w:rPr>
          <w:bCs/>
          <w:sz w:val="28"/>
          <w:szCs w:val="28"/>
        </w:rPr>
        <w:t>лицами, замещающими муниципальные должности в Полавском сельском поселении, в Совет депутатов Полавского сельского поселения, которая осуществляет их регистрацию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уведомлений), по форме согласно приложению № 2 к настоящему Порядку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Журнал уведомлений должен быть прошит, пронумерован и скреплен печатью. 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ведомления, поступившие в Совет депутатов Полавского сельского поселения, не позднее 3 рабочих дней со дня их регистрации передаются заместителю председателя Совета депутатов Полавского сельского поселения   для рассмотрения вопроса о необходимости рассмотрения  уведомления на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Полавского сельского поселения, утвержденной решением Совета депутатов Полавского сельского поселения от 17.12.2014 № 197 (далее – комиссия)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6. По поручению заместителя председателя Совета депутатов Полавского сельского поселения комиссия проводит предварительное рассмотрение уведомления, подлежащего направлению в комиссию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В ходе предварительного рассмотрения уведомлений члены комиссии имею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местителю председателя Совета депутатов Полавского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заинтересованные организ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По результатам предварительного рассмотрения уведомлений комисс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ет подготовку мотивированных заключений на каждое из уведомл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7. Уведомления, заключения и другие материалы, полученные в ходе  предварительного рассмотрения уведомлений, представляются председателю комиссии в течение 7 рабочих дней со дня поступления уведомлений в Совет депутатов Полавского сельского поселения в соответствии с пунктом 4 настоящего Порядка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членами комиссии  председателю комиссии в течение 45 дней со дня поступления уведомлений в Совет депутатов Полавского сельского поселения в соответствии с пунктом 4 настоящего Порядка. Указанный срок может быть продлен заместителем председателем Совета депутатов Полавского сельского поселения, но не более чем на 30 дней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Порядок рассмотрения уведомления комиссией осуществляется в соответствии с </w:t>
      </w:r>
      <w:r>
        <w:rPr>
          <w:sz w:val="28"/>
          <w:szCs w:val="28"/>
        </w:rPr>
        <w:t>Положением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 Полавского сельского поселения, утвержденным решением Совета депутатов Полавского сельского поселения от 17.12.2014 № 197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9. Председателем комиссии по результатам рассмотрения уведомлений принимается одно из следующих решений: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9.2. Признать, что при 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10. В случае принятия решения, предусмотренного подпунктом 9.2 настоящего Порядка, председатель комиссии принимает меры по урегулированию конфликта интересов или по недопущению его возникновения и (или) рекомендует лицу, замещающему муниципальную должность, принять такие меры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В случае принятия решения, предусмотренного подпунктом 9.3 настоящего Порядка, председатель комиссии применяет к лицу, замещающему муниципальную должность,  конкретную меру ответственности.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/>
      </w:pPr>
      <w:r>
        <w:rPr>
          <w:bCs/>
        </w:rPr>
        <w:t>Приложение</w:t>
      </w:r>
      <w:r>
        <w:rPr>
          <w:bCs/>
          <w:sz w:val="28"/>
          <w:szCs w:val="28"/>
        </w:rPr>
        <w:t xml:space="preserve"> № 1</w:t>
      </w:r>
    </w:p>
    <w:p>
      <w:pPr>
        <w:pStyle w:val="Normal"/>
        <w:shd w:fill="FFFFFF" w:val="clear"/>
        <w:jc w:val="right"/>
        <w:rPr/>
      </w:pPr>
      <w:r>
        <w:rPr>
          <w:bCs/>
        </w:rPr>
        <w:t xml:space="preserve">к Порядку сообщения лицами, замещающими муни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 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ю председателя Совета депутатов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лавского сельского поселения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</w:t>
      </w:r>
    </w:p>
    <w:p>
      <w:pPr>
        <w:pStyle w:val="Normal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Cs/>
          <w:sz w:val="22"/>
          <w:szCs w:val="22"/>
        </w:rPr>
        <w:t>(ф.и.о.)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_______________________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(Ф.И.О., замещаемая должность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ЕДОМЛЕНИЕ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>о возникновении личной заинтересованности при исполнении должностных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>обязанностей, 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общаю о возникновении у меня личной заинтересованности при исполне-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стоятельства, являющиеся основанием возникновения личной заинтересо-ванности:__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лжностные обязанности, на исполнении которых влияет или может повлиять личная заинтересованность:________________________________________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агаемые меры по предотвращению или урегулированию конфликта интересов:_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мереваюсь (не намереваюсь) лично присутствовать на заседании комис-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Парф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___»_____________20___года      _______________/ 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(подпись лица,           (И.О. Фамилия)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направляющего уведомление)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shd w:fill="FFFFFF" w:val="clear"/>
        <w:ind w:left="2268" w:hanging="0"/>
        <w:jc w:val="both"/>
        <w:rPr/>
      </w:pPr>
      <w:r>
        <w:rPr>
          <w:bCs/>
        </w:rPr>
        <w:t xml:space="preserve">к Порядку сообщения лицами, замещающими муниципальные должности в Полавском сельском поселении, о возникновении личной заинтересованности при исполнении должностных обязанностей, которая приводит или может привести к конфликту интересов  </w:t>
      </w:r>
    </w:p>
    <w:p>
      <w:pPr>
        <w:pStyle w:val="Normal"/>
        <w:shd w:fill="FFFFFF" w:val="clear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6"/>
        <w:gridCol w:w="1806"/>
        <w:gridCol w:w="1805"/>
        <w:gridCol w:w="1806"/>
        <w:gridCol w:w="18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Фамилия, имя, отчество, должность лица, направившего уведом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одержание уведом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амилия, имя, отчество и подпись лица, принявшего уведомл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Дата регистрации уведом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Дата направления в адрес первого заместителя с указанием Ф.И.О. лица, направившего уведомление, его 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pacing w:val="6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1:00Z</dcterms:created>
  <dc:creator>бухгалтерия</dc:creator>
  <dc:description/>
  <cp:keywords/>
  <dc:language>en-US</dc:language>
  <cp:lastModifiedBy>Petrov</cp:lastModifiedBy>
  <cp:lastPrinted>2016-04-07T17:03:00Z</cp:lastPrinted>
  <dcterms:modified xsi:type="dcterms:W3CDTF">2016-09-29T08:43:00Z</dcterms:modified>
  <cp:revision>29</cp:revision>
  <dc:subject/>
  <dc:title> </dc:title>
</cp:coreProperties>
</file>