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81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56" r="62629" b="4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" w:hanging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 Парфинский район</w:t>
      </w:r>
    </w:p>
    <w:p>
      <w:pPr>
        <w:pStyle w:val="Heading1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</w:rPr>
      </w:pPr>
      <w:r>
        <w:rPr>
          <w:b/>
        </w:rPr>
        <w:t>СОВЕТ ДЕПУТАТОВ ПОЛА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15   № 22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тава, проекту решения 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сении изменений и (ил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ений в Устав Пола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TextBody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Полавского сельского поселения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1.  Утвердить прилагаемый Порядок учета предложений по проекту Устава, проекту решения о внесении изменений и (или) дополнений в Устав  Пола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 решение Совета депутатов сельского поселения от 22.10.2010   № 7 «</w:t>
      </w:r>
      <w:r>
        <w:rPr>
          <w:bCs/>
          <w:sz w:val="28"/>
          <w:szCs w:val="28"/>
        </w:rPr>
        <w:t>Об утверждении Порядка учета предложений  по проекту Устава, проекту решения о внесении изменений и (или) дополнений в Устав Полавского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 Опубликовать данное решение в информационном бюллетене «ИнформПола»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        С.М.Петров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ав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 26.11.2015  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НЕНИЙ ПО ПРОЕКТУ УСТАВ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РЕШЕНИЯ О ВНЕСЕНИИ ИЗМЕНЕНИЙ И (ИЛИ) ДОПОЛНЕНИЙ В УСТАВ ПОЛА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раждане, проживающие на территории Полавского сельского поселения имеют право подать предложения по проекту Устава Полавского сельского поселения, проекту решения о внесении изменений и (или) дополнений в Устав Пола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2. Все поступившие предложения граждан по проекту Устава Полавского сельского поселения, проекту решения о внесении изменений и (или) дополнений в Устав Полавского сельского поселения, кроме анонимных, регистрируются в день их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исьменное предложение должно быть подписано с указанием фамилии, имени и отчества и содержать, помимо существа вопроса, данные о месте жительства, работы или учебы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едение делопроизводства по предложениям граждан осуществляет заместитель Главы администрац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граждан регистрируются в Журнале учета предложений по проекту Устава Полавского сельского поселения, проекту решения о внесении изменений и (или) дополнений в Устав Пола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се поступившие предложения граждан после регистрации направляются на рассмотрение в рабочую группу по разработке проекта Устава Полавского сельского поселения, проекту решения о внесении изменений и (или) дополнений в Устав Пола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рок рассмотрения предложений по проекту Устава Полавского сельского поселения, проекту решения о внесении изменений и (или) дополнений в Устав Полавского сельского поселения не более 10 дней с момента рег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Рабочая группа сообщает в письменной форме заявителю о решении, принятому по его предложению, не позднее чем в 3-х дневный срок после рассмотрения этого пред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1" w:hanging="0"/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pacing w:val="-21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2:48:00Z</dcterms:created>
  <dc:creator>1</dc:creator>
  <dc:description/>
  <cp:keywords/>
  <dc:language>en-US</dc:language>
  <cp:lastModifiedBy>Petrov</cp:lastModifiedBy>
  <cp:lastPrinted>2015-11-26T10:53:00Z</cp:lastPrinted>
  <dcterms:modified xsi:type="dcterms:W3CDTF">2015-11-27T14:49:00Z</dcterms:modified>
  <cp:revision>15</cp:revision>
  <dc:subject/>
  <dc:title>Утвержден</dc:title>
</cp:coreProperties>
</file>