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800735" cy="9518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856" r="62629" b="402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735" cy="95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 Парфинский район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ЛАВСКОГО СЕЛЬСКОГО ПОСЕЛЕН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РЕШЕНИЕ </w:t>
      </w:r>
    </w:p>
    <w:p>
      <w:pPr>
        <w:pStyle w:val="Normal"/>
        <w:spacing w:lineRule="auto" w:line="180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 xml:space="preserve">от 27.02.2015   № 206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. По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 Порядка  предоставления </w:t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 xml:space="preserve">лицами, замещающими муниципальные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лжности в Администрации Полавского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льского поселения, осуществляющими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ои полномочия на постоянной основе,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й о своих расходах, а также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й о расходах  своих супруги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супруга) и несовершеннолетних дете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</w:t>
      </w:r>
      <w:hyperlink r:id="rId3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одпунктом "г" пункта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части 1 статьи 2, </w:t>
      </w:r>
      <w:hyperlink r:id="rId4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статьей 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3 декабря 2012 года N 230-ФЗ «О контроле за соответствием расходов лиц, замещающих государственные должности, и иных лиц их доходам», </w:t>
      </w:r>
      <w:hyperlink r:id="rId5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статьей 8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25 декабря 2008 года N 273-ФЗ «О противодействии коррупции», областным </w:t>
      </w:r>
      <w:hyperlink r:id="rId6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04.03.2013 N 219-ОЗ «О мерах по реализации на территории области Федерального закона «О контроле за соответствием расходов лиц, замещающих государственные должности, и иных лиц их доходам»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Совет депутатов Полавского сельского поселения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РЕШИЛ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илагаемый Порядок предоставления лицами, замещающими муниципальные должности в Администрации Полавского сельского поселения, осуществляющими свои полномочия на постоянной основе, сведений о своих расходах, а также сведений о расходах  своих супруги (супруга) и несовершеннолетних детей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Решение Совета депутатов сельского поселения от 03.04.2013   № 123 «Об утверждении Порядка предоставления лицами, замещающими муниципальные должности в Администрации Полавского сельского поселения, осуществляющими свои полномочия на постоянной основе, сведений о своих расходах, а также сведений о расходах  своих супруги (супруга) и несовершеннолетних детей», признать утратившим сил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данное решение в информационном бюллетене «ИнформПола» и  разместить на официальном сайте Администрации Полавского сельского поселения в информационно-телекоммуникационной  сети «Интернет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сельского поселения                                          Ю.В.Григорье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b/>
          <w:sz w:val="28"/>
          <w:szCs w:val="28"/>
        </w:rPr>
        <w:t xml:space="preserve">Утвержден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ешением Совета депутатов </w:t>
      </w:r>
    </w:p>
    <w:p>
      <w:pPr>
        <w:pStyle w:val="Normal"/>
        <w:jc w:val="right"/>
        <w:rPr/>
      </w:pPr>
      <w:r>
        <w:rPr>
          <w:sz w:val="28"/>
          <w:szCs w:val="28"/>
        </w:rPr>
        <w:t>Полав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27.02.2015 № 206</w:t>
      </w:r>
    </w:p>
    <w:p>
      <w:pPr>
        <w:pStyle w:val="Normal"/>
        <w:spacing w:lineRule="auto" w:line="276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7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оставления лицами, замещающими муниципальные должности в Администрации Полавского сельского поселения, осуществляющими свои полномочия на постоянной основе, сведений </w:t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</w:rPr>
        <w:t>о своих расходах, а также сведений о расходах  своих супруги (супруга) и несовершеннолетних детей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Настоящим Порядком определяется представление лицами, замещающими муниципальные должности в Администрации Полавского сельского поселения, осуществляющими свои полномочия на постоянной основе, сведений о своих расходах, а также сведений о расходах  своих супруги (супруга) и несовершеннолетних детей ( далее-Порядок)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2. Сведения о расходах в соответствии с настоящим Порядком представляют лица, замещающие муниципальные должности в Администрации Полавского сельского поселения, осуществляющие свои полномочия на постоянной основе, включенные в Реестр муниципальных должностей, утвержденный областным законом от 12.07.2007 № 140-ОЗ «О некоторых вопросах правового регулирования деятельности лиц, замещающих муниципальные должности в Новгородской области»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3. Лицо, замещающее муниципальную должность, обязано ежегодно, не позднее 30 апреля, представлять сведения о своих расходах, а также о расходах своих супруги (супруга) и несовершеннолетних детей по каждой сделке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совершенной им, его супругой (супругом) и (или) несовершеннолетними детьми в течение календарного года, предшествующего году представления сведений (далее - отчетный период), если общая сумма таких сделок превышает общий доход данного лица и его супруги (супруга) за три последних года, предшествующих отчетному периоду, и об источниках получения средств, за счет которых совершены эти сделк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. Обязанность представления сведений о расходах возникает в отношении сделок, совершенных с 1 января 2012 год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5. Сведения, указанные в </w:t>
      </w:r>
      <w:hyperlink w:anchor="Par58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ункте 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рядка, отражаются лицами, замещающими муниципальные должности, в соответствующем разделе </w:t>
      </w:r>
      <w:hyperlink r:id="rId7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справк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доходах, расходах, об имуществе и обязательствах имущественного характера, форма которой утверждена Указом Президента Российской Федерации от 23 июня 2014 года N 460 "Об утверждении формы справки о доходах, расходах, об имуществе и обязательствах имущественного характера и внесении изменений в некоторые акты Президента Российской Федерации"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Сведения о расходах представляются главному специалисту Администрации сельского поселения, осуществляющему кадровую работу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7. Сведения о расходах, представляемые в соответствии с настоящим Порядком, лицом, замещающим муниципальную должность, являются сведениями конфиденциального характера и относятся к информации ограниченного доступ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8. Муниципальные служащие, в должностные обязанности которых входит работа со сведениями о расходах, виновные в их разглашении или использовании в целях, не предусмотренных федеральными законами, несут ответственность, установленную законодательством Российской Федер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9. Сведения о расходах, представленные в соответствии с настоящим Порядком лицом, замещающим муниципальную должность, приобщаются к личному делу лица, замещающего муниципальную должность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10. В случае непредставления или представления заведомо ложных сведений о расходах лицо, замещающее муниципальную должность, несет ответственность в соответствии с законодательством Российской Федераци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0" w:name="Par38"/>
      <w:bookmarkStart w:id="1" w:name="Par38"/>
      <w:bookmarkEnd w:id="1"/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00" w:after="100"/>
      <w:jc w:val="both"/>
      <w:outlineLvl w:val="0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D7ED5C39B6C1DB662FFC101E62E4E73EC90CCE3386521F4CB7152946AFF235A6A386099F75C9657EJ1c8P" TargetMode="External"/><Relationship Id="rId4" Type="http://schemas.openxmlformats.org/officeDocument/2006/relationships/hyperlink" Target="consultantplus://offline/ref=D7ED5C39B6C1DB662FFC101E62E4E73EC90CCE3386521F4CB7152946AFF235A6A386099F75C9657DJ1c7P" TargetMode="External"/><Relationship Id="rId5" Type="http://schemas.openxmlformats.org/officeDocument/2006/relationships/hyperlink" Target="consultantplus://offline/ref=D7ED5C39B6C1DB662FFC101E62E4E73EC90CCE3380541F4CB7152946AFF235A6A3860999J7c2P" TargetMode="External"/><Relationship Id="rId6" Type="http://schemas.openxmlformats.org/officeDocument/2006/relationships/hyperlink" Target="consultantplus://offline/ref=D7ED5C39B6C1DB662FFC10086188B836CC00923B8056141CE34A721BF8FB3FF1E4C950DD31C4647F1E5CB0J9cBP" TargetMode="External"/><Relationship Id="rId7" Type="http://schemas.openxmlformats.org/officeDocument/2006/relationships/hyperlink" Target="consultantplus://offline/ref=D7ED5C39B6C1DB662FFC101E62E4E73EC90DC833835F1F4CB7152946AFF235A6A386099F75C9657BJ1cBP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2T10:49:00Z</dcterms:created>
  <dc:creator>Федорково</dc:creator>
  <dc:description/>
  <cp:keywords/>
  <dc:language>en-US</dc:language>
  <cp:lastModifiedBy>Петров</cp:lastModifiedBy>
  <cp:lastPrinted>2013-04-01T08:50:00Z</cp:lastPrinted>
  <dcterms:modified xsi:type="dcterms:W3CDTF">2015-03-03T06:41:00Z</dcterms:modified>
  <cp:revision>21</cp:revision>
  <dc:subject/>
  <dc:title> </dc:title>
</cp:coreProperties>
</file>