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47950</wp:posOffset>
            </wp:positionH>
            <wp:positionV relativeFrom="paragraph">
              <wp:posOffset>12446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31.08.2015     № 22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7.12.2014 №19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Подпункт 1 пункта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5 год и на плановый период 2016 и  2017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5 год: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0022,1 тыс. рублей;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0695,5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сельского поселения в сумме 673,4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</w:t>
      </w:r>
      <w:r>
        <w:rPr>
          <w:sz w:val="28"/>
          <w:szCs w:val="28"/>
        </w:rPr>
        <w:t>.»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ункт 7 решения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5 год в сумме 8063,8 тыс. рублей, на 2016 год в сумме 6546,5 тыс. рублей и на 2017 год в сумме 7547,4 тыс. рублей.».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риложении 1 строку</w:t>
      </w:r>
      <w:r>
        <w:rPr/>
        <w:t xml:space="preserve">: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</w:rPr>
              <w:t>999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2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</w:t>
      </w:r>
      <w:r>
        <w:rPr/>
        <w:t>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22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2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строк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8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8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3,8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63,8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47,4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строк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5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5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9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</w:rPr>
        <w:t>4. В приложении 6 строку</w:t>
      </w:r>
      <w:r>
        <w:rPr/>
        <w:t>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59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дминистрация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59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дминистрация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95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1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>
          <w:bCs/>
          <w:sz w:val="28"/>
        </w:rPr>
        <w:t>строку</w:t>
      </w:r>
      <w:r>
        <w:rPr/>
        <w:t>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95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</w:rPr>
        <w:t xml:space="preserve">5. В приложении 7 </w:t>
      </w: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обор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Национальная обор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у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95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>
          <w:bCs/>
          <w:sz w:val="28"/>
          <w:szCs w:val="28"/>
        </w:rPr>
        <w:t>6. В приложении</w:t>
      </w:r>
      <w:r>
        <w:rPr/>
        <w:t xml:space="preserve"> 8 строки:</w:t>
      </w:r>
    </w:p>
    <w:tbl>
      <w:tblPr>
        <w:tblW w:w="102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2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37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95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Style18"/>
        <w:ind w:firstLine="540"/>
        <w:rPr/>
      </w:pPr>
      <w:r>
        <w:rPr>
          <w:szCs w:val="28"/>
        </w:rPr>
        <w:t>7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Глава сельского поселения                                      Ю.В.Григорьев</w:t>
      </w:r>
    </w:p>
    <w:sectPr>
      <w:footerReference w:type="default" r:id="rId3"/>
      <w:type w:val="nextPage"/>
      <w:pgSz w:w="12240" w:h="15840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9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30:00Z</dcterms:created>
  <dc:creator>Admin</dc:creator>
  <dc:description/>
  <cp:keywords/>
  <dc:language>en-US</dc:language>
  <cp:lastModifiedBy>Petrov</cp:lastModifiedBy>
  <cp:lastPrinted>2015-03-25T15:38:00Z</cp:lastPrinted>
  <dcterms:modified xsi:type="dcterms:W3CDTF">2015-09-11T14:12:00Z</dcterms:modified>
  <cp:revision>29</cp:revision>
  <dc:subject/>
  <dc:title/>
</cp:coreProperties>
</file>