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7"/>
        <w:tabs>
          <w:tab w:val="left" w:pos="708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7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1.2015  №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Пол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rFonts w:ascii="NTTierce;Times New Roman" w:hAnsi="NTTierce;Times New Roman" w:cs="NTTierce;Times New Roman"/>
          <w:sz w:val="28"/>
          <w:szCs w:val="28"/>
        </w:rPr>
      </w:pPr>
      <w:r>
        <w:rPr>
          <w:rFonts w:cs="NTTierce;Times New Roman" w:ascii="NTTierce;Times New Roman" w:hAnsi="NTTierce;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 внесении изменений в решение Совета депутатов Полавского сельского поселения от 25.08.2011 № 47(в ред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т 31.10.2013 № 142)</w:t>
            </w:r>
          </w:p>
        </w:tc>
        <w:tc>
          <w:tcPr>
            <w:tcW w:w="42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360"/>
        <w:ind w:firstLine="720"/>
        <w:rPr/>
      </w:pPr>
      <w:r>
        <w:rPr/>
        <w:t>На основании  части 2 статьи 53 Федерального закона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TextBody"/>
        <w:spacing w:lineRule="exact" w:line="360"/>
        <w:ind w:firstLine="720"/>
        <w:rPr/>
      </w:pPr>
      <w:r>
        <w:rPr/>
        <w:t>Совет депутатов сельского поселения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</w:t>
      </w:r>
      <w:r>
        <w:rPr/>
        <w:t>1.</w:t>
      </w:r>
      <w:r>
        <w:rPr>
          <w:sz w:val="28"/>
          <w:szCs w:val="28"/>
        </w:rPr>
        <w:t>Внести изменения в Приложение 1 к решению Совета депутатов Полавского сельского поселения от 25.08.2011 № 47 (в ред. от 31.10.2013 № 142)  «Об оплате труда (денежном содержании) и материальном стимулировании выборного должностного лица сельского поселения, осуществляющего свои полномочия на постоянной основе, муниципальных служащих Администрации сельского поселения», изложив Приложение 1 в прилагаемой редакции.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sz w:val="28"/>
        </w:rPr>
        <w:t>2. Настоящее решение   вступает в силу  с 1 января 2016 года.</w:t>
      </w:r>
    </w:p>
    <w:p>
      <w:pPr>
        <w:pStyle w:val="Normal"/>
        <w:spacing w:lineRule="exact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Опубликовать  решение в  информационном бюллетене «ИнформПола»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лава сельского поселения                                     С.М.Петр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6.11.2015  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ры оплаты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ного должностного лиц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(Главы сельского посел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0 человек</w:t>
            </w:r>
          </w:p>
        </w:tc>
      </w:tr>
      <w:tr>
        <w:trPr/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й оклад в месяц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нежное содержание в месяц,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овременная выплата и материальная помощь, руб.</w:t>
            </w:r>
          </w:p>
        </w:tc>
      </w:tr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TTierce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пись к объекту"/>
    <w:basedOn w:val="Normal"/>
    <w:next w:val="Normal"/>
    <w:qFormat/>
    <w:pPr>
      <w:spacing w:lineRule="atLeast" w:line="240"/>
      <w:jc w:val="center"/>
    </w:pPr>
    <w:rPr>
      <w:b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58:00Z</dcterms:created>
  <dc:creator>User</dc:creator>
  <dc:description/>
  <cp:keywords/>
  <dc:language>en-US</dc:language>
  <cp:lastModifiedBy>Petrov</cp:lastModifiedBy>
  <cp:lastPrinted>2012-08-03T10:52:00Z</cp:lastPrinted>
  <dcterms:modified xsi:type="dcterms:W3CDTF">2015-11-27T14:48:00Z</dcterms:modified>
  <cp:revision>9</cp:revision>
  <dc:subject/>
  <dc:title> </dc:title>
</cp:coreProperties>
</file>