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77025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788" r="62548" b="40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Парфинский район</w:t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СОВЕТ ДЕПУТАТОВ ПОЛА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pacing w:val="40"/>
          <w:sz w:val="32"/>
          <w:szCs w:val="32"/>
        </w:rPr>
        <w:t xml:space="preserve">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20"/>
          <w:tab w:val="left" w:pos="30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30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03.2015    № 209___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lineRule="exact" w:line="240"/>
        <w:ind w:right="4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добровольной народной дружине Полавского сельского поселения</w:t>
      </w:r>
    </w:p>
    <w:p>
      <w:pPr>
        <w:pStyle w:val="ConsPlusNormal"/>
        <w:spacing w:lineRule="exact" w:line="240"/>
        <w:ind w:right="49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на территории Полавского сельского поселения условий для деятельности народной дружины, 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ом от 6 октября 2003 года №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 от 2 апреля 2014 года №44-ФЗ «Об участии граждан в охране общественного порядка», областным законом Новгородской области от 01.12.2014 № 663-ОЗ «О реализации Федерального закона «Об участии граждан в охране общественного порядка» на территории Новгородской области»</w:t>
      </w:r>
    </w:p>
    <w:p>
      <w:pPr>
        <w:pStyle w:val="ConsPlusNormal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сельского поселения </w:t>
      </w:r>
    </w:p>
    <w:p>
      <w:pPr>
        <w:pStyle w:val="Normal"/>
        <w:suppressAutoHyphens w:val="true"/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добровольной народной дружине Полавс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 решение Совета депутатов Полавского сельского поселения от 30.08.2013 №133 «Об утверждении Положения о добровольных формированиях населения по охране общественного порядка на территории Полавского сельского поселения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информационном бюллетене «ИнформПола» и в информационно-телекоммуникационной сети «Интернет» на официальном сайте администрации Полавского сельского поселения</w:t>
      </w:r>
    </w:p>
    <w:p>
      <w:pPr>
        <w:pStyle w:val="Normal"/>
        <w:suppressAutoHyphens w:val="tru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192"/>
        <w:jc w:val="both"/>
        <w:rPr/>
      </w:pPr>
      <w:r>
        <w:rPr>
          <w:b/>
          <w:sz w:val="28"/>
          <w:szCs w:val="28"/>
        </w:rPr>
        <w:t>Глава сельского поселения</w:t>
        <w:tab/>
        <w:tab/>
        <w:tab/>
        <w:tab/>
        <w:t xml:space="preserve">                Ю.В.Григорьев</w:t>
        <w:tab/>
        <w:tab/>
      </w:r>
    </w:p>
    <w:p>
      <w:pPr>
        <w:pStyle w:val="Normal"/>
        <w:suppressAutoHyphens w:val="true"/>
        <w:spacing w:lineRule="auto" w:line="19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 Полав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</w:t>
      </w:r>
      <w:r>
        <w:rPr>
          <w:sz w:val="28"/>
        </w:rPr>
        <w:t xml:space="preserve">от 18.03.2015   № 209  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бровольной народной дружине Пола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1. Настоящее Положение разработано на основании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ого закона от 2 апреля 2014 года №44-ФЗ «Об участии граждан в охране общественного порядка», областного закона Новгородской области от 01.12.2014 №663-ОЗ «О реализации Федерального закона «Об участии граждан в охране общественного порядка» на территории Новгородской области» и </w:t>
      </w:r>
      <w:hyperlink r:id="rId6">
        <w:r>
          <w:rPr>
            <w:rStyle w:val="InternetLink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Полавского сельского поселения, в целях создания на территории Полавского сельского поселения условий для деятельности добровольной народной друж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 Народные дружины создаются по инициативе граждан Российской Федерации, изъявивших желание участвовать в охране общественного порядка, в форме общественн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3. Территорией, на которой может быть создана народная дружина, являются границы Полавского сельского поселения, установленные областным законом Новгородской области </w:t>
      </w:r>
      <w:r>
        <w:rPr>
          <w:sz w:val="28"/>
          <w:szCs w:val="28"/>
          <w:lang w:eastAsia="ru-RU"/>
        </w:rPr>
        <w:t>02.12.2004 №354-ОЗ</w:t>
      </w:r>
      <w:r>
        <w:rPr>
          <w:sz w:val="28"/>
          <w:szCs w:val="28"/>
        </w:rPr>
        <w:t xml:space="preserve"> «Об установлении границ муниципальных образований, входящих в состав территории Парфинского муниципального района, наделении их статусом городского и сельских поселений, определении административных центров и перечня населенных пунктов, входящих в состав территорий поселений».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уведомления о создании народной дружины, согласования кандидатуры командира народной дружин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. Учредители  народной дружины, созданной на территории Полавского сельского поселения, в течение дня с момента принятия решения  в соответствии с требованиями Федерального </w:t>
      </w:r>
      <w:hyperlink r:id="rId7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создании народной дружины в Администрацию Пола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. Одновременно с уведомлением в Администрацию поселения учредителями направляется решение членов народной дружины об избрании командира народной дружины для соглас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3. Уведомление о создании народной дружины регистрируется и хранится в делах Администрации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 Решение об избрании командира народной дружины передается для  согласования Главе поселения в течение дня с момента поступ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Глава поселения в срок не позднее 3 дней с момента поступления решения об избрании командира народной дружины принимает решение о согласовании, либо об отказе в согласовании представленной кандида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ем для отказа в согласовании кандидатуры командира народной дружины является наличие информации, препятствующей в соответствии со статьей 14 Федерального закона от 2 апреля 2014 года №44-ФЗ «Об участии граждан в охране общественного порядка» гражданину быть членом народной дружи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Решение о согласовании или об отказе в согласовании направляется членам народной дружины в течение дня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согласовании  указываются причины отказ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овторное обращение о согласовании кандидатуры командира народной дружины рассматривается в установленном пунктами 2.4. – 2.6. настоящего положения порядк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орядок уведомления о создании общественного объединения правоохранительной направленности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и общественного объединения правоохранительной направленности, созданного на территории Полавского сельского поселения, в течение дня с момента принятия решения  в соответствии с требованиями Федераль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9 мая 1995 года № 82-ФЗ «Об общественных объединениях» о создании общественного объединения, об утверждении его устава и о формировании руководящих и контрольно-ревизионного органов направляют уведомление о его создании в Администрацию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ведомление о создании общественного объединения правоохранительной направленности регистрируется и хранится в делах Администрации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</w:rPr>
        <w:t>4. Порядок согласования плана работы народной дружин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Планы работы народных дружин подлежат согласованию с Администрацией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2. Планы работы народной дружины, завизированные её командиром, направляются в Администрацию поселения для согласования ежеквартально, за 10 дней до начала проведения запланированных мероприятий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ри поступлении плана работы народной дружины в Администрацию поселения он незамедлительно передается Главе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4. Глава поселения  в течение двух дней с момента поступления к нему плана работы народной дружины согласовывает его или отказывает в его согласован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согласовании плана работы народной дружины отказываетс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плане работы народной дружины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плане работы народной дружины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6. Решение о согласовании или об отказе в согласовании направляется командиру народной дружины в течение дня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согласовании  указываются причины отк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7. Повторное обращение о согласовании плана работы народной дружины рассматривается в установленном пунктами 4.3. – 4.6. настоящего положения порядке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согласования места и времени проведения мероприятий по охране общественного порядка, количества привлекаемых к участию в охране общественного порядка народных дружинников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подлежат согласованию с администрацией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2. Информация о месте и времени проведения мероприятий по охране общественного порядка, количестве привлекаемых к участию в охране общественного порядка народных дружинников, завизированная командиром народной дружины, (далее информация) направляется в Администрацию поселения для согласования за 3 дня до начала проведения запланированного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3. При поступлении информации в Администрацию поселения она незамедлительно передается Главе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4. Глава поселения в течение дня с момента поступления к нему информации согласовывает место и время проведения мероприятий по охране общественного порядка, количество привлекаемых к участию в охране общественного порядка народных дружинников или отказывает в согласова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5. В согласовании места и времени проведения мероприятий по охране общественного порядка, количества привлекаемых к участию в охране общественного порядка народных дружинников отказывается в следующих случаях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информации мероприятий приведет к нарушению требований законодательных и иных нормативных правовых актов в сфере охраны общественного порядка,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ыполнение указанных в информации мероприятий приведет к нарушению прав и законных интересов граждан, общественных объединений, религиозных и иных организац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Решение о согласовании или об отказе в согласовании направляется командиру народной дружины в течение дня с момента его принят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шении об отказе в согласовании  указываются причины отказа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взаимодействия народных дружин с органами внутренних дел (полицией) и иными правоохранительными органа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рядок взаимодействия народных дружин с органами внутренних дел (полицией) и иными правоохранительными органами определяется  в соответствии с частью 2  статьи 22 Федерального закона от 2 апреля 2014 года № 44-ФЗ «Об участии граждан в охране общественного порядка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т имени органов местного самоуправления поселения при определении порядка взаимодействия народных дружин с органами внутренних дел (полицией) и иными правоохранительными органами  выступает Администрация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овместное решение о взаимодействии народных дружин с органами внутренних дел (полицией) и иными правоохранительными органами подписывается Главой поселения.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suppressAutoHyphens w:val="true"/>
        <w:spacing w:lineRule="auto" w:line="1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right="0" w:firstLine="4677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right="0" w:firstLine="720"/>
      <w:jc w:val="both"/>
      <w:outlineLvl w:val="4"/>
    </w:pPr>
    <w:rPr>
      <w:b/>
      <w:sz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OpenSymbol" w:hAnsi="OpenSymbol" w:eastAsia="Open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  <w:sz w:val="48"/>
      <w:szCs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2">
    <w:name w:val="Основной шрифт абзаца2"/>
    <w:qFormat/>
    <w:rPr/>
  </w:style>
  <w:style w:type="character" w:styleId="3">
    <w:name w:val="Заголовок 3 Знак"/>
    <w:qFormat/>
    <w:rPr>
      <w:b/>
      <w:spacing w:val="100"/>
      <w:sz w:val="40"/>
      <w:lang w:val="ru-RU" w:bidi="ar-SA"/>
    </w:rPr>
  </w:style>
  <w:style w:type="character" w:styleId="31">
    <w:name w:val="Основной текст 3 Знак1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2"/>
    <w:rPr/>
  </w:style>
  <w:style w:type="character" w:styleId="21">
    <w:name w:val="Основной текст 2 Знак"/>
    <w:basedOn w:val="2"/>
    <w:qFormat/>
    <w:rPr/>
  </w:style>
  <w:style w:type="character" w:styleId="Style6">
    <w:name w:val="Верхний колонтитул Знак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qFormat/>
    <w:rPr>
      <w:b/>
      <w:sz w:val="32"/>
      <w:lang w:eastAsia="zh-CN"/>
    </w:rPr>
  </w:style>
  <w:style w:type="character" w:styleId="22">
    <w:name w:val="Заголовок 2 Знак"/>
    <w:qFormat/>
    <w:rPr>
      <w:sz w:val="24"/>
      <w:lang w:eastAsia="zh-CN"/>
    </w:rPr>
  </w:style>
  <w:style w:type="character" w:styleId="4">
    <w:name w:val="Заголовок 4 Знак"/>
    <w:qFormat/>
    <w:rPr>
      <w:b/>
      <w:sz w:val="24"/>
      <w:lang w:val="en-US" w:eastAsia="zh-CN"/>
    </w:rPr>
  </w:style>
  <w:style w:type="character" w:styleId="5">
    <w:name w:val="Заголовок 5 Знак"/>
    <w:qFormat/>
    <w:rPr>
      <w:b/>
      <w:sz w:val="36"/>
      <w:lang w:eastAsia="zh-CN"/>
    </w:rPr>
  </w:style>
  <w:style w:type="character" w:styleId="6">
    <w:name w:val="Заголовок 6 Знак"/>
    <w:qFormat/>
    <w:rPr>
      <w:b/>
      <w:sz w:val="24"/>
      <w:lang w:eastAsia="zh-CN"/>
    </w:rPr>
  </w:style>
  <w:style w:type="character" w:styleId="7">
    <w:name w:val="Заголовок 7 Знак"/>
    <w:qFormat/>
    <w:rPr>
      <w:sz w:val="24"/>
      <w:lang w:eastAsia="zh-CN"/>
    </w:rPr>
  </w:style>
  <w:style w:type="character" w:styleId="8">
    <w:name w:val="Заголовок 8 Знак"/>
    <w:qFormat/>
    <w:rPr>
      <w:sz w:val="24"/>
      <w:lang w:eastAsia="zh-CN"/>
    </w:rPr>
  </w:style>
  <w:style w:type="character" w:styleId="9">
    <w:name w:val="Заголовок 9 Знак"/>
    <w:qFormat/>
    <w:rPr>
      <w:b/>
      <w:sz w:val="24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Style11">
    <w:name w:val="Основной текст с отступом Знак"/>
    <w:qFormat/>
    <w:rPr>
      <w:sz w:val="24"/>
      <w:lang w:eastAsia="zh-CN"/>
    </w:rPr>
  </w:style>
  <w:style w:type="character" w:styleId="32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текст Знак1"/>
    <w:qFormat/>
    <w:rPr>
      <w:sz w:val="24"/>
      <w:lang w:eastAsia="zh-CN"/>
    </w:rPr>
  </w:style>
  <w:style w:type="character" w:styleId="13">
    <w:name w:val="Нижний колонтитул Знак1"/>
    <w:qFormat/>
    <w:rPr>
      <w:sz w:val="24"/>
      <w:lang w:eastAsia="zh-CN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5">
    <w:name w:val="Верхний колонтитул Знак1"/>
    <w:qFormat/>
    <w:rPr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>
      <w:spacing w:before="0" w:after="120"/>
      <w:ind w:left="0" w:right="0" w:firstLine="539"/>
    </w:pPr>
    <w:rPr>
      <w:rFonts w:eastAsia="Lucida Sans Unicode" w:cs="Tahoma"/>
      <w:color w:val="000000"/>
      <w:szCs w:val="24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ind w:left="0" w:right="0" w:firstLine="284"/>
      <w:jc w:val="center"/>
    </w:pPr>
    <w:rPr>
      <w:b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center"/>
    </w:pPr>
    <w:rPr>
      <w:b/>
      <w:sz w:val="40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6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7">
    <w:name w:val="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Fn2r">
    <w:name w:val="fn2r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9">
    <w:name w:val="Знак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1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textAlignment w:val="baseline"/>
    </w:pPr>
    <w:rPr/>
  </w:style>
  <w:style w:type="paragraph" w:styleId="Style22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WW">
    <w:name w:val="WW-Заголовок"/>
    <w:basedOn w:val="Normal"/>
    <w:next w:val="TextBody"/>
    <w:qFormat/>
    <w:pPr>
      <w:keepNext w:val="true"/>
      <w:spacing w:before="240" w:after="120"/>
      <w:ind w:left="0" w:right="0"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17">
    <w:name w:val="Название1"/>
    <w:basedOn w:val="Normal"/>
    <w:qFormat/>
    <w:pPr>
      <w:suppressLineNumbers/>
      <w:spacing w:before="120" w:after="120"/>
      <w:ind w:left="0" w:right="0" w:firstLine="539"/>
      <w:jc w:val="both"/>
    </w:pPr>
    <w:rPr>
      <w:rFonts w:eastAsia="Lucida Sans Unicode" w:cs="Tahoma"/>
      <w:i/>
      <w:iCs/>
      <w:color w:val="000000"/>
      <w:sz w:val="24"/>
      <w:szCs w:val="24"/>
      <w:lang w:val="en-US" w:bidi="en-US"/>
    </w:rPr>
  </w:style>
  <w:style w:type="paragraph" w:styleId="18">
    <w:name w:val="Указатель1"/>
    <w:basedOn w:val="Normal"/>
    <w:qFormat/>
    <w:pPr>
      <w:suppressLineNumbers/>
      <w:ind w:left="0" w:right="0"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ConsPlusDocList">
    <w:name w:val="ConsPlusDocList"/>
    <w:basedOn w:val="Normal"/>
    <w:qFormat/>
    <w:pPr>
      <w:suppressAutoHyphens w:val="true"/>
      <w:autoSpaceDE w:val="false"/>
      <w:ind w:left="0" w:right="0" w:firstLine="539"/>
    </w:pPr>
    <w:rPr>
      <w:rFonts w:ascii="Courier New" w:hAnsi="Courier New" w:eastAsia="Courier New" w:cs="Courier New"/>
      <w:lang w:bidi="hi-IN"/>
    </w:rPr>
  </w:style>
  <w:style w:type="paragraph" w:styleId="Style23">
    <w:name w:val="Содержимое таблицы"/>
    <w:basedOn w:val="Normal"/>
    <w:qFormat/>
    <w:pPr>
      <w:suppressLineNumbers/>
      <w:ind w:left="0" w:right="0" w:firstLine="539"/>
      <w:jc w:val="both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646;fld=134;dst=100287" TargetMode="External"/><Relationship Id="rId4" Type="http://schemas.openxmlformats.org/officeDocument/2006/relationships/hyperlink" Target="consultantplus://offline/main?base=LAW;n=113646;fld=134;dst=100287" TargetMode="External"/><Relationship Id="rId5" Type="http://schemas.openxmlformats.org/officeDocument/2006/relationships/hyperlink" Target="consultantplus://offline/main?base=LAW;n=113646;fld=134;dst=100287" TargetMode="External"/><Relationship Id="rId6" Type="http://schemas.openxmlformats.org/officeDocument/2006/relationships/hyperlink" Target="consultantplus://offline/main?base=RLAW154;n=28654;fld=134;dst=104387" TargetMode="External"/><Relationship Id="rId7" Type="http://schemas.openxmlformats.org/officeDocument/2006/relationships/hyperlink" Target="consultantplus://offline/ref=1C775D21F4466CE4A5BB3893339BFAAB26A612A00998BAE34DD3634875T065L" TargetMode="External"/><Relationship Id="rId8" Type="http://schemas.openxmlformats.org/officeDocument/2006/relationships/hyperlink" Target="consultantplus://offline/ref=1C775D21F4466CE4A5BB3893339BFAAB26A612A00998BAE34DD3634875T065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28:00Z</dcterms:created>
  <dc:creator>buh</dc:creator>
  <dc:description/>
  <cp:keywords/>
  <dc:language>en-US</dc:language>
  <cp:lastModifiedBy>Петров</cp:lastModifiedBy>
  <cp:lastPrinted>2015-03-02T15:51:00Z</cp:lastPrinted>
  <dcterms:modified xsi:type="dcterms:W3CDTF">2015-04-01T14:46:00Z</dcterms:modified>
  <cp:revision>5</cp:revision>
  <dc:subject/>
  <dc:title>Директору Старорусского</dc:title>
</cp:coreProperties>
</file>