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41045" cy="88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965" r="62718" b="40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 Парф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ПОЛ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12.2005  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.По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зовании постоянных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миссий Совета депута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Совет депутатов Полавского сельского поселения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: 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твердить прилагаемое Положение о постоянных комиссиях Совета депутатов Полавского сельского поселения (Приложение № 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бразовать две постоянные комиссии Совета депутатов Полавского сельского посел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экономике и бюджету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местному самоуправлению и социальным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 Утвердить прилагаемый состав  постоянных комиссий Совета депутатов Полавского сельского поселения (Приложение № 2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. Опубликовать настоящее решение в информационном бюллетене «ИнформПола» и разместить на официальном сайте Полавского сельского поселения с сети «Интернет»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председателя Совета депутатов                                 О.А.Устинов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о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9.2015  № 5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 постоянных комиссиях Пола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 Общие полож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 Совет депутатов Полавского сельского поселения избирает на добровольной основе из числа депутатов постоянные комиссии на срок полномочий Совета депутатов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2.  Постоянные комиссии избирают из своего состава председателя, заместителя и секретаря комиссии. Председатель утверждается на заседании Совета депутатов Пола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 В течение срока полномочий Совет депутатов Полавского сельского поселения может образовывать новые постоянные комиссии и вносить изменения в состав комисс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4.  Постоянные комиссии строят свою работу на основе изучения, обсуждения и решения вопросов, отнесенные к компетенции комисс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5.  В своей деятельности комиссии руководствуются Конституцией Российской Федерации, федеральными и областными законами, решениями Думы Парфинского муниципального района и настоящим Положени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6.  Постоянные комиссии ответственны перед Советом депутатов Полавского сельского поселения и ему подотчет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7.  Постоянные комиссии свою работу строят на основе коллективного, свободного, делового обсуждения и решения вопросов, гласности и широкой инициативы членов постоянных комисс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8.  Постоянные комиссии действуют в сотрудничестве с государственными органами, трудовыми коллективами, общественными организациями, органами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Основные цели и задачи постоянных комисс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тоянные комиссии избираются в целях осуществления предварительного рассмотрения и подготовки вопросов, относящихся к ведению Совета депутатов Полавского сельского поселения, а также для организации проведения в жизнь принимаемых Советом депутатов Полавского сельского поселения ре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стоянных комиссий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 Разработка предложений для рассмотрения Советом депутатов Полавского сельского поселения, Администрацией Полав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Подготовка заключения по вопросам, внесенным на рассмотрение Совета депутатов Пола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 Контроль за деятельностью Администрации Полавского сельского поселения по вопросам,  отнесенным к компетенции Совета депутатов Полав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работой предприятий, учреждений и организац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онтроль за ходом выполнения решений Совета депутатов Пола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 Права и обязанности постоянных комисс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комиссии имеют прав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 Вносить на рассмотрение Совета депутатов Полавского сельского поселения, Главы Полавского сельского поселения вопросы, относящиеся к компетенции Совета депутатов сельского поселения. Вносить предложения о заслушивании на заседаниях Совета депутатов Полавского сельского поселения отчета или информации о выполнении должностными лицами, предприятиями, учреждениями и организациями решений Совета депутатов Пола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 Выступать с докладами и содокладами на заседаниях Совета депутатов Пола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 Давать заключения по проектам решений Совета депутатов Полавского сельского поселения, переданным на рассмотрение постоянных комисс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 Заслушивать на своих заседаниях сообщения, информации по вопросам, относящим к их ведению, руководителей предприятий, организаций, учреждений, расположенных на территории Пола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 Запрашивать от предприятий, учреждений и организаций, должностных лиц необходимые документы и материал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 Обращаться с запросами к Администрации Полавского сельского поселения, руководителям, расположенных на территории Полавского сельского поселения предприятий, учреждений и организаций вне зависимости от ведомственной подчиненности и формы собственности по вопросам, отнесенным к компетенции Совета депутатов Полав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 Принимать решения, носящие рекомендательный характер и доводить их до сведения предприятий, учреждений, организаций и должностных лиц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 Привлекать к своей работе представителей государственных органов и органов местного самоуправления, общественных организаций (по согласованию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комиссии обязаны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 Осуществлять контроль за выполнением решений Совета депутатов Полавского сельского поселения, собственных реш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Осуществлять контроль за ходом выполнения критических замечаний и предложений, высказанных на заседаниях Совета депутатов Пола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 Члены постоянных комиссий обязаны участвовать в деятельности комиссий, содействовать проведению в жизнь их решений, выполнять поручения комиссий, пользуясь решающим голосом по всем вопросам, рассматриваемым комиссия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 Члены комиссий, систематически отсутствующие на заседаниях комиссий, должны отчитываться перед Советом депутатов Полавского сельского поселения о причинах своего отсут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работы постоянных комиссий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1.  Постоянные комиссии Совета депутатов Полавского сельского поселения работают в соответствии с планами, утвержденными на их заседаниях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Заседания постоянных комиссий созываются по мере необходимости, но не реже одного раза в кварта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3.  В заседаниях постоянных комиссий могут принимать участие с правом совещательного голоса депутаты, не входящие в состав данной  комиссии, а так же приглашенные представители государственных органов и органов местного самоуправления, общественных организаций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4.  При рассмотрении вопросов, относящихся к ведению двух постоянных комиссий, проводятся совместные заседания постоянных комиссий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5.  Заседания постоянных комиссий правомочны, если на них присутствует более половины состава комиссии. Решения принимаются большинством голосов от числа присутствующих на заседании членов комисси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 В случае невозможности прибыть на заседание, член комиссии, не позднее чем за сутки, сообщает об этом председателю комисси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 Функциональные обязанн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 Председатель комисси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руководит её работой, созывает заседания комиссии и ведет их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-  организует совместно с секретарем подготовку необходимых материалов к заседаниям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-  организует подготовку проектов решений Совета депутатов Полавского сельского поселения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беспечивает информационным материалом членов комиссии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дает поручения членам комиссии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вызывает членов комиссии для работы в подготовительных комиссиях, а так же для выполнения других поручений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-  приглашает для участия в заседаниях комиссии представителей государственных органов, общественных организаций, органом местного самоуправления, специалистов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-  представляет постоянную комиссию в отношениях Администрацией Полавского сельского поселения, другими государственными и общественными органами и организациями, предприятиями и учреждениями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рганизует работу по исполнению решений комиссии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-  информирует Совет депутатов Полавского сельского поселения о рассмотренных в комиссии вопросах, а также о мерах, принимаемых по реализации рекомендаций комиссии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-  информирует членов комиссии о выполнении собственных решений комиссии и решений Совета депутатов Полавского сельского поселения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-  отчитывается о её работе на заседании Совета депутатов Полавского сельского поселения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дписывает от имени комиссии документы, выработанные ею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дписывает протоколы заседаний постоянных комиссий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-  совместные заседания постоянных комиссий ведут председатели этих комиссий по согласованию между собой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-  в случае отсутствия председателя постоянной комиссии его обязанности исполняет заместитель председателя комисси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 Заместитель председателя постоянной комисси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составляет на основании предложений депутатов, членов комиссии проекты плана работы и вносит их на рассмотрение и утверждение комиссии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реализацией утвержденного плана работы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-  в случае отсутствия председателя комиссии выполняет его функциональные обязанности в полном объёме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Секретарь постоянной комисси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ведёт протоколы заседаний и делопроизводство комиссии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-  следит за своевременным направлением исполнителям решений комиссии, поступлением от них ответов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техническую подготовку заседания комиссии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-  отвечает за обеспечение связи комиссии со средствами массовой информации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-  подписывает протоколы заседаний комиссии и выработанные документы, утверждённые комисси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 Организация и структура постоянных комиссий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Общее руководство комиссией осуществляет её председатель, а в случае его отсутствия заместитель председател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2.  В целях организации контроля за исполнением принимаемых решений, комиссия, при необходимости, может создавать по своему усмотрению временные депутатские комисси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  <w:sz w:val="28"/>
          <w:szCs w:val="28"/>
        </w:rPr>
        <w:t>7.  Материально-техническое и финансовое обеспечение деятельности комисси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1.  Члены постоянной комиссии в предусмотренных законом случаях на время выполнения депутатских обязанностей освобождаются от выполнения производственных и служебных обязанностей с сохранением среднего заработка по месту постоянной работы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2.  Техническое обеспечение работы комиссии (подбор помещения, оргтехники, средств связи, обеспечение канцтоварами, бланками) возлагается на Администрацию Полавского сельского посе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ен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9.2015  № 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ых комиссий Совета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а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ая комиссия по экономике и бюджет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322"/>
      </w:tblGrid>
      <w:tr>
        <w:trPr>
          <w:trHeight w:val="808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ова Надежда Васил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уальный предприниматель, председатель комиссии</w:t>
            </w:r>
          </w:p>
        </w:tc>
      </w:tr>
      <w:tr>
        <w:trPr>
          <w:trHeight w:val="808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5322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 Александр Михайлович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ОО «МП Водоканал Парфинского района», начальник ВОС п.Пола</w:t>
            </w:r>
          </w:p>
        </w:tc>
      </w:tr>
      <w:tr>
        <w:trPr>
          <w:trHeight w:val="561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нова Ольга Александровн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22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УСО «Парфинский центр социального обслуживания граждан пожилого возраста и нвалидов»,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а Екатерина Борисов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ндивидуальный предприниматель</w:t>
            </w:r>
          </w:p>
        </w:tc>
      </w:tr>
      <w:tr>
        <w:trPr>
          <w:trHeight w:val="83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енко Наталья Васильев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нсионерка, не работа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оянная комиссия по местному самоуправлению и социальным вопроса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>
          <w:trHeight w:val="808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ьянова Ирина Олеговна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комиссии</w:t>
            </w:r>
          </w:p>
        </w:tc>
      </w:tr>
      <w:tr>
        <w:trPr>
          <w:trHeight w:val="808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</w:tc>
        <w:tc>
          <w:tcPr>
            <w:tcW w:w="4242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Валентина Александров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УСО «Парфинский центр социального обслуживания граждан пожилого возраста и нвалидов»,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й работник</w:t>
            </w:r>
          </w:p>
        </w:tc>
      </w:tr>
      <w:tr>
        <w:trPr>
          <w:trHeight w:val="846" w:hRule="atLeast"/>
        </w:trPr>
        <w:tc>
          <w:tcPr>
            <w:tcW w:w="53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кова Мария Николаев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ОО «Устьволмский»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роном</w:t>
            </w:r>
          </w:p>
        </w:tc>
      </w:tr>
      <w:tr>
        <w:trPr>
          <w:trHeight w:val="839" w:hRule="atLeast"/>
        </w:trPr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енко Светлана Анатольев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ОО «Полавский завод пластмасс», менеджер по складской логисти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532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усов Леонид Михайлович</w:t>
            </w:r>
          </w:p>
        </w:tc>
        <w:tc>
          <w:tcPr>
            <w:tcW w:w="4242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У «Парфинская районная ветеринарная станция», ветврач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pacing w:val="-21"/>
      <w:sz w:val="32"/>
      <w:szCs w:val="3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spacing w:val="-21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9:20:00Z</dcterms:created>
  <dc:creator>щуь</dc:creator>
  <dc:description/>
  <cp:keywords/>
  <dc:language>en-US</dc:language>
  <cp:lastModifiedBy>Petrov</cp:lastModifiedBy>
  <cp:lastPrinted>2015-09-24T08:09:00Z</cp:lastPrinted>
  <dcterms:modified xsi:type="dcterms:W3CDTF">2015-09-28T11:59:00Z</dcterms:modified>
  <cp:revision>20</cp:revision>
  <dc:subject/>
  <dc:title> </dc:title>
</cp:coreProperties>
</file>