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15" w:leader="none"/>
        </w:tabs>
        <w:spacing w:lineRule="atLeast" w:line="240"/>
        <w:jc w:val="center"/>
        <w:rPr/>
      </w:pPr>
      <w:r>
        <w:rPr/>
        <w:drawing>
          <wp:inline distT="0" distB="0" distL="0" distR="0">
            <wp:extent cx="800735" cy="937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807" r="62578" b="40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tabs>
          <w:tab w:val="left" w:pos="708" w:leader="none"/>
          <w:tab w:val="left" w:pos="3060" w:leader="none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4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/>
      </w:pPr>
      <w:r>
        <w:rPr>
          <w:b/>
        </w:rPr>
        <w:t>СОВЕТ ДЕПУТАТОВ ПОЛАВСКОГО СЕЛЬСКОГО ПОСЕЛЕНИЯ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ЕШЕНИЕ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/>
      </w:pPr>
      <w:r>
        <w:rPr/>
        <w:t>от 09.10.2015   № 12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/>
      </w:pPr>
      <w:r>
        <w:rPr/>
        <w:t>п. Пола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768"/>
      </w:tblGrid>
      <w:tr>
        <w:trPr/>
        <w:tc>
          <w:tcPr>
            <w:tcW w:w="48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 особенностях составления,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ассмотрения и утверждени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оекта бюджета Полавског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льского поселения на 2016 год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 Бюджетным кодексом Российской Федерации, Положением о бюджетном процессе в Полавском сельском поселении, утверждённым решением Совета депутатов Полавского сельского поселения  от  31.10.2013  № 139, Совет депутатов Полавского сельского поселения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Cs/>
        </w:rPr>
        <w:t>1. Приостановить до 01 января 2016 года: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Cs/>
        </w:rPr>
        <w:t xml:space="preserve">1.1. действие Положения «О бюджетном процессе в Полавском сельском поселении»,  </w:t>
      </w:r>
      <w:r>
        <w:rPr/>
        <w:t>утверждённым решением Совета депутатов Полавского сельского поселения  от  31.10.2013  № 139,</w:t>
      </w:r>
      <w:r>
        <w:rPr>
          <w:bCs/>
        </w:rPr>
        <w:t xml:space="preserve"> в отношении составления, рассмотрения и утверждения бюджета сельского поселения (проекта решения Совета депутатов Полавского сельского поселения о бюджете сельского поселения) на плановый период, представления в Совет депутатов Полавского сельского поселения одновременно с указанными проектами решений Совета депутатов документов и материалов на плановый период (за исключением прогноза социально-экономического развития сельского поселения на очередной финансовый год и плановый период, основных направлений бюджетной политики на очередной финансовый год и плановый период и основных направлений налоговой политики на очередной финансовый год и плановый период);</w:t>
      </w:r>
    </w:p>
    <w:p>
      <w:pPr>
        <w:pStyle w:val="Normal"/>
        <w:ind w:firstLine="720"/>
        <w:jc w:val="both"/>
        <w:rPr/>
      </w:pPr>
      <w:r>
        <w:rPr>
          <w:bCs/>
        </w:rPr>
        <w:t>1.2. действие раздела  2 пункта 6, 7, раздела 3  Положения о бюджетном процессе в Полавском сельском поселении,</w:t>
      </w:r>
      <w:r>
        <w:rPr/>
        <w:t xml:space="preserve"> утверждённым решением Совета депутатов Полавского сельского поселения  от  31.10.2013  № 139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Cs/>
        </w:rPr>
        <w:t>2. Установить, что в 2015 году Администрация сельского поселения вносит на рассмотрение Совета депутатов Полавского сельского поселения проект решения Совета депутатов Полавского сельского поселения о бюджете сельского поселения на 2016 год не позднее 16 ноября 2015 год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Cs/>
        </w:rPr>
        <w:t xml:space="preserve">3. </w:t>
      </w:r>
      <w:r>
        <w:rPr>
          <w:rFonts w:cs="Times New Roman CYR" w:ascii="Times New Roman CYR" w:hAnsi="Times New Roman CYR"/>
        </w:rPr>
        <w:t>Настоящее решение вступает в силу со дня, следующего за днём его официального опубликования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rFonts w:cs="Times New Roman CYR" w:ascii="Times New Roman CYR" w:hAnsi="Times New Roman CYR"/>
        </w:rPr>
        <w:t xml:space="preserve">4. </w:t>
      </w:r>
      <w:r>
        <w:rPr/>
        <w:t>Опубликовать решение в информационном бюллетене «ИнформПола» и на официальном сайте Администрации Полавского сельского поселения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сельского поселения                                           С.М.Петр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21:00Z</dcterms:created>
  <dc:creator>Admin</dc:creator>
  <dc:description/>
  <cp:keywords/>
  <dc:language>en-US</dc:language>
  <cp:lastModifiedBy>Petrov</cp:lastModifiedBy>
  <cp:lastPrinted>2014-03-11T16:53:00Z</cp:lastPrinted>
  <dcterms:modified xsi:type="dcterms:W3CDTF">2015-10-14T11:39:00Z</dcterms:modified>
  <cp:revision>65</cp:revision>
  <dc:subject/>
  <dc:title> </dc:title>
</cp:coreProperties>
</file>