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9819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856" r="62629" b="40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-1" w:hanging="0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 Парфинский район</w:t>
      </w:r>
    </w:p>
    <w:p>
      <w:pPr>
        <w:pStyle w:val="Heading1"/>
        <w:ind w:right="-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-1" w:hanging="0"/>
        <w:jc w:val="center"/>
        <w:rPr/>
      </w:pPr>
      <w:r>
        <w:rPr>
          <w:b/>
          <w:bCs/>
        </w:rPr>
        <w:t>СОВЕТ ДЕПУТАТОВ ПОЛА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pacing w:lineRule="auto" w:line="1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15    № 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астия граждан в обсужден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а Устава, проекта решения 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есении изменений и (или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ений в Устав Пола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</w:t>
      </w:r>
    </w:p>
    <w:p>
      <w:pPr>
        <w:pStyle w:val="TextBody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Полавского сельского поселения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 1.  Утвердить прилагаемый Порядок участия граждан в обсуждении проекта Устава, проекта решения о внесении изменений и (или) дополнений в Устав  Пола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изнать утратившим силу решение Совета депутатов сельского поселения от 22.10.2010   № 8 «</w:t>
      </w:r>
      <w:r>
        <w:rPr>
          <w:bCs/>
          <w:sz w:val="28"/>
          <w:szCs w:val="28"/>
        </w:rPr>
        <w:t>Об утверждении Порядка участия граждан в обсуждении проекта Устава, проекта решения о внесении изменений и (или) дополнений в Устав Полавского сельского посе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 Опубликовать данное решение в информационном бюллетене «ИнформПола»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                                  С.М.Петров</w:t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ind w:right="-1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ен</w:t>
      </w:r>
    </w:p>
    <w:p>
      <w:pPr>
        <w:pStyle w:val="Normal"/>
        <w:widowControl w:val="false"/>
        <w:spacing w:lineRule="exact" w:line="240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widowControl w:val="false"/>
        <w:spacing w:lineRule="exact" w:line="240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лавского сельского поселения </w:t>
      </w:r>
    </w:p>
    <w:p>
      <w:pPr>
        <w:pStyle w:val="Normal"/>
        <w:widowControl w:val="false"/>
        <w:spacing w:lineRule="exact" w:line="240"/>
        <w:ind w:right="-1" w:hanging="0"/>
        <w:jc w:val="right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от 26.11.2015 № 21</w:t>
      </w:r>
    </w:p>
    <w:p>
      <w:pPr>
        <w:pStyle w:val="Normal"/>
        <w:widowControl w:val="false"/>
        <w:ind w:firstLine="5940"/>
        <w:jc w:val="right"/>
        <w:rPr/>
      </w:pPr>
      <w:r>
        <w:rPr/>
        <w:t xml:space="preserve">              </w:t>
      </w:r>
    </w:p>
    <w:p>
      <w:pPr>
        <w:pStyle w:val="Normal"/>
        <w:widowControl w:val="false"/>
        <w:ind w:firstLine="5940"/>
        <w:jc w:val="right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АСТИЯ ГРАЖДАН В ОБСУЖДЕНИИ  ПРОЕКТА УСТАВА, ПРОЕКТА РЕШЕНИЯ О ВНЕСЕНИИ ИЗМЕНЕНИЙ И (ИЛИ) ДОПОЛНЕНИЙ В УСТАВ ПОЛАВСКОГО СЕЛЬСКОГО ПОСЕЛЕНИЯ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28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Настоящий Порядок участия граждан в обсуждении проекта Устава Полавского сельского поселения, проекта решения о внесении изменений и (или) дополнений в Устав Полавского сельского поселения (далее - Порядок) разработан в соответствии с Конституцией РФ и на основании Федерального закона от 06 октября 2003 года № 131-ФЗ “Об общих принципах организации местного самоуправления в Российской Федерации” и регулирует порядок участия граждан в обсуждении опубликованного проекта Устава Полавского сельского поселения, проекта решения о внесении изменений и (или) дополнений в Устав Полавского сельского посе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Граждане, проживающие на территории Полавского сельского поселения, имеют право на личное участие в обсуждении проекта Устава Полавского сельского поселения, проекта решения о внесении изменений и (или) дополнений в Устав Полавского сельского посе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Граждане реализуют право на участие в обсуждении проекта Устава Полавского сельского поселения, проекта решения о внесении изменений и (или) дополнений в Устав Полавского сельского поселения свободно и добровольн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Население Полавского сельского поселения с момента опубликования проекта Устава Полавского сельского поселения, проекта решения о внесении изменений и (или) дополнений в Устав Полавского сельского поселения вправе участвовать в его обсуждении в следующих формах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й граждан с целью обсуждения проекта Устава Полавского сельского поселения, проекта решения о внесении изменений и (или) дополнений в Устав Полавского сельского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обсуждения проекта Устава Полавского сельского поселения, проекта решения о внесении изменений и (или) дополнений в Устав Полавского сельского поселения на публичных слушаниях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 иных формах, не противоречащих действующему законодательству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рядок проведения собраний граждан по месту жительства  с целью обсуждения опубликованного проекта Устава Полавского сельского поселения, проекта решения о внесении изменений и (или) дополнений в Устав Полавского сельского поселения: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Собрания граждан по месту жительства проводятся по инициативе населения, Главы Полавского сельского поселения или  Совета депутатов Полавского сельского посе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Администрация Полавского сельского поселения в случае необходимости предоставляет бесплатно помещения с необходимым оборудованием для проведения собраний  граждан большой численности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месте и времени проведения собрания граждан и повестке дня население оповещается инициаторами собрания не позднее чем за три дня до его провед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На собрании граждан  избирается председательствующий собрания и секретарь собрания простым большинством голосов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обрании граждан секретарем собрания ведется протокол, в котором в обязательном порядке указываются дата и место проведения собрания граждан, количество присутствующих, повестка дня, содержание выступлений, принятые решения об одобрении или неодобрении опубликованного проекта Устава Полавского сельского поселения, проекта решения  о внесении изменений и (или) дополнений проекта Полавского сельского поселения, выдвинутые предложения о дополнениях и изменениях в проект Устава Полавского сельского поселения, проекта решения о внесении изменений и (или) дополнений проекта Устава Полавского сельского посе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ротокол подписывается председательствующим и секретарем собрания граждан и передается в Администрацию Полавского сельского поселения.</w:t>
      </w:r>
    </w:p>
    <w:p>
      <w:pPr>
        <w:pStyle w:val="Normal"/>
        <w:widowControl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леизъявление граждан учитывается при принятии соответствующего решения Совета депутатов Полавского сельского поселения.</w:t>
      </w:r>
    </w:p>
    <w:p>
      <w:pPr>
        <w:pStyle w:val="Normal"/>
        <w:widowControl w:val="false"/>
        <w:tabs>
          <w:tab w:val="clear" w:pos="720"/>
          <w:tab w:val="left" w:pos="3330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6. Проект Устава Полавского сельского поселения, проекта решения о внесении изменений и (или) дополнений проекта Устава Полавского сельского поселения может обсуждаться на публичных слушаниях, согласно Порядка организации и проведения публичных слушаний на территории Полавского сельского поселения, утвержденного решением  Совета депутатов Полавского сельского поселения  от 30.10.2015 № 14. </w:t>
      </w:r>
    </w:p>
    <w:p>
      <w:pPr>
        <w:pStyle w:val="Normal"/>
        <w:widowControl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________________________________________</w:t>
      </w:r>
    </w:p>
    <w:p>
      <w:pPr>
        <w:pStyle w:val="Normal"/>
        <w:widowControl w:val="false"/>
        <w:ind w:firstLine="720"/>
        <w:jc w:val="both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sectPr>
      <w:type w:val="nextPage"/>
      <w:pgSz w:w="12240" w:h="15840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right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-21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22:26:00Z</dcterms:created>
  <dc:creator>Alexandre Katalov</dc:creator>
  <dc:description/>
  <cp:keywords/>
  <dc:language>en-US</dc:language>
  <cp:lastModifiedBy>Petrov</cp:lastModifiedBy>
  <cp:lastPrinted>2015-11-26T11:33:00Z</cp:lastPrinted>
  <dcterms:modified xsi:type="dcterms:W3CDTF">2015-11-27T14:49:00Z</dcterms:modified>
  <cp:revision>15</cp:revision>
  <dc:subject/>
  <dc:title> </dc:title>
</cp:coreProperties>
</file>