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23.06.2015     № 219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п.Пол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в Перечень автомобильных дорог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бщего пользования местного значения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в границах населенных пунктов</w:t>
      </w:r>
    </w:p>
    <w:p>
      <w:pPr>
        <w:pStyle w:val="Normal"/>
        <w:spacing w:lineRule="exact" w:line="240"/>
        <w:rPr/>
      </w:pPr>
      <w:r>
        <w:rPr>
          <w:b/>
        </w:rPr>
        <w:t>Пола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утвержденного  решением Совета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депутатов сельского посел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74 от 25.06.2014 (в ред. пост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 xml:space="preserve">179 от </w:t>
      </w:r>
      <w:r>
        <w:rPr>
          <w:b/>
        </w:rPr>
        <w:t>27.08.2014, № 210 от 18.03.2015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 с Федеральным Законом от 6 октября 2003г. №131-ФЗ «Об общих принципах организации местного самоуправления в Российской Федерации», постановлением Правительства Российской Федерации от 11 апреля 2006г. №209 «О некоторых вопросах, связанных с классификацией  автомобильных дорог в Российской Федерации» и Уставом Полавского сельского поселения, Совет депутатов сельского поселения</w:t>
      </w:r>
    </w:p>
    <w:p>
      <w:pPr>
        <w:pStyle w:val="Normal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ab/>
        <w:t>1. Внести изменения и дополнения в Перечень автомобильных дорог общего пользования в границах населенных пунктов Полавского сельского поселения,</w:t>
      </w:r>
      <w:r>
        <w:rPr>
          <w:b/>
          <w:szCs w:val="28"/>
        </w:rPr>
        <w:t xml:space="preserve"> </w:t>
      </w:r>
      <w:r>
        <w:rPr>
          <w:szCs w:val="28"/>
        </w:rPr>
        <w:t>утвержденный решением Совета депутатов сельского поселения № 174 от 25.06.2014 (в ред. пост.</w:t>
      </w:r>
      <w:r>
        <w:rPr>
          <w:b/>
          <w:szCs w:val="28"/>
        </w:rPr>
        <w:t xml:space="preserve"> </w:t>
      </w:r>
      <w:r>
        <w:rPr>
          <w:szCs w:val="28"/>
        </w:rPr>
        <w:t xml:space="preserve">№ 179 от </w:t>
      </w:r>
      <w:r>
        <w:rPr/>
        <w:t>27.08.2014, № 210 от 18.03.2015</w:t>
      </w:r>
      <w:r>
        <w:rPr>
          <w:szCs w:val="28"/>
        </w:rPr>
        <w:t>), утвердив его в новой прилагаемой редакции</w:t>
      </w:r>
      <w:r>
        <w:rPr/>
        <w:t xml:space="preserve">. </w:t>
      </w:r>
    </w:p>
    <w:p>
      <w:pPr>
        <w:pStyle w:val="Normal"/>
        <w:ind w:firstLine="709"/>
        <w:jc w:val="both"/>
        <w:rPr>
          <w:szCs w:val="28"/>
        </w:rPr>
      </w:pPr>
      <w:r>
        <w:rPr/>
        <w:tab/>
        <w:t xml:space="preserve">2. Опубликовать решение в информационном бюллетене «ИнформПола» </w:t>
      </w:r>
      <w:r>
        <w:rPr>
          <w:szCs w:val="28"/>
        </w:rPr>
        <w:t>и разместить на официальном сайте Полавского сельского поселения в информационно-телекоммуникационной сети «Интернет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97" w:right="902" w:gutter="0" w:header="0" w:top="709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Ю.В.Григорьев</w:t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сельского поселения </w:t>
      </w:r>
    </w:p>
    <w:p>
      <w:pPr>
        <w:pStyle w:val="Normal"/>
        <w:jc w:val="right"/>
        <w:rPr/>
      </w:pPr>
      <w:r>
        <w:rPr/>
        <w:t>от  23.06.2015  № 2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автомобильных дорог общего пользования в границах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авского сельского поселения</w:t>
      </w:r>
    </w:p>
    <w:tbl>
      <w:tblPr>
        <w:tblW w:w="15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72"/>
        <w:gridCol w:w="1913"/>
        <w:gridCol w:w="2694"/>
        <w:gridCol w:w="1548"/>
        <w:gridCol w:w="1090"/>
        <w:gridCol w:w="1623"/>
        <w:gridCol w:w="1623"/>
        <w:gridCol w:w="1487"/>
        <w:gridCol w:w="135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собственнике, владельце автомобильной дорог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населенного пун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улиц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ентифи-кационный номер автомобиль-ной дорог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е-н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)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</w:rPr>
            </w:pPr>
            <w:r>
              <w:rPr>
                <w:b/>
                <w:color w:val="FF0000"/>
                <w:sz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дения о соответствии автомобильной дороги и её участников техническим характеристи-кам класса и категории автомобильной дорог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разрешенного использования автомобильной доро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скусствен-ные сооруж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ые 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Полавского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045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2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ч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03Р081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Строитель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Октябрь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Вокзальна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17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бережная</w:t>
              <w:tab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лав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овет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омсомоль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ни Голиков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0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Братьев Ивановых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ханизатор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Железнодорож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елиоратив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,3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е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Каштан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арк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Парковая (подъезд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олевой Стан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вий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о-гравий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ашкент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230819ОП МП 0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манган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2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оч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Комсомольск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Мир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 Ташкентски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ая дорожка Школьна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ур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артизанск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ур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Централь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ур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Труд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Лады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е Ладышк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ые Ловасиц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арыш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Щечк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1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р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ерёз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3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ополё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4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ельц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ыполз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оз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Яблон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9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ый За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й Зах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2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труб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ресля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ОП МП 0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ори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Черёмушк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абоч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чано-гравий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Парковая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Парков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0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есоч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Зеле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Набереж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адов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Цветоч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1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етера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Ветеран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Лес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.Школьный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4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овая Дерев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Школьна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</w:t>
            </w:r>
            <w:r>
              <w:rPr>
                <w:sz w:val="22"/>
                <w:szCs w:val="22"/>
              </w:rPr>
              <w:t xml:space="preserve">Васильевщина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алю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алое Стёпан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5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е Стёпан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,5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ород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3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ие Рог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,3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узьмин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о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узьминск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ожалее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Клю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егл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ОП МП 0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3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ереезд железобетон-ный, 1 труб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е Яблон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лезобетон-ный мос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.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,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ой путь к многоквартирным жилым домам №№ 50, 46-а, 58, 48-а, 46,44, 52, 54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Мира,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ой путь к многоквартирным жилым домам №№ 4, 6, 8, 10.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труб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Зелёная 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ьездной путь к многоквартирным жилым  домам №№ ,6,8,2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альто-бетонн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аштановая подьездной путь к многоквартирным жилым домам №№ 6,7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труб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Набережная подъездной путь к жилым  домам №№ 31, 32, 32а, 33, 33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/>
            </w:pPr>
            <w:r>
              <w:rPr>
                <w:sz w:val="22"/>
                <w:szCs w:val="22"/>
              </w:rPr>
              <w:t>ул.Пионерская подъездной путь к жилому  дому  № 27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 труб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нтовая </w:t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«Лесная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тик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,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ой путь к  д. 40а (здание детского сада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</w:tbl>
    <w:p>
      <w:pPr>
        <w:pStyle w:val="Normal"/>
        <w:tabs>
          <w:tab w:val="clear" w:pos="720"/>
          <w:tab w:val="left" w:pos="7313" w:leader="none"/>
        </w:tabs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0:00Z</dcterms:created>
  <dc:creator>Комитет финансов</dc:creator>
  <dc:description/>
  <cp:keywords/>
  <dc:language>en-US</dc:language>
  <cp:lastModifiedBy>Петров</cp:lastModifiedBy>
  <cp:lastPrinted>2015-06-29T16:41:00Z</cp:lastPrinted>
  <dcterms:modified xsi:type="dcterms:W3CDTF">2015-06-26T14:09:00Z</dcterms:modified>
  <cp:revision>26</cp:revision>
  <dc:subject/>
  <dc:title>         </dc:title>
</cp:coreProperties>
</file>