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345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8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8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 Парфинский район</w:t>
      </w:r>
    </w:p>
    <w:p>
      <w:pPr>
        <w:pStyle w:val="Style8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 xml:space="preserve">СОВЕТ ДЕПУТАТОв </w:t>
      </w:r>
    </w:p>
    <w:p>
      <w:pPr>
        <w:pStyle w:val="Style8"/>
        <w:spacing w:before="120" w:after="120"/>
        <w:rPr>
          <w:spacing w:val="-6"/>
          <w:szCs w:val="28"/>
        </w:rPr>
      </w:pPr>
      <w:r>
        <w:rPr>
          <w:spacing w:val="-6"/>
          <w:szCs w:val="28"/>
        </w:rPr>
        <w:t>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pacing w:val="60"/>
          <w:sz w:val="32"/>
        </w:rPr>
      </w:pPr>
      <w:r>
        <w:rPr>
          <w:rFonts w:cs="NTTierce;Times New Roman" w:ascii="NTTierce;Times New Roman" w:hAnsi="NTTierce;Times New Roman"/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от 27.02.2015      № 205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  <w:t xml:space="preserve">                  </w:t>
      </w:r>
    </w:p>
    <w:p>
      <w:pPr>
        <w:pStyle w:val="Normal"/>
        <w:tabs>
          <w:tab w:val="clear" w:pos="708"/>
          <w:tab w:val="left" w:pos="306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923"/>
      </w:tblGrid>
      <w:tr>
        <w:trPr>
          <w:trHeight w:val="674" w:hRule="atLeast"/>
        </w:trPr>
        <w:tc>
          <w:tcPr>
            <w:tcW w:w="492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тчете Главы Полавского сельского поселения о результатах его деятельности и деятельности Администрации Полавского сельского поселения за 2014 год</w:t>
            </w:r>
          </w:p>
        </w:tc>
        <w:tc>
          <w:tcPr>
            <w:tcW w:w="4923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2"/>
        <w:ind w:firstLine="708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36 Федерального закона от 06 октября 2003 г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 № 131-ФЗ «Об общих принципах организации местного самоуправления 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оссийской Федерации», статьями 18, 23 Устава Полавского сельского поселения Совет депутатов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 Отчет Главы Полавского сельского поселения о результатах его деятельности и деятельности Администрации Полавского сельского поселения  за 2014 год принять к свед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Деятельность Главы Полавского сельского поселения  за 2014 год признать удовлетворительно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 Опубликовать решение в информационном бюллетене  «ИнформПола» и разместить на официальном сайте Администрации сельского поселения  в информационно-телекоммуникационной сети «Ин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. Председателя Совета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Н.А.Виноградов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боте Администрации Пол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важаемые жители Полавского сельского поселения!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годня Администрация поселения отчитывается перед Вами о проделанной в 2014 году работе и о том, какие изменения произошли на нашей территории за истекший год. Администрация в 2014 году работала над задачами ; обеспечения жизнедеятельности поселения. Контролировалась работа объектов жизнеобеспечения, решались вопросы благоустройства населенных пунктов и поселка Пола с привлечением населения и малого бизнеса, координировалась деятельность организаций и учреждений, расположенных на территории сельского поселения. Организован и проводился муниципальный жилищный контроль на территории поселения в результате которого выявлены бесхозные квартиры и дома. Одна квартира возвращена в муниципальную собственность, по второй квартире предпринимаются наследственные действия, по третьей квартире выполняется поиск прописанных, но не проживающих в ней граждан. Проводилась работа и с бесхозно содержимым имуществом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сельского поселения активно взаимодействовала с отделами и комитетами Администрации муниципального района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став Полавского сельского поселения входит поселок Пола и 48 дерев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г. ведена в строй цифровая АТС в п. Пола, что позволяет значительно улучшить качество связи и быстроту соединений, увеличить скорость интернета и полностью обеспечить растущие потребности поселка в современных услугах связи. В 2014 году территория поселения полностью охвачена услугами цифрового эфирного телевидения, что позволяет всем желающим принимать на свои телевизоры 10 бесплатных телевизионных и 3 радиоканала в отменном качестве. В 2015 году количество каналов будет доведено до 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администрацией поселения выполнены работы по изготовлению проекта планировки территории под строительство распределительных сетей газопровода. Силами ОАО «Газпром газораспределение» проложен газопровод среднего давления по ул. Парковая и Пионерская к строящейся модульной котельной протяженностью 842.3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з общего числа жителей в поселении:  до 18 лет – </w:t>
      </w:r>
      <w:r>
        <w:rPr>
          <w:b/>
          <w:sz w:val="28"/>
          <w:szCs w:val="28"/>
        </w:rPr>
        <w:t>572</w:t>
      </w:r>
      <w:r>
        <w:rPr>
          <w:sz w:val="28"/>
          <w:szCs w:val="28"/>
        </w:rPr>
        <w:t xml:space="preserve">** (569)* человек, трудоспособное население составляет – </w:t>
      </w:r>
      <w:r>
        <w:rPr>
          <w:b/>
          <w:sz w:val="28"/>
          <w:szCs w:val="28"/>
        </w:rPr>
        <w:t>1855</w:t>
      </w:r>
      <w:r>
        <w:rPr>
          <w:sz w:val="28"/>
          <w:szCs w:val="28"/>
        </w:rPr>
        <w:t xml:space="preserve">**(1903)* (2012) человека, число пенсионеров – </w:t>
      </w:r>
      <w:r>
        <w:rPr>
          <w:b/>
          <w:sz w:val="28"/>
          <w:szCs w:val="28"/>
        </w:rPr>
        <w:t>764</w:t>
      </w:r>
      <w:r>
        <w:rPr>
          <w:sz w:val="28"/>
          <w:szCs w:val="28"/>
        </w:rPr>
        <w:t xml:space="preserve">** (748)* (786) человек. 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</w:rPr>
        <w:t>Основная проблема на территории поселения остается, трудоустройство. Более 800** (700)* наших жителей работают за пределами поселения. С этой проблемой напрямую связаны такие показатели, как ввод жилья и развитие личных подсобных хозяйств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Снижается кол-во организаций и их филиалов на территории Полавского сельского поселения их 51** против (55)* в 2013г, в т. ч. 12 частных предпринимателей. Кол-во  личных подсобных хозяйств </w:t>
      </w:r>
      <w:r>
        <w:rPr>
          <w:b/>
          <w:sz w:val="28"/>
          <w:szCs w:val="28"/>
        </w:rPr>
        <w:t>1249</w:t>
      </w:r>
      <w:r>
        <w:rPr>
          <w:sz w:val="28"/>
          <w:szCs w:val="28"/>
        </w:rPr>
        <w:t xml:space="preserve"> против 1240 в 2013. Продолжается тенденция снижения поголовья крупных домашних животных в ЛПХ на фоне незначительного роста мелких:   </w:t>
      </w:r>
      <w:r>
        <w:rPr>
          <w:i/>
          <w:sz w:val="28"/>
          <w:szCs w:val="28"/>
        </w:rPr>
        <w:t xml:space="preserve">КРС – </w:t>
      </w:r>
      <w:r>
        <w:rPr>
          <w:b/>
          <w:i/>
          <w:sz w:val="28"/>
          <w:szCs w:val="28"/>
        </w:rPr>
        <w:t>61</w:t>
      </w:r>
      <w:r>
        <w:rPr>
          <w:i/>
          <w:sz w:val="28"/>
          <w:szCs w:val="28"/>
        </w:rPr>
        <w:t xml:space="preserve"> (105)** (129)* (146) голов, свиньи – </w:t>
      </w:r>
      <w:r>
        <w:rPr>
          <w:b/>
          <w:i/>
          <w:sz w:val="28"/>
          <w:szCs w:val="28"/>
        </w:rPr>
        <w:t>74</w:t>
      </w:r>
      <w:r>
        <w:rPr>
          <w:i/>
          <w:sz w:val="28"/>
          <w:szCs w:val="28"/>
        </w:rPr>
        <w:t xml:space="preserve"> (56)** (91)* (142), овец и коз – </w:t>
      </w:r>
      <w:r>
        <w:rPr>
          <w:b/>
          <w:i/>
          <w:sz w:val="28"/>
          <w:szCs w:val="28"/>
        </w:rPr>
        <w:t>106</w:t>
      </w:r>
      <w:r>
        <w:rPr>
          <w:i/>
          <w:sz w:val="28"/>
          <w:szCs w:val="28"/>
        </w:rPr>
        <w:t xml:space="preserve"> (98)** (124)* (134) , лошадей –</w:t>
      </w:r>
      <w:r>
        <w:rPr>
          <w:b/>
          <w:i/>
          <w:sz w:val="28"/>
          <w:szCs w:val="28"/>
        </w:rPr>
        <w:t>6</w:t>
      </w:r>
      <w:r>
        <w:rPr>
          <w:i/>
          <w:sz w:val="28"/>
          <w:szCs w:val="28"/>
        </w:rPr>
        <w:t xml:space="preserve"> (7) (5) (10), кроликов –</w:t>
      </w:r>
      <w:r>
        <w:rPr>
          <w:b/>
          <w:i/>
          <w:sz w:val="28"/>
          <w:szCs w:val="28"/>
        </w:rPr>
        <w:t>523</w:t>
      </w:r>
      <w:r>
        <w:rPr>
          <w:i/>
          <w:sz w:val="28"/>
          <w:szCs w:val="28"/>
        </w:rPr>
        <w:t xml:space="preserve"> (204)** (246)* (269)</w:t>
      </w:r>
      <w:r>
        <w:rPr>
          <w:sz w:val="28"/>
          <w:szCs w:val="28"/>
        </w:rPr>
        <w:t xml:space="preserve">. </w:t>
      </w:r>
      <w:r>
        <w:rPr>
          <w:i/>
          <w:sz w:val="28"/>
          <w:szCs w:val="28"/>
        </w:rPr>
        <w:t xml:space="preserve">Птица – </w:t>
      </w:r>
      <w:r>
        <w:rPr>
          <w:b/>
          <w:i/>
          <w:sz w:val="28"/>
          <w:szCs w:val="28"/>
        </w:rPr>
        <w:t>2783</w:t>
      </w:r>
      <w:r>
        <w:rPr>
          <w:i/>
          <w:sz w:val="28"/>
          <w:szCs w:val="28"/>
        </w:rPr>
        <w:t xml:space="preserve"> (2760)** (2613)* (2454)  и  </w:t>
      </w:r>
      <w:r>
        <w:rPr>
          <w:b/>
          <w:i/>
          <w:sz w:val="28"/>
          <w:szCs w:val="28"/>
        </w:rPr>
        <w:t>123</w:t>
      </w:r>
      <w:r>
        <w:rPr>
          <w:i/>
          <w:sz w:val="28"/>
          <w:szCs w:val="28"/>
        </w:rPr>
        <w:t xml:space="preserve"> (182)** (164)* пчелосемь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2014 году особое внимание уделялось ремонту дорог в налючском крае. Отремонтированы аварийные участки дороги в д. Налючи, улица Ветеранов и ул. Лесная д. Н. Деревня, ул. в д. Большие Роги, в п. Пола частично выполнен ямочный ремонт ул. Мира. В текущем году планируется ремонт улицы в д. Васильевщина, в д. Большой Заход, в п. Пола частичный ремонт улиц: Братьев Ивановых, Славная, Набережная, переулок Железнодорожный, планируется отремонтировать подъездной путь к МКЖД по ул. Мира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ем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продолжались работы по оформлению невостреб ванных земельных долей. Всего с начала кампании было выявлено 342 доли или 1788,5 га. На конец 2014 в оборот было возвращено 1474,9 га или 279 долей и только 312,2 га обрели нового хозяина (ООО «Новые Технологии»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работе на 2015г. остаются 59 невостребованных долей 294 га (14% от выявленного). Планируется завершить работы в 2015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проводился контроль за использованием земель сельскохозяйственного назначения. Поведено 23 проверки (одно юридическое лицо и 22 физических) всего на площади 205.6 га. Выявлено 5 нарушений. 4-неиспользование земельных участков и 1- использование земельного участка без правоустанавливающих документов. Все нарушители наказаны в административном порядк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юджет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сельского поселения осуществляет исполнение полномочий по решению вопросов местного значения, разработке и организации реализации концепции планов и программ развития сельского поселения, разработку проекта бюджета и его исполнение, контроль за использованием территорий и инфраструктуры поселения, управление муниципальной собственностью и иными полномочиями определенными федеральными и областными законами. Штат администрации на конец 2014г. составлял 16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труктуре доходов поселения превалируют  доходы в виде безвозмездных поступлений, которые сократились на 26,8 % к уровню 2013 года (наибольшая часть сокращения доходов пришлась на дотацию бюджету поселения на выравнивание бюджетной обеспеченности в сумме 3015,8 тыс. рублей)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ование средств бюджета производилось по фактической потребности согласно смете расходов. При плане 17`528`457,41 рублей расходы произведены в сумме 17`113`134,76 рублей, что составило 97,63 % от плана (или (почти на 20%) на 19,58% меньше, чем в 2013 году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о отдельным направлениям таким как, национальная оборона, национальная безопасность, культурно-массовые мероприятия произошло некоторое увеличение расходов то </w:t>
      </w:r>
      <w:r>
        <w:rPr>
          <w:bCs/>
          <w:sz w:val="28"/>
          <w:szCs w:val="28"/>
        </w:rPr>
        <w:t xml:space="preserve">на ремонт дворовых территорий многоквартирных домов, проездов к дворовым территориям многоквартирных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>на ремонт автомобильных дорог общего пользования расходы уменьшились в 2.8 раза по сравнению с 2013 г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мках муниципальной программы «</w:t>
      </w:r>
      <w:r>
        <w:rPr>
          <w:i/>
          <w:sz w:val="28"/>
          <w:szCs w:val="28"/>
        </w:rPr>
        <w:t>Защита населения и территории Полавского сельского поселения от чрезвычайных ситуаций, обеспечение пожарной безопасности и безопасности людей на водных объектах на 2014-2016 годы</w:t>
      </w:r>
      <w:r>
        <w:rPr>
          <w:sz w:val="28"/>
          <w:szCs w:val="28"/>
        </w:rPr>
        <w:t xml:space="preserve">» для </w:t>
      </w:r>
      <w:r>
        <w:rPr>
          <w:bCs/>
          <w:sz w:val="28"/>
          <w:szCs w:val="28"/>
        </w:rPr>
        <w:t>обеспечения пожарной безопасности</w:t>
      </w:r>
      <w:r>
        <w:rPr>
          <w:sz w:val="28"/>
          <w:szCs w:val="28"/>
        </w:rPr>
        <w:t xml:space="preserve"> была произведена расчистка от снега подъездных путей к пожарным водоёмам в сумме 656 рублей, установлено три гидранта на сумму 39228,22 рублей, произведены водолазные работы по обследованию мест для купания на сумму 1113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орожное хозяйство (дорожные фонды) по муниципальной программе «</w:t>
      </w:r>
      <w:r>
        <w:rPr>
          <w:i/>
          <w:sz w:val="28"/>
          <w:szCs w:val="28"/>
        </w:rPr>
        <w:t>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4-2016 годы</w:t>
      </w:r>
      <w:r>
        <w:rPr>
          <w:sz w:val="28"/>
          <w:szCs w:val="28"/>
        </w:rPr>
        <w:t>» выделено средств 1`079`000</w:t>
      </w:r>
      <w:r>
        <w:rPr>
          <w:b/>
        </w:rPr>
        <w:t xml:space="preserve"> </w:t>
      </w:r>
      <w:r>
        <w:rPr>
          <w:sz w:val="28"/>
          <w:szCs w:val="28"/>
        </w:rPr>
        <w:t>рублей, освоено 841`703,13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ремонт автомобильных дорог общего пользования населенных пунктов выделена субсидия бюджету поселения в сумме 479`000 (423914) рублей, софинансирование составило 101`904,71 рубля. </w:t>
      </w:r>
      <w:r>
        <w:rPr>
          <w:i/>
          <w:sz w:val="28"/>
          <w:szCs w:val="28"/>
        </w:rPr>
        <w:t>Заключен муниципальный контракт №0150300015614000003-0271674-01 от 19.06.2014 с ООО «Земстрой» по ремонту автомобильных дорог сельского поселения (д.Новая Деревня ул. Ветеранов, ул.Лесная, д.Налючи, д.Большие Роги)</w:t>
      </w:r>
      <w:r>
        <w:rPr>
          <w:sz w:val="28"/>
          <w:szCs w:val="28"/>
        </w:rPr>
        <w:t xml:space="preserve">, выполнены работы на общую сумму 525`818,71 рубля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бразовавшуюся в результате торгов экономию субсидии в сумме 55`086 рублей выполнен ямочный ремонт асфальтобетонного покрытия по ул.Вокзальная и ул.Советская в п.Пола на сумму 68`326,74 рублей, софинансирование по этим работам составило 13`240,74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обственных средств частично произведен ямочный ремонт ул.Мира п.Пола в сумме 79`980,40 рублей силами ООО «Парфинское ДЭП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ена экспертиза смет для ремонта автомобильных дорог на сумму 238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изведена оценка двух дорог (для постановки их на баланс) сельского поселения (</w:t>
      </w:r>
      <w:r>
        <w:rPr>
          <w:i/>
          <w:sz w:val="28"/>
          <w:szCs w:val="28"/>
        </w:rPr>
        <w:t>оплачены счета ООО «Гуляев»</w:t>
      </w:r>
      <w:r>
        <w:rPr>
          <w:sz w:val="28"/>
          <w:szCs w:val="28"/>
        </w:rPr>
        <w:t>) на сумму 60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зимнее содержание дорог сельского поселения составили 11`360 рублей (ИП Ефимов А.Н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держанию дорог выполнено работ на сумму 101`848,03 рублей (в т.ч. планировка дорог 40`103,67 рублей, восстановление профиля 51`360,36 рублей, окос травы 10`384,00 рубле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о два технических плана дорог на сумму 6000,00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ы кадастровые работы на подъездные пути МКЖД на сумму 9989,25 рублей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рамках реализации </w:t>
      </w:r>
      <w:r>
        <w:rPr>
          <w:sz w:val="28"/>
          <w:szCs w:val="28"/>
        </w:rPr>
        <w:t>муниципальной программы Полавского сельского поселения «</w:t>
      </w:r>
      <w:r>
        <w:rPr>
          <w:i/>
          <w:sz w:val="28"/>
          <w:szCs w:val="28"/>
        </w:rPr>
        <w:t>Градостроительная деятельность в Полавском сельском поселении на 2014- 2016 годы</w:t>
      </w:r>
      <w:r>
        <w:rPr>
          <w:sz w:val="28"/>
          <w:szCs w:val="28"/>
        </w:rPr>
        <w:t>» выполнена работ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исанию местоположения границ населённых пунктов и внесению сведений о границах в государственный кадастр недвижимости в 2014 году д. Барышово, д. Беглово, д. Большой Заход, д. Выползово, д. Дворец, Д. Малый Заход, внесение изменений в границы д. Сельцо (в части включения в границы  озера). На эти цели выделена</w:t>
      </w:r>
      <w:r>
        <w:rPr>
          <w:bCs/>
          <w:sz w:val="28"/>
          <w:szCs w:val="28"/>
        </w:rPr>
        <w:t xml:space="preserve"> субсидия бюджету сельского поселения </w:t>
      </w:r>
      <w:r>
        <w:rPr>
          <w:sz w:val="28"/>
          <w:szCs w:val="28"/>
        </w:rPr>
        <w:t>в сумме 34`694,58 рублей, софинансирование расходных обязательств составило в сумме 20`647,42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зработаны нормативы градостроительного проектирования поселения на сумму 30`000,00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В связи с тем</w:t>
      </w:r>
      <w:r>
        <w:rPr>
          <w:sz w:val="28"/>
          <w:szCs w:val="28"/>
        </w:rPr>
        <w:t xml:space="preserve">, что субсидия </w:t>
      </w:r>
      <w:r>
        <w:rPr>
          <w:bCs/>
          <w:sz w:val="28"/>
          <w:szCs w:val="28"/>
        </w:rPr>
        <w:t xml:space="preserve">бюджету на эти цели </w:t>
      </w:r>
      <w:r>
        <w:rPr>
          <w:sz w:val="28"/>
          <w:szCs w:val="28"/>
        </w:rPr>
        <w:t>не поступила в полной объеме, расходы были произведены за счет собственных средств бюджета сельского поселения на сумму 17`882,42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«</w:t>
      </w:r>
      <w:r>
        <w:rPr>
          <w:i/>
          <w:sz w:val="28"/>
          <w:szCs w:val="28"/>
        </w:rPr>
        <w:t>Проведение капитального ремонта муниципального жилого фонда Полавского сельского поселения на 2014-2016 годы</w:t>
      </w:r>
      <w:r>
        <w:rPr>
          <w:sz w:val="28"/>
          <w:szCs w:val="28"/>
        </w:rPr>
        <w:t>» на проведение капитального ремонта жилого фонда были выделены средства в сумме 233208,40 рублей (</w:t>
      </w:r>
      <w:r>
        <w:rPr>
          <w:i/>
          <w:sz w:val="28"/>
          <w:szCs w:val="28"/>
        </w:rPr>
        <w:t>причем плата за наем муниципального жилья поступила в сумме 224577,8 рублей</w:t>
      </w:r>
      <w:r>
        <w:rPr>
          <w:sz w:val="28"/>
          <w:szCs w:val="28"/>
        </w:rPr>
        <w:t>) (ООО «Управляющая компания» 156`046,76 рублей перечислено в виде субсидии в качестве долевого участия в ремонте общедомового имущества, на 26`757,44 рублей заключены договора на капитальный ремонт муниципального жилищного фонда, перечислены взносы на капитальный ремонт в «Региональный фонд» в сумме 50`404,20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плату услуг ООО «Управляющая компания» по ведению учета и сбору платы за наем жилфонда перечислено 41`325,32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муниципальной программы Полавского сельского поселения «</w:t>
      </w:r>
      <w:r>
        <w:rPr>
          <w:i/>
          <w:sz w:val="28"/>
          <w:szCs w:val="28"/>
        </w:rPr>
        <w:t>Устойчивое развитие территории Полавского сельского поселения на 2014-2020 годы</w:t>
      </w:r>
      <w:r>
        <w:rPr>
          <w:sz w:val="28"/>
          <w:szCs w:val="28"/>
        </w:rPr>
        <w:t xml:space="preserve">» на проект планировки совмещённого с проектом межевания под линейный объект (газопровод) по п.Пола ориентировочной протяженностью 8,2 км выделено и освоено средств из бюджета 200`0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В рамках муниципальной программы Полавского сельского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Благоустройство территории Полавского сельского поселения на 2014-2016 годы</w:t>
      </w:r>
      <w:r>
        <w:rPr>
          <w:sz w:val="28"/>
          <w:szCs w:val="28"/>
        </w:rPr>
        <w:t>» на благоустройство сельского поселения израсходовано 1`719`990,03 рублей или 95,4 % исполнения плановых показате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ьвиная доля расходов по-прежнему приходится на содержание уличного освещения и составила в 2014г. - 1`389`485,75 рублей (в т.ч. на оплату электроэнергии 1`254`122,57 рублей, на ремонт и обслуживание сетей уличного освещения и КТП на сумму 135`363,18 рублей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асчистку кустарника на сумму 10`832,64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рганизацию и содержание мест захоронений израсходовано 160`350,78 рублей в т. ч. (по договорам гражданско-правового характера по занесению фамилий воинов на сумму 11`327,40 рублей, на изготовление металлических конструкций под мемориальные плиты 8`853,60 рублей, за окос травы на сумму 5`955,03 рублей, на изготовление мемориальных плит с занесением фамилий (</w:t>
      </w:r>
      <w:r>
        <w:rPr>
          <w:i/>
          <w:sz w:val="28"/>
          <w:szCs w:val="28"/>
        </w:rPr>
        <w:t>с МУП «Уют»</w:t>
      </w:r>
      <w:r>
        <w:rPr>
          <w:sz w:val="28"/>
          <w:szCs w:val="28"/>
        </w:rPr>
        <w:t>) на сумму 39`650,00 рублей, оценка воинских захоронений (</w:t>
      </w:r>
      <w:r>
        <w:rPr>
          <w:i/>
          <w:sz w:val="28"/>
          <w:szCs w:val="28"/>
        </w:rPr>
        <w:t>ООО «Гуляев»)</w:t>
      </w:r>
      <w:r>
        <w:rPr>
          <w:sz w:val="28"/>
          <w:szCs w:val="28"/>
        </w:rPr>
        <w:t xml:space="preserve"> 44`000,00 рублей; на выполнение кадастровых работ общегражданских кладбищ и воинских захоронений на сумму 29`967,75 рублей, на планировку территории у гражданского кладбища 9`440,00 рублей,  приобретены строительные материалы на ремонт воинских захоронений в сумме 11`157,00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прочие мероприятия по благоустройству израсходованы деньги в сумме 159`020,86 рублей  (в т.ч. на отлов 7 бродячих собак на сумму в 21`000 рублей, договор на изготовление технических планов, расположенных на территории поселения бесхозных объектов на сумму 58`000 рублей, договора гражданско-правового характера на очистку ливневой канализации на сумму 15`624 рубля, за окос травы на сумму 18`843,58 рублей; расходы на содержание имущества на сумму 9`585 рублей, вывоз и уборка ТБО от несанкционированных свалок на сумму 22`828,28 рублей, приобретены информационное табло и садовый инструмент на сумму 13`140 рублей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14 году обучен на курсах повышения квалификации один муниципальный служащий. Общая сумма за обучение составила 11`100 рублей. В том числе за счет субсидии 10000 рублей и собственных средств в сумме 1100 рублей. 1 служащий прошел переподготовку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средства, выделенные из областного бюджета в виде субсидии бюджету поселения на реализацию программ повышения эффективности бюджетных расходов, в сумме 33`962 рублей и собственные средства в сумме 3`808 рублей приобретены компьютер и принтер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Анализ исполнения бюджета сельского поселения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Исполнение доходной части  бюджета по доходам, составило 100,41%. При плане поступления доходов 16`760`791,41 рублей поступило в бюджет поселения 16`828`892,70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лане 17`528`457,41 рублей расходы произведены в сумме 17`113`134,76 рублей, что составило 97,63% от плана. Неисполнение расходов произошло по государственной регистрации актов гражданского состояния (расходы производились за фактическое количество актовых записей); по резервному фонду местной администрации (возникновение чрезвычайных ситуаций природного и техногенного характера не было); по расчетам за опубликование официальных документов в печати, по уличному освещению (</w:t>
      </w:r>
      <w:r>
        <w:rPr>
          <w:i/>
          <w:sz w:val="28"/>
          <w:szCs w:val="28"/>
        </w:rPr>
        <w:t>за фактические расходы, остаток бюджетных обязательств на декабрь 2013 года)</w:t>
      </w:r>
      <w:r>
        <w:rPr>
          <w:sz w:val="28"/>
          <w:szCs w:val="28"/>
        </w:rPr>
        <w:t xml:space="preserve">; по </w:t>
      </w:r>
      <w:r>
        <w:rPr>
          <w:rFonts w:cs="Calibri"/>
          <w:sz w:val="28"/>
          <w:szCs w:val="28"/>
        </w:rPr>
        <w:t>содержанию автомобильных дорог</w:t>
      </w:r>
      <w:r>
        <w:rPr>
          <w:sz w:val="28"/>
          <w:szCs w:val="28"/>
        </w:rPr>
        <w:t>; по</w:t>
      </w:r>
      <w:r>
        <w:rPr>
          <w:bCs/>
          <w:sz w:val="28"/>
          <w:szCs w:val="28"/>
        </w:rPr>
        <w:t xml:space="preserve"> мероприятиям по землеустройству и землепользованию (субсидия </w:t>
      </w:r>
      <w:r>
        <w:rPr>
          <w:sz w:val="28"/>
          <w:szCs w:val="28"/>
        </w:rPr>
        <w:t>не поступила в полной сумме, поэтому расходы осуществлялись за счет собственных средств сельского поселения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За 2014 год предоставлено одному служащему средства по возмещению расходов, связанных со служебными командировками на 5 дней в г.Великий Новгород в сумме 1750 рублей и на 4 дня Зам. Главы администрации на выездной семинар по актуальным вопросам реформы местного самоуправления на территории республики Карелия в г.Петрозаводск - в сумме 14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оей работе администрация поселения использует информационные технологии. За 2014 год приобретено неисключительных (лицензионных)  прав на использование программного продукта электронная отчетность на сумму 6`100 рублей, на программное обеспечение  «Парус-Бюджет»  на сумму 24`900 рублей, (</w:t>
      </w:r>
      <w:r>
        <w:rPr>
          <w:i/>
          <w:sz w:val="28"/>
          <w:szCs w:val="28"/>
        </w:rPr>
        <w:t>оплачено ООО «РЦИТ»)</w:t>
      </w:r>
      <w:r>
        <w:rPr>
          <w:sz w:val="28"/>
          <w:szCs w:val="28"/>
        </w:rPr>
        <w:t xml:space="preserve"> за продление домена 1500 рублей, оплачено продление лицензии Kaspersky Internet Security для защиты 2 устройств в сумме 1200 рублей, информационные услуги ООО «КонсультантПлюс» обошлись бюджету в сумму 60`018,30 рублей. Доступ к сети Интернет на сумму 22`514,40 рублей. Приобретены четыре картриджа на сумму 7000 рублей. Заправка картриджей обошлась в 5010 рублей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Имеются финансовые вложения бюджетных средств Администрации сельского поселения в уставный фонд ООО «Водоканал Парфинского района»: в сумме 40000 рублей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хозяйственное производство в сельском поселении выглядит не лучшим  образом.  Предприятия сельскохозяйственной направленности на территории поселения отсутствуют, строительство свинокомплекса заморожено на неопределенный срок. Достаточно эффективно развиваются только некоторые личные подсобные хозяйства, но в связи с отсутствием господдержки не многие из них рискнут трансформироваться в крестьянско-фермерские хозяйства. Наоборот в связи с ужесточением требований контролирующих органов к сельхозпредприятиям наблюдается обратный процесс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ногие вопросы,  поднимаемые населением, связаны с работой коммунальной службы. Территорию нашего сельского поселения обслуживают 4 участка оказывающие услуги населению, организациям и учреждения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АО «Новгородская тепловая компания» – </w:t>
      </w:r>
      <w:r>
        <w:rPr>
          <w:i/>
          <w:sz w:val="28"/>
          <w:szCs w:val="28"/>
        </w:rPr>
        <w:t>теплоснабжение, горячее водоснабж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ОО «МП Водоканал Парфинского района»</w:t>
        <w:tab/>
        <w:t>-</w:t>
        <w:tab/>
      </w:r>
      <w:r>
        <w:rPr>
          <w:i/>
          <w:sz w:val="28"/>
          <w:szCs w:val="28"/>
        </w:rPr>
        <w:t>водоснабжение, водоотве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часток ООО «Управляющая компания» - содержание и обслуживание жилого фонда, ремонт жилого фонда, сбор и вывоз бытовых от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ОО «Доррос» - сбор и вывоз бытовых отход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лагодаря взаимопониманию и взаимодействию с руководителями организаций и предприятий, предпринимателями, находящимися на территории сельского поселения решаются многие вопросы. Это проводимые мероприятия к значимым датам, вопросы благоустройства, благотворительности.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По-прежнему остро перед Администрацией сельского поселения стоит вопрос обеспечения жителей сельского поселения жильем. В настоящее время в очереди на получение социального жилья стои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4 человек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Пока основным жилищным строительством, на нашей территории, является индивидуальное строительство. Желающим строиться беспрепятственно выделяются земельные участки. 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лжается работа по приватизации жилья. За отчетный период приватизировано 21 квартира. Остаются неприватизированными - 102 квартиры. (</w:t>
      </w:r>
      <w:r>
        <w:rPr>
          <w:i/>
          <w:sz w:val="28"/>
          <w:szCs w:val="28"/>
        </w:rPr>
        <w:t>хочу напомнить жителям, что сроки бесплатной приватизации не будут продлеваться вечно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sz w:val="28"/>
          <w:szCs w:val="28"/>
        </w:rPr>
        <w:t xml:space="preserve">            </w:t>
      </w: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сельского поселения действует 21 магазин, одно кафе, отдаленные населенные пункты обслуживают автомагазины Старорусского райпо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По социальным вопросам Администрация  Полавского сельского поселения работает в тесном контакте с комитетом по труду и социальной защите населения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ажную роль в обеспечении социальной стабильности играют социальные защитные учреждения. В п. Пола работает дом-интернат “Надежда”. Осуществляется надомное социальное обслуживание людей пожилого возраста  в п. Пола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овая Деревня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узьминское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color w:val="FF0000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ажный аспект – медицинское обслуживание и обеспечение лекарственными препаратами населения. В этом направлении население обслуживают Полавская больница, аптека в п. Пола, 4 медпункта </w:t>
      </w:r>
      <w:r>
        <w:rPr>
          <w:i/>
          <w:sz w:val="28"/>
          <w:szCs w:val="28"/>
        </w:rPr>
        <w:t>(Яблоново, Новая Деревня, Росино, Кузьминское).</w:t>
      </w:r>
      <w:r>
        <w:rPr>
          <w:sz w:val="28"/>
          <w:szCs w:val="28"/>
        </w:rPr>
        <w:t xml:space="preserve"> Следует отметить, что если в Яблоново и д. Росино медпункты работают, то в д. Кузьминское и Н. Деревня отсутствуют специалисты. 1 раз в неделю работает стоматологический кабинет в п. Пола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территории нашего сельского поселения образование представлено: Полавской школой и ее филиалом в д. Новая Деревня и дошкольным учреждением детский сад п. Пола.       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На  территории сельского поселения налажена работа по проведению культурно-массовых  мероприятий. Большая работа в этом направлении проводится Полавским Домом Культуры, Новодеревенским Домом Культуры, Домом ремесла и фольклора. К большому сожалению оптимизация бюджетных расходов особенно больно бьет по сельским населенным пунктам. Так в канун Нового Года в д. Кузьминское был закрыт народный дом и жителям пришлось праздновать на улице. Несмотря на это уделяется внимание исторически-значимым мероприятиям посвященным: Дню освобождения п. Пола, д. Новая Деревня от немецко-фашистских захватчиков, Дню Победы в Великой Отечественной войне, дню поселка Пола, дням деревень Новая Деревня, Кузьминское, дню пожилого человека.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читывая высокую пожароопасность, Администрацией сельского поселения совместно с пожарной службой проводились рейды по обследованию жилого фонда на пожарную безопасность. За 2014 год проведен инструктаж в 623 хозяйствах. </w:t>
      </w:r>
    </w:p>
    <w:p>
      <w:pPr>
        <w:pStyle w:val="Normal"/>
        <w:ind w:firstLine="9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дной из первоочередных задач в целях укрепления правопорядка на территории сельского поселения является профилактика правонарушений, их выявление и своевременное принятие мер. Со стороны Администрации поселения подобраны 15 кандидатур в Общественное Обьединение Правоохранительной Направленности. Открытый в 2013 г. опорный пункт полиции в п. Пола пустует и по сей день. Нынешнее руководство Парфинского ОМВД похоже не в состоянии обеспечить постоянную его работу. Результат такого безответственного подхода – рост преступлений на территории поселения (</w:t>
      </w:r>
      <w:r>
        <w:rPr>
          <w:i/>
          <w:sz w:val="28"/>
          <w:szCs w:val="28"/>
        </w:rPr>
        <w:t>тяжких и особо тяжких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9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9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За прошедший период со стороны Администраций сельского поселения внимание уделялось работе с населением</w:t>
      </w:r>
      <w:r>
        <w:rPr>
          <w:sz w:val="28"/>
          <w:szCs w:val="28"/>
        </w:rPr>
        <w:t xml:space="preserve">. Для удобства населения сохранены филиалы администрации в д. Кузьминское, д. Новая Деревня и в 2015 году, несмотря на оптимизацию, филиалы будут сохранены. За год в Администрации сельского поселения поступило </w:t>
      </w:r>
      <w:r>
        <w:rPr>
          <w:color w:val="000000"/>
          <w:sz w:val="28"/>
          <w:szCs w:val="28"/>
        </w:rPr>
        <w:t>23</w:t>
      </w:r>
      <w:r>
        <w:rPr>
          <w:sz w:val="28"/>
          <w:szCs w:val="28"/>
        </w:rPr>
        <w:t xml:space="preserve"> письменных, 34 по эл. почте и 35 устных обращений и 2 обращения через сайт. На личном приеме принято </w:t>
      </w:r>
      <w:r>
        <w:rPr>
          <w:color w:val="000000"/>
          <w:sz w:val="28"/>
          <w:szCs w:val="28"/>
        </w:rPr>
        <w:t>9</w:t>
      </w:r>
      <w:r>
        <w:rPr>
          <w:sz w:val="28"/>
          <w:szCs w:val="28"/>
        </w:rPr>
        <w:t xml:space="preserve"> человек. В своей работе мы стремились к тому, чтобы ни одно обращение не осталось без внимания. Все заявления и обращения были рассмотрены и по всем даны ответы и разъяснения.</w:t>
      </w:r>
    </w:p>
    <w:p>
      <w:pPr>
        <w:pStyle w:val="Normal"/>
        <w:ind w:firstLine="9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</w:rPr>
        <w:t>Анализ поступивших обращений граждан в Администрацию сельского поселения за 2014 год свидетельствует о том, что большинство граждан обращаются по вопросам медицинского обслуживания, жилищно-коммунального хозяйства. Это в основном вопросы работы ФАПов, ремонта жилья, очистка водосточных канав,  вопросы освещения улиц, очистки дорог от снега, ремонт дорог, трубопереездов, вопросы благоустройства, вопросы водоснабжения и удаления стоков. Сегодня становятся актуальными вопросы с автобусным обслуживанием населения.</w:t>
      </w:r>
    </w:p>
    <w:p>
      <w:pPr>
        <w:pStyle w:val="Normal"/>
        <w:ind w:right="175"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Для обсуждения местных проблем, рассмотрения иных вопросов местного значения используются традиционные формы организации местного самоуправления  - </w:t>
      </w:r>
      <w:r>
        <w:rPr>
          <w:i/>
          <w:sz w:val="28"/>
          <w:szCs w:val="28"/>
        </w:rPr>
        <w:t>собрания граждан, встречи, подворный обход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175" w:firstLine="720"/>
        <w:jc w:val="both"/>
        <w:rPr/>
      </w:pPr>
      <w:r>
        <w:rPr>
          <w:sz w:val="28"/>
          <w:szCs w:val="28"/>
        </w:rPr>
        <w:t xml:space="preserve">За 2014 год было проведено 10 встреч с жителями  населенных пунктов сельских поселений, 33 собраний граждан по месту жительства. Проведено 72 собрания в 36 населенных пунктах по вопросам о внесении изменений в документы территориального планирования. </w:t>
      </w:r>
    </w:p>
    <w:p>
      <w:pPr>
        <w:pStyle w:val="Normal"/>
        <w:ind w:right="175" w:firstLine="720"/>
        <w:jc w:val="both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истекший год Администрацией поселения выдано 1198 справок различных форм.</w:t>
      </w:r>
    </w:p>
    <w:p>
      <w:pPr>
        <w:pStyle w:val="Normal"/>
        <w:rPr>
          <w:color w:val="FF0000"/>
          <w:sz w:val="10"/>
          <w:szCs w:val="10"/>
        </w:rPr>
      </w:pPr>
      <w:r>
        <w:rPr>
          <w:color w:val="FF0000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егулярно проводились заседания Совета депутатов сельского поселения (16), на которых принимались решения по бюджету, вносились изменения в Устав сельского поселения, решался вопрос о передаче полномочий, вносились изменения и дополнения в ранее принятые решения, вносились изменения в Генеральный план и Правила землепользования и застройки Полав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  </w:t>
      </w:r>
      <w:r>
        <w:rPr>
          <w:sz w:val="28"/>
          <w:szCs w:val="28"/>
        </w:rPr>
        <w:t>В 2014 году совершено 48 нотариальных действий.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о актов гражданского состояни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6 о смерти и одно о рожден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2014 года проводилась работа с гражданами и организациями не желающими соблюдать законодательство в области утилизации твердых бытовых отходов. На конец года по поселению всего заключено 462 договора по частному сектору и домам не находящимся на обслуживании на вывоз ТБО с ООО «Управляющая компания» и 1 договор с ООО «Доррос». К сожалению не все договора надлежащим образом исполняются. Некоторые граждане по-прежнему уклоняются от уплаты за утилизацию своего мусора. В 2015 г. работа будет продолжена, к уклоняющимся от исполнения законодательства, будет применяться методы воспитательного и административного воздейств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2014 году мы работали в тесном контакте с Советом депутатов сельского поселения, старшими домов и деревень, ТОСами, образованными на территории д. Кузьминское и д. Новая Деревня,  с руководителями учреждений и организаций, предпринимателями с учетом замечаний и пожеланий, высказанных граждан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jc w:val="both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земляки!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отчете я попытался кратко изложить дела, которыми занималась Администрация сельского поселения в минувшем году. Более развернутую информацию по исполнению бюджета поселения вы сможете найти на нашем сайте в интернет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этом году нам пришлось принимать 22 беженца с Украины на своей территории 11 прибывших организованно и 11 (</w:t>
      </w:r>
      <w:r>
        <w:rPr>
          <w:i/>
          <w:sz w:val="28"/>
          <w:szCs w:val="28"/>
        </w:rPr>
        <w:t>это 2семьи</w:t>
      </w:r>
      <w:r>
        <w:rPr>
          <w:sz w:val="28"/>
          <w:szCs w:val="28"/>
        </w:rPr>
        <w:t>) – самостоятельно. Хочу от всей души поблагодарить всех принявших участие в их судьбе, оказавших помощь, вещами, продуктами питания, предоставивших свое жиль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усилиями администрации Парфинского муниципального района полавский дом культуры обрел наконец-то крышу, а филиал музыкальной школы – концертный зал. Надеюсь, что и в этом году наши объекты районного подчинения не останутся без вним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ще очень многое предстоит сделать. На все запланированное конечно же не всегда хватает средств и мы надеемся на действенную помощь населения. От вашей активности, от вашей инициативы во многом будет зависеть результативность нашей совместной работ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Спасибо за внимание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Ю.В.Григорь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35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NTTierc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Style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480"/>
      <w:jc w:val="both"/>
    </w:pPr>
    <w:rPr>
      <w:bCs/>
      <w:sz w:val="28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01:00Z</dcterms:created>
  <dc:creator>бухгалтерия</dc:creator>
  <dc:description/>
  <cp:keywords/>
  <dc:language>en-US</dc:language>
  <cp:lastModifiedBy>Nikolay Morudov</cp:lastModifiedBy>
  <cp:lastPrinted>2015-03-03T10:23:00Z</cp:lastPrinted>
  <dcterms:modified xsi:type="dcterms:W3CDTF">2015-11-17T13:38:00Z</dcterms:modified>
  <cp:revision>29</cp:revision>
  <dc:subject/>
  <dc:title> </dc:title>
</cp:coreProperties>
</file>