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26.11.2015    № 20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  <w:szCs w:val="28"/>
        </w:rPr>
        <w:t>п.Пол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О комиссии </w:t>
      </w:r>
      <w:r>
        <w:rPr>
          <w:b/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авского сельского поселен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по проведению антикоррупционной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/>
        <w:t>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выявления и устранения в принимаемых  </w:t>
      </w:r>
      <w:r>
        <w:rPr>
          <w:bCs/>
          <w:sz w:val="28"/>
          <w:szCs w:val="28"/>
        </w:rPr>
        <w:t xml:space="preserve">Советом депутатов Полавского сельского поселения </w:t>
      </w:r>
      <w:r>
        <w:rPr>
          <w:sz w:val="28"/>
          <w:szCs w:val="28"/>
        </w:rPr>
        <w:t xml:space="preserve">к рассмотрению проектах нормативных правовых актов и в принятых  </w:t>
      </w:r>
      <w:r>
        <w:rPr>
          <w:bCs/>
          <w:sz w:val="28"/>
          <w:szCs w:val="28"/>
        </w:rPr>
        <w:t xml:space="preserve">Советом депутатов Полавского сельского поселения </w:t>
      </w:r>
      <w:r>
        <w:rPr>
          <w:sz w:val="28"/>
          <w:szCs w:val="28"/>
        </w:rPr>
        <w:t xml:space="preserve">нормативных правовых актах положений, способствующих созданию условий для проявления коррупции в </w:t>
      </w:r>
      <w:r>
        <w:rPr>
          <w:bCs/>
          <w:sz w:val="28"/>
          <w:szCs w:val="28"/>
        </w:rPr>
        <w:t>Полавском</w:t>
      </w:r>
      <w:r>
        <w:rPr>
          <w:sz w:val="28"/>
          <w:szCs w:val="28"/>
        </w:rPr>
        <w:t xml:space="preserve"> сельском поселении Совет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</w:t>
      </w: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Пола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состав комиссии </w:t>
      </w:r>
      <w:r>
        <w:rPr>
          <w:bCs/>
          <w:sz w:val="28"/>
          <w:szCs w:val="28"/>
        </w:rPr>
        <w:t>Совета депутатов  Пола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в прилагаемом </w:t>
      </w:r>
      <w:hyperlink r:id="rId4">
        <w:r>
          <w:rPr>
            <w:rStyle w:val="InternetLink"/>
            <w:sz w:val="28"/>
            <w:szCs w:val="28"/>
          </w:rPr>
          <w:t>состав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решение Совета депутатов сельского поселения от 09.10.2015  № 11 «О комиссии Совета депутатов Полавского сельского поселения по проведению антикризисной экспертиз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  <w:t xml:space="preserve"> </w:t>
      </w:r>
      <w:r>
        <w:rPr>
          <w:sz w:val="28"/>
          <w:szCs w:val="28"/>
        </w:rPr>
        <w:t>4. Опубликовать решение в  информационном бюллетене  «ИнформПол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С.М.Пет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26.11.2015   № 20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о комиссии </w:t>
      </w:r>
      <w:r>
        <w:rPr>
          <w:b/>
          <w:bCs/>
          <w:sz w:val="28"/>
          <w:szCs w:val="28"/>
        </w:rPr>
        <w:t xml:space="preserve"> Совета депутатов Пола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ссия </w:t>
      </w:r>
      <w:r>
        <w:rPr>
          <w:bCs/>
          <w:sz w:val="28"/>
          <w:szCs w:val="28"/>
        </w:rPr>
        <w:t>Совета депутатов Пола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</w:t>
      </w:r>
      <w:r>
        <w:rPr>
          <w:bCs/>
          <w:sz w:val="28"/>
          <w:szCs w:val="28"/>
        </w:rPr>
        <w:t>Совета депутатов Полавского сельского поселения</w:t>
      </w:r>
      <w:r>
        <w:rPr>
          <w:sz w:val="28"/>
          <w:szCs w:val="28"/>
        </w:rPr>
        <w:t>, и принятых  Советом депутатов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является коллегиальным органом и образуется на срок полномочий Совета депутатов и составляет 5 лет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В своей деятельности Комиссия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Уставом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и принят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 проводится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став Комиссии входят депутаты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по согласованию – председатель Контрольно-счётной палаты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Комиссия формируется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в составе председателя Комиссии, секретаря Комиссии, а также не менее  трех членов Комисс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, заместитель председателя Комиссии избираются на заседании Думы из состава депутатов Думы. Функции секретаря Комиссии возлагаются на специалиста Администрации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оведение антикоррупционной экспертизы проектов нормативных правовых актов, внесенных на рассмотрение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и принят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дготовка заключений по результатам антикоррупционной экспертизы проектов нормативных правовых актов, внесенных на рассмотрение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и принятых 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седания Комиссии проводятся за  десять календарных дней до дня заседания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редседатель Комиссии руководит ее работой, созывает заседания Комиссии, председательствует на заседаниях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Поступивший в Совет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проект нормативного правового акта направляется председателем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Комиссии и протоколы заседания Комиссии подписываются председателем Комиссии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. Решения Комиссии носят рекомендательный характер и направляются в  Совет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. Проведение последующей антикоррупционной экспертизы при проведении мониторинга применения принят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 осуществляется Комиссией по поручению председателя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в том же порядке, установленном для проведения антикоррупционной экспертизы проектов нормативных правовых актов, принимаем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к рассмотрению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5. Независимая антикоррупционная экспертиза нормативых правовых актов и проектов нормативных правовых акт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. Независимая антикоррупционная экспертиза проводится юридическими и физическими лицами, аккредитованными Министерством юстиции Российской Федерации в качестве экспертов антикоррупционной экспертизы нормативных правовых актов (проектов нормативных  правовых актов) в соответствии с методикой в порядке, установленном Правилами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от 26 февраля 2010 года № 96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FF0000"/>
          <w:sz w:val="28"/>
          <w:szCs w:val="28"/>
        </w:rPr>
        <w:t>2. Финансирование расходов на проведение независимой антикоррупционной экспертизы осуществляется ее инициатором за счё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. Заключение, составленное по результатам независимой антикоррупционной экспертизы, направляется в Комисс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color w:val="FF0000"/>
          <w:sz w:val="28"/>
          <w:szCs w:val="28"/>
        </w:rPr>
        <w:t>4. По результатам рассмотрения заключения Комиссией готовится мотивированный ответ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Мотивированный ответ направляется гражданину или организации, проводившим антикоррупционную экспертизу, за исключением случаев, когда в заключении отсутствует предложение о способе устранения выявленных коррупциогенных факт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5. В случае согласия с огласия с заключением Комиссия направляет разработчику  решения Совета Депутатов с требованием об устранении выявленных коррупциогенных факторов, выявленных при проведении независимой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от 26.11.2015  № 20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Совета депутатов </w:t>
      </w:r>
      <w:r>
        <w:rPr>
          <w:b/>
          <w:bCs/>
          <w:sz w:val="28"/>
          <w:szCs w:val="28"/>
        </w:rPr>
        <w:t>Пола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 проведению антикоррупционной экспертиз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78"/>
      </w:tblGrid>
      <w:tr>
        <w:trPr>
          <w:trHeight w:val="1268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овенк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асильевна           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Полавского сельского поселения, председатель Комиссии</w:t>
            </w:r>
          </w:p>
        </w:tc>
      </w:tr>
      <w:tr>
        <w:trPr>
          <w:trHeight w:val="1262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и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Сергеевич         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Полавского сельского поселения, секретарь Комиссии         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6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Александровна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Полавского сельского поселения,</w:t>
            </w:r>
          </w:p>
        </w:tc>
      </w:tr>
      <w:tr>
        <w:trPr>
          <w:trHeight w:val="900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х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Михайлович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Полавского сельского поселения</w:t>
            </w:r>
          </w:p>
        </w:tc>
      </w:tr>
      <w:tr>
        <w:trPr>
          <w:trHeight w:val="1249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ов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Александровна      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Администраци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вского сельского поселения                          (по согласованию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094;fld=134;dst=100012" TargetMode="External"/><Relationship Id="rId4" Type="http://schemas.openxmlformats.org/officeDocument/2006/relationships/hyperlink" Target="consultantplus://offline/main?base=RLAW154;n=30094;fld=134;dst=100046" TargetMode="External"/><Relationship Id="rId5" Type="http://schemas.openxmlformats.org/officeDocument/2006/relationships/hyperlink" Target="consultantplus://offline/main?base=RLAW154;n=30094;fld=134;dst=10001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00:00Z</dcterms:created>
  <dc:creator>zacharova.n</dc:creator>
  <dc:description/>
  <cp:keywords/>
  <dc:language>en-US</dc:language>
  <cp:lastModifiedBy>Petrov</cp:lastModifiedBy>
  <cp:lastPrinted>2015-11-26T10:43:00Z</cp:lastPrinted>
  <dcterms:modified xsi:type="dcterms:W3CDTF">2015-11-27T14:48:00Z</dcterms:modified>
  <cp:revision>26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04045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прокуратура област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