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26.02.2019     № 1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Полавско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Развитие, ремонт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поселении на 2015 -2021 годы» 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 8 ноября  2007 года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 1. Внести изменения и допол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1 годы», утвержденную постановление Администрации сельского поселения № 104 от 14.11.2014: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1.  Раздел   6 паспорта муниципальной </w:t>
        <w:tab/>
        <w:t>программы «Объёмы, источники финансирования муниципальной программы  в целом и по годам реализации (тыс.рублей)» изложить в следующей редакции: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тыс. рублей):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46"/>
        <w:gridCol w:w="2219"/>
        <w:gridCol w:w="1686"/>
        <w:gridCol w:w="2074"/>
        <w:gridCol w:w="1826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6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2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681,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312,9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671,4998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922,4998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149,0318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,0318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435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4350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7,0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0,9467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7,94674»</w:t>
            </w:r>
          </w:p>
        </w:tc>
      </w:tr>
    </w:tbl>
    <w:p>
      <w:pPr>
        <w:pStyle w:val="Normal"/>
        <w:spacing w:before="40" w:after="0"/>
        <w:ind w:hanging="0"/>
        <w:rPr/>
      </w:pPr>
      <w:r>
        <w:rPr>
          <w:sz w:val="18"/>
          <w:szCs w:val="18"/>
          <w:lang w:eastAsia="ru-RU"/>
        </w:rPr>
        <w:t>Источником финансирования муниципальной программы являются средства муниципального дорожного фонда сельского поселения.</w:t>
      </w:r>
    </w:p>
    <w:p>
      <w:pPr>
        <w:pStyle w:val="Normal"/>
        <w:spacing w:before="40" w:after="0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бъемы финансирования Программы могут корректироваться.</w:t>
      </w:r>
    </w:p>
    <w:p>
      <w:pPr>
        <w:pStyle w:val="Normal"/>
        <w:ind w:hanging="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1.2. Р</w:t>
      </w:r>
      <w:r>
        <w:rPr>
          <w:sz w:val="28"/>
          <w:szCs w:val="28"/>
        </w:rPr>
        <w:t xml:space="preserve">аздел муниципальной Программы </w:t>
      </w:r>
      <w:r>
        <w:rPr>
          <w:sz w:val="28"/>
        </w:rPr>
        <w:t xml:space="preserve"> «Мероприятия муниципальной программы»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: </w:t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134"/>
        <w:gridCol w:w="1121"/>
        <w:gridCol w:w="1289"/>
        <w:gridCol w:w="1108"/>
        <w:gridCol w:w="1080"/>
        <w:gridCol w:w="1133"/>
        <w:gridCol w:w="991"/>
        <w:gridCol w:w="946"/>
        <w:gridCol w:w="47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го показател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аспорта муниципальной программы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2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79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53509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,79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3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,53509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Заход 49230819 ОП МП 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Яблоново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Обеспечение качественного </w:t>
            </w:r>
            <w:r>
              <w:rPr>
                <w:bCs/>
                <w:sz w:val="22"/>
                <w:szCs w:val="22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2"/>
                <w:szCs w:val="22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9000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45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b/>
                <w:sz w:val="22"/>
                <w:szCs w:val="22"/>
              </w:rPr>
              <w:t>1453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,90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Ладышкино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 пер.Строитель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арков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Зеле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,         ул. Вокзальная    49230819 ОП МП 007</w:t>
            </w:r>
          </w:p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Советская 49230819 ОП МП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манганская 49230819ОП МП 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ашкентский 49230819 ОП МП 0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Железнодорож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евщин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 ул.Мира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опереез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ла, ул Пионерск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</w:t>
            </w:r>
            <w:r>
              <w:rPr>
                <w:bCs/>
                <w:sz w:val="22"/>
                <w:szCs w:val="22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2"/>
                <w:szCs w:val="22"/>
              </w:rPr>
              <w:t xml:space="preserve">п.Пола, ул.Пионерская  д. 40 а (проезд к дет. саду)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,46,48,48А,52,54,58,5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ул.Мир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. 4,6,8,10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изация </w:t>
            </w:r>
            <w:r>
              <w:rPr>
                <w:bCs/>
                <w:sz w:val="22"/>
                <w:szCs w:val="22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материаль-ных 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9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,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7" w:right="-10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,4998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4,0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6,43509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3:00Z</dcterms:created>
  <dc:creator>Сергей</dc:creator>
  <dc:description/>
  <dc:language>en-US</dc:language>
  <cp:lastModifiedBy>marina</cp:lastModifiedBy>
  <cp:lastPrinted>2019-02-26T16:31:00Z</cp:lastPrinted>
  <dcterms:modified xsi:type="dcterms:W3CDTF">2019-02-26T13:33:00Z</dcterms:modified>
  <cp:revision>2</cp:revision>
  <dc:subject/>
  <dc:title>Приложение № 1</dc:title>
</cp:coreProperties>
</file>