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40" w:after="40"/>
        <w:ind w:hanging="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ind w:hanging="0"/>
        <w:jc w:val="center"/>
        <w:rPr/>
      </w:pPr>
      <w:r>
        <w:rPr/>
      </w:r>
    </w:p>
    <w:p>
      <w:pPr>
        <w:pStyle w:val="Style18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8"/>
        <w:spacing w:lineRule="exact" w:line="240"/>
        <w:rPr/>
      </w:pPr>
      <w:r>
        <w:rPr>
          <w:caps w:val="false"/>
          <w:smallCaps w:val="false"/>
          <w:szCs w:val="28"/>
        </w:rPr>
        <w:t xml:space="preserve">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8"/>
        <w:spacing w:before="120" w:after="120"/>
        <w:ind w:left="540" w:hanging="54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hanging="5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firstLine="567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от 12.12.2019  № 89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40" w:after="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Полавского сельского поселения «Обеспечение первичных мер пожарной безопасности  в границах населенных пунктов Полавского сельского поселения на 2020-2025 год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о ст. 179 Бюджетного кодекса Российской Федерации, Федеральными законами Российской Федерации от 21 декабря 1994 года      № 69-ФЗ «О пожарной безопасности», от 06 октября 2003 года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Полавского сельского поселения </w:t>
      </w:r>
      <w:r>
        <w:rPr>
          <w:sz w:val="28"/>
        </w:rPr>
        <w:t>от 25.09.2019 № 6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рядка принятия решений  о разработке муницип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 Полавского сельского посел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х формирования, реализации и прове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и эффективности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sz w:val="28"/>
          <w:szCs w:val="28"/>
        </w:rPr>
      </w:pPr>
      <w:r>
        <w:rPr>
          <w:rFonts w:eastAsia="Times New Roman"/>
          <w:color w:val="339966"/>
          <w:sz w:val="28"/>
          <w:szCs w:val="28"/>
        </w:rPr>
        <w:t xml:space="preserve">  </w:t>
      </w:r>
      <w:r>
        <w:rPr>
          <w:sz w:val="28"/>
          <w:szCs w:val="28"/>
        </w:rPr>
        <w:t>1.Утвердить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прилагаемую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20-2025 годы» (далее - Программа)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. Считать утратившими силу с 01 января 2020 года постановления Администрации Полавского сельского поселения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от 14.11.2014 № 99 «</w:t>
      </w:r>
      <w:r>
        <w:rPr>
          <w:sz w:val="28"/>
          <w:szCs w:val="28"/>
        </w:rPr>
        <w:t>Об утверждении муниципальной программы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;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sz w:val="28"/>
        </w:rPr>
        <w:t xml:space="preserve">от 29.12.2015 № 134 « </w:t>
      </w:r>
      <w:r>
        <w:rPr>
          <w:sz w:val="28"/>
          <w:szCs w:val="28"/>
        </w:rPr>
        <w:t>О внесении изменений и дополнений в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;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</w:rPr>
        <w:t>от 29.12.2016 № 168</w:t>
      </w:r>
      <w:r>
        <w:rPr>
          <w:sz w:val="28"/>
          <w:szCs w:val="28"/>
        </w:rPr>
        <w:t xml:space="preserve"> « О внесении изменений и дополнений в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;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sz w:val="28"/>
          <w:szCs w:val="28"/>
        </w:rPr>
        <w:t>от 26.12.2017 № 95 «О внесении изменений и дополнений в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;</w:t>
      </w:r>
    </w:p>
    <w:p>
      <w:pPr>
        <w:pStyle w:val="Style2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т  26.12.2018    № 119 «О внесении изменений и дополнений в постановление Администрации Полавского сельского поселения № 99 от 14.11.2014 «Обеспечение первичных мер пожарной безопасности  в границах</w:t>
      </w:r>
    </w:p>
    <w:p>
      <w:pPr>
        <w:pStyle w:val="Style20"/>
        <w:ind w:hanging="0"/>
        <w:rPr>
          <w:sz w:val="28"/>
          <w:szCs w:val="28"/>
        </w:rPr>
      </w:pPr>
      <w:r>
        <w:rPr>
          <w:sz w:val="28"/>
          <w:szCs w:val="28"/>
        </w:rPr>
        <w:t>населенных пунктов Полавского сельского поселения на 2015-2020 годы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</w:t>
      </w:r>
      <w:r>
        <w:rPr>
          <w:sz w:val="28"/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С.М. Петров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12.12.2019 № 89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 в границах населенных пунктов Полавского сельского поселения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на 2020-2025 годы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15"/>
      <w:bookmarkStart w:id="1" w:name="Par215"/>
      <w:bookmarkEnd w:id="1"/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05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здание необходимых условий для обеспечения первичных мер пожарной безопасности на территории Полавского сельского поселения.</w:t>
            </w:r>
          </w:p>
          <w:p>
            <w:pPr>
              <w:pStyle w:val="Style20"/>
              <w:ind w:firstLine="50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здание на территории сельского поселения эффективной системы профилактики пожаров, снижения травматизма и гибели людей и имущества от пожаров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05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овышение уровня нормативно-правового, финансового, материально-технического обеспечения в области первичных мер пожарной безопасности.</w:t>
            </w:r>
          </w:p>
          <w:p>
            <w:pPr>
              <w:pStyle w:val="Style20"/>
              <w:ind w:firstLine="505"/>
              <w:rPr/>
            </w:pPr>
            <w:r>
              <w:rPr>
                <w:spacing w:val="-4"/>
                <w:sz w:val="28"/>
                <w:szCs w:val="28"/>
              </w:rPr>
              <w:t xml:space="preserve">Укрепление противопожарного состояния учреждений, жилого фонда, территории сельского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 поселения,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 соответствии с требованиями норм и правил пожарной безопасности.</w:t>
            </w:r>
          </w:p>
          <w:p>
            <w:pPr>
              <w:pStyle w:val="Style20"/>
              <w:ind w:firstLine="5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&lt;*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5 г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с разбивкой по годам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8"/>
                <w:szCs w:val="28"/>
              </w:rPr>
              <w:t xml:space="preserve">Источник финансирования- бюджет сельского поселения, объём финансирования 405,6 тыс. рублей, в том числе по годам: </w:t>
            </w:r>
          </w:p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67,6 тыс.рублей</w:t>
            </w:r>
          </w:p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67,6 тыс.рублей</w:t>
            </w:r>
          </w:p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67,6 тыс.рублей</w:t>
            </w:r>
          </w:p>
          <w:p>
            <w:pPr>
              <w:pStyle w:val="Style20"/>
              <w:ind w:hanging="0"/>
              <w:rPr/>
            </w:pPr>
            <w:r>
              <w:rPr>
                <w:sz w:val="28"/>
                <w:szCs w:val="28"/>
              </w:rPr>
              <w:t>2023 – 67,6 тыс.рублей</w:t>
            </w:r>
          </w:p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67,6 тыс.рублей</w:t>
            </w:r>
          </w:p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67,6 тыс.рубле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вершенствование системы профилактики мер противопожарной безопасности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уменьшить рост количества пожаров на территории сельского поселения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снизить уровень гибели людей, имущества и травматизма при пожарах;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 также:</w:t>
            </w:r>
          </w:p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величение процента исполнения предписаний по устранению нарушений требований пожарной безопасности.</w:t>
            </w:r>
          </w:p>
        </w:tc>
      </w:tr>
    </w:tbl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Указываются при наличии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 xml:space="preserve">Характеристика текущего состояния в сфере </w:t>
      </w:r>
      <w:r>
        <w:rPr>
          <w:b/>
          <w:sz w:val="28"/>
          <w:szCs w:val="28"/>
        </w:rPr>
        <w:t>пожарной безопасности на территории Полавского сельского поселения, приоритеты и цели муниципальной политики в указанной сф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й    основой для разработки  муниципальной программы    составляют          Федеральный  закон  от  21  декабря  1994   г.   N   69-ФЗ   "О пожарной безопасности";  Федеральный  закон   от 6 октября 2003 г.  N  131-ФЗ  "Об  общих   принципах организации местного  самоуправления  в  Российской  Федерации"; от 22 июля 2008 г. № 123-ФЗ «технический регламент о требованиях пожарной безопасности», постановлением Администрации Пола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01.11.2013 № 107 «О порядке обеспечения первичных мер пожарной безопасности на территории сельского поселения».</w:t>
      </w:r>
    </w:p>
    <w:p>
      <w:pPr>
        <w:pStyle w:val="Normal"/>
        <w:ind w:hanging="0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.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беспечение первичных мер пожарной безопасности предполагает: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абилизации обстановки с пожарами Администрацией Полавского сельского поселения ведется определенная работа по предупреждению пожа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rPr/>
      </w:pPr>
      <w:r>
        <w:rPr>
          <w:sz w:val="28"/>
          <w:szCs w:val="28"/>
        </w:rPr>
        <w:t>- проводятся собрания граждан, заседания ТОС, подворовые обходы по вопросам обеспечения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ограмма направлена на повышение уровня защиты населенных пунктов и людей от пожаров, </w:t>
      </w:r>
      <w:r>
        <w:rPr>
          <w:sz w:val="28"/>
          <w:szCs w:val="28"/>
        </w:rPr>
        <w:t>а также является необходимым условием для снижения материального ущерба при возникновении пожар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беспечения первичных мер пожарной безопасности на территории сельского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здание на территории сельского поселения эффективной системы профилактики пожаров, снижения травматизма и гибели людей от пожаров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обозначенными целями задачами настоящей Программы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нормативно-правового, финансового, материально-технического обеспечения в области первичных мер пожарной безопасности;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вершенствование противопожарного состояния в учреждениях муниципальной собственности в соответствии с требованиями норм и правил пожарной безопасност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рганизация пропаганды мер пожарной безопасности среди населения сельского поселения.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предложениями </w:t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их минимизации;</w:t>
      </w:r>
    </w:p>
    <w:p>
      <w:pPr>
        <w:pStyle w:val="Normal"/>
        <w:rPr/>
      </w:pPr>
      <w:r>
        <w:rPr>
          <w:sz w:val="28"/>
          <w:szCs w:val="28"/>
        </w:rPr>
        <w:t>Достижение поставленных задач в муниципальной программе будет оцениваться на основании достижения следующих ожидаемых результатов: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пожаров в населенных пунктах Полавского сельского поселения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окращение материального ущерба от чрезвычайных ситуаций, связанных с пожарам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еализации муниципальной программы в  части расходных обязательств Полавского сельского поселения осуществляется за счет бюджетных ассигнований  бюджета Полавского сельского поселения .</w:t>
      </w:r>
    </w:p>
    <w:p>
      <w:pPr>
        <w:pStyle w:val="Normal"/>
        <w:tabs>
          <w:tab w:val="clear" w:pos="708"/>
          <w:tab w:val="left" w:pos="1190" w:leader="none"/>
        </w:tabs>
        <w:spacing w:lineRule="auto" w:line="276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финансовые, правовые и управленческие ри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обеспечению пожарной безопасности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в работе по обеспечению пожарной безоп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работы по обеспечению пожарной безопас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иском невыполнения программы может стать неполное ресурсное обеспечение мероприятий программы за счет средств бюджета поселения и внебюджетных средств. 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Normal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оритетностью реализации Программы является контроль за обеспечением противопожарным оборудованием, средствами защиты 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жаротушения муниципальных учреждений, зданий жилого сектора, а такж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ведение текущего мониторинга состояния пожарной безопасности муниципальных предприятий, объектов жилого секто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 оказание практической и методической помощи учреждениям образования, здравоохранения, культуры и др. учреждениям в области пожарной безопас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информационной базы данных, нормативных правовых актов, учебно-программных и методических материалов в области пожарной безопас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обучения мерам пожарной безопасности.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ирование противопожарных мероприятий предполагается осуществлять на основе договоров с организациями. Заказчиком Программы является Администрация Полавского сельского посел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Полавского сельского поселе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</w:rPr>
        <w:instrText xml:space="preserve"> HYPERLINK "../../DOCUME~1/User/LOCALS~1/Temp/%D0%9F%D1%80%D0%B8%D0%B2%D0%B0%D1%82%D0%B8%D0%B7%D0%B0%D1%86%D0%B8%D1%8F%20%D0%BC%D1%83%D0%BD%D0%B8%D1%86%D0%B8%D0%BF%D0%B0%D0%BB%D1%8C%D0%BD%D0%BE%D0%B3%D0%BE%20%D0%B8%D0%BC%D1%83%D1%89%D0%B5%D1%81%D1%82%D0%B2%D0%B0%20%D0%9D%D0%BE%D0%B2%D0%BE%D1%81%D0%B5%D0%BB%D1%8C%D1%81%D0%BA%D0%BE%D0%B3%D0%BE%20%D1%81%D0%B5%D0%BB%D1%8C%D1%81%D0%BA%D0%BE%D0%B3%D0%BE%20%D0%BF%D0%BE%D1%81%D0%B5%D0%BB%D0%B5%D0%BD%D0%B8%D1%8F.doc" \l "Par32%23Par32"</w:instrText>
      </w:r>
      <w:r>
        <w:rPr>
          <w:rStyle w:val="InternetLink"/>
          <w:sz w:val="28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</w:rPr>
        <w:t>Порядк</w:t>
      </w:r>
      <w:r>
        <w:rPr>
          <w:rStyle w:val="InternetLink"/>
          <w:sz w:val="28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Полавского сельского поселения, их формирования и реализации, утвержденным </w:t>
      </w:r>
      <w:r>
        <w:rPr>
          <w:sz w:val="28"/>
          <w:szCs w:val="28"/>
        </w:rPr>
        <w:t xml:space="preserve">постановлением Администрации Полавского сельского поселения </w:t>
      </w:r>
      <w:r>
        <w:rPr>
          <w:sz w:val="28"/>
        </w:rPr>
        <w:t>от 25.09.2019 № 63</w:t>
      </w:r>
      <w:r>
        <w:rPr>
          <w:sz w:val="28"/>
          <w:szCs w:val="28"/>
        </w:rPr>
        <w:t xml:space="preserve">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Администрация поселения, </w:t>
      </w:r>
      <w:r>
        <w:rPr>
          <w:sz w:val="28"/>
          <w:szCs w:val="28"/>
        </w:rPr>
        <w:t>в лице ответственного исполнителя,</w:t>
      </w:r>
      <w:r>
        <w:rPr>
          <w:sz w:val="28"/>
          <w:szCs w:val="28"/>
          <w:lang w:eastAsia="ru-RU"/>
        </w:rPr>
        <w:t xml:space="preserve">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sz w:val="28"/>
          <w:szCs w:val="28"/>
        </w:rPr>
        <w:t xml:space="preserve">Главе Полав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 ПЕРЕЧЕНЬ</w:t>
      </w:r>
    </w:p>
    <w:p>
      <w:pPr>
        <w:pStyle w:val="ConsPlusNormal1"/>
        <w:ind w:hanging="0"/>
        <w:jc w:val="center"/>
        <w:rPr/>
      </w:pPr>
      <w:r>
        <w:rPr/>
        <w:t>целевых показателей муниципальной программы</w:t>
      </w:r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50"/>
        <w:gridCol w:w="1134"/>
        <w:gridCol w:w="765"/>
        <w:gridCol w:w="709"/>
        <w:gridCol w:w="708"/>
        <w:gridCol w:w="709"/>
        <w:gridCol w:w="681"/>
        <w:gridCol w:w="68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2018 год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полнение предписаний по устранению нарушений требований пожарной безопас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Материально-техническое обеспечение средствами противопожарной защи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браний  граждан в населенных пунктах поселения по вопросу обеспечения первичных мер пожарной безопасности в границах населенных пунктов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естественных и искусственных водоемов, используемых для целей наружного противопожарного пожаротушения, отвечающим установленным требованиям 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sz w:val="24"/>
                <w:szCs w:val="24"/>
              </w:rPr>
              <w:t>роверка противопожарного состояния жилых домов, квартир, а также неблагопо-лучных семей на территории пос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</w:t>
            </w:r>
          </w:p>
          <w:p>
            <w:pPr>
              <w:pStyle w:val="Style20"/>
              <w:ind w:firstLine="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а</w:t>
            </w:r>
          </w:p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а</w:t>
            </w:r>
          </w:p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 </w:t>
      </w:r>
      <w:r>
        <w:rPr/>
        <w:t>Мероприятия муниципальной программы:</w:t>
      </w:r>
    </w:p>
    <w:tbl>
      <w:tblPr>
        <w:tblW w:w="15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172"/>
        <w:gridCol w:w="1985"/>
        <w:gridCol w:w="1134"/>
        <w:gridCol w:w="1984"/>
        <w:gridCol w:w="1771"/>
        <w:gridCol w:w="824"/>
        <w:gridCol w:w="851"/>
        <w:gridCol w:w="851"/>
        <w:gridCol w:w="850"/>
        <w:gridCol w:w="850"/>
        <w:gridCol w:w="850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-вания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b/>
                <w:sz w:val="24"/>
                <w:szCs w:val="24"/>
                <w:lang w:eastAsia="en-US"/>
              </w:rPr>
              <w:t>Задач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1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овышение уровня нормативно-правового, финансового, материально-технического обеспечения в области первичных мер пожарной безопасност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, регламентирующих организационно-правовые, финансовые и материально-технические вопросы обеспечения первичных мер пожарной безопасности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200"/>
              <w:ind w:firstLine="87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иобретение противопожарного инвентар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– 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8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редств звуковой сигнализации для оповеще-ния людей на случай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– 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 xml:space="preserve">    </w:t>
            </w:r>
            <w:r>
              <w:rPr>
                <w:b/>
                <w:spacing w:val="-4"/>
                <w:sz w:val="24"/>
                <w:szCs w:val="24"/>
              </w:rPr>
              <w:t>Задач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2.</w:t>
            </w:r>
            <w:r>
              <w:rPr>
                <w:spacing w:val="-4"/>
                <w:sz w:val="24"/>
                <w:szCs w:val="24"/>
              </w:rPr>
              <w:t xml:space="preserve">   </w:t>
            </w:r>
            <w:r>
              <w:rPr>
                <w:b/>
                <w:spacing w:val="-4"/>
                <w:sz w:val="24"/>
                <w:szCs w:val="24"/>
              </w:rPr>
              <w:t xml:space="preserve">Укрепление противопожарного состояния учреждений, жилого фонда, территории сельского 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 xml:space="preserve"> поселения,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   в соответствии с требованиями норм и правил пожарной безопасности</w:t>
            </w: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оведение собраний  в населенных пункта  в качестве разъяснительной работы  сред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– 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 1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полнение комплекса противопожарных мероприятий  (у</w:t>
            </w:r>
            <w:r>
              <w:rPr>
                <w:sz w:val="24"/>
                <w:szCs w:val="24"/>
              </w:rPr>
              <w:t>стройство защитных противопожар-ных полос (опашка) населенных пунк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– 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онтроль за состоянием пожарных гидрантов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оверка пожаробезопасно-сти помещений, зданий жилого сектора, инструктаж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, ремонт и замена источников противопожар-ного водоснабжения пожар-ных гидрантов) на терри-тори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– 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</w:tr>
    </w:tbl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РЯДОК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значений целевых показателей муниципальной программы ил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получения информаци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первичных мер пожарной безопасности  в границах населенных пунктов Полавского сельского поселения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5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804"/>
        <w:gridCol w:w="4536"/>
        <w:gridCol w:w="249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, единица измер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значения целевого показа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полнение предписаний по устранению нарушений требований пожарной безопасности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отношение исполненных требований по предписанию к общему количеству требований в отчетном период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Материально-техническое обеспечение средствами противопожарной защит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браний  граждан в населенных пунктах поселения по вопросу обеспечения первичных мер пожарной безопасности в границах населенных пунктов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 собраний проведенный в отчетном периоде по вопросу обеспечения первичных мер пожарной безопасн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естественных и искусственных водоемов, используемых для целей наружного противопожарного пожаротушения, отвечающим установленным требованиям  пожарной безопас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как отношение источников водоснабжения отвечающим нормам к общему числу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sz w:val="24"/>
                <w:szCs w:val="24"/>
              </w:rPr>
              <w:t>роверка противопожарного состояния жилых домов, квартир, а также неблагополучных семей на территории посе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ериодичность рейдов проведенных в отчетном период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-РАСЧЕ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х ресурсов, необходимых для реализации мероприятий муниципальной программы и выполнения целевых показателей муниципальной программы</w:t>
      </w:r>
    </w:p>
    <w:p>
      <w:pPr>
        <w:pStyle w:val="Normal"/>
        <w:pBdr>
          <w:bottom w:val="single" w:sz="4" w:space="1" w:color="000000"/>
        </w:pBdr>
        <w:spacing w:before="0" w:after="0"/>
        <w:ind w:left="540" w:hanging="0"/>
        <w:jc w:val="center"/>
        <w:rPr>
          <w:bCs/>
          <w:sz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«Обеспечение первичных мер пожарной безопасности  в границах населенных пунктов Полавского сельского поселения на 2020-2025 годы» 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4"/>
        <w:gridCol w:w="1499"/>
        <w:gridCol w:w="993"/>
        <w:gridCol w:w="1984"/>
        <w:gridCol w:w="850"/>
        <w:gridCol w:w="707"/>
        <w:gridCol w:w="707"/>
        <w:gridCol w:w="708"/>
        <w:gridCol w:w="707"/>
        <w:gridCol w:w="1274"/>
        <w:gridCol w:w="713"/>
        <w:gridCol w:w="3404"/>
      </w:tblGrid>
      <w:tr>
        <w:trPr>
          <w:trHeight w:val="23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в соответствии со Стратегией социально-экономического развития Парфинского муниципального района до 2026 года, документами стратегического планирования Парфинского района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firstLine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-расчет финансовых ресурсов, необходимых для реализации мероприятий муниципальной программы и выполнения целевых показателей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pacing w:lineRule="exact" w:line="240" w:before="40" w:after="0"/>
              <w:ind w:right="-6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финансовых ресурсах для реализации мероприятий муниципальной программы и выполнения целевых показателей муниципальной программы (по годам) (тыс. руб.)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 результаты выполнения значений целевых показателей по годам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6" w:hRule="atLeast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небюджетные источники</w:t>
            </w:r>
          </w:p>
          <w:p>
            <w:pPr>
              <w:pStyle w:val="Normal"/>
              <w:spacing w:lineRule="exact" w:line="240" w:before="4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1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здание необходимых условий для обеспечения первичных мер пожарной безопасности на территории Полавского сельского поселения.</w:t>
            </w:r>
          </w:p>
          <w:p>
            <w:pPr>
              <w:pStyle w:val="1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здание на территории сельского поселения эффективной системы профилактики пожаров, снижения травматизма и гибели людей и имущества от пожаров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 w:before="4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риобретение противопожарного инвентаря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rFonts w:eastAsia="Times New Roman"/>
                <w:spacing w:val="-4"/>
                <w:sz w:val="20"/>
                <w:szCs w:val="20"/>
              </w:rPr>
            </w:pPr>
            <w:r>
              <w:rPr>
                <w:rFonts w:eastAsia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полнение комплекса противопожарных мероприятий  (у</w:t>
            </w:r>
            <w:r>
              <w:rPr>
                <w:sz w:val="20"/>
                <w:szCs w:val="20"/>
              </w:rPr>
              <w:t>стройство защитных противопожарных пол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опашка) насел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пунктов)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 исправном состоянии, ремонт и замена источников противопожар-ного водоснабжения пожар-ных гидрантов) на терри-тории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.1, 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жарных рукавов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казателей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отивопожарных защитных полос(опаш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 w:before="40" w:after="0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системы профилактики мер противопожарной безопасности,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уменьшить рост количества пожаров на территории сельского поселения,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снизить уровень гибели людей, имущества и травматизма при пожарах; </w:t>
            </w:r>
          </w:p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 также:</w:t>
            </w:r>
          </w:p>
          <w:p>
            <w:pPr>
              <w:pStyle w:val="Normal"/>
              <w:spacing w:before="40" w:after="40"/>
              <w:ind w:firstLine="2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- увеличение процента исполнения предписаний по устранению нарушений требований пожарной безопасности.</w:t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851" w:gutter="0" w:header="709" w:top="993" w:footer="0" w:bottom="851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3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3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7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ind w:hanging="0"/>
      <w:jc w:val="center"/>
    </w:pPr>
    <w:rPr>
      <w:rFonts w:eastAsia="Times New Roman"/>
      <w:b/>
      <w: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P15">
    <w:name w:val="p15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</w:rPr>
  </w:style>
  <w:style w:type="paragraph" w:styleId="1">
    <w:name w:val="Без интервала1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41:00Z</dcterms:created>
  <dc:creator>Сергей</dc:creator>
  <dc:description/>
  <cp:keywords/>
  <dc:language>en-US</dc:language>
  <cp:lastModifiedBy>marina</cp:lastModifiedBy>
  <cp:lastPrinted>2020-01-14T09:37:00Z</cp:lastPrinted>
  <dcterms:modified xsi:type="dcterms:W3CDTF">2020-01-14T06:37:00Z</dcterms:modified>
  <cp:revision>89</cp:revision>
  <dc:subject/>
  <dc:title>Приложение № 1</dc:title>
</cp:coreProperties>
</file>