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/>
      </w:pPr>
      <w:r>
        <w:rPr/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7025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оссийская Федерация</w:t>
      </w:r>
    </w:p>
    <w:p>
      <w:pPr>
        <w:pStyle w:val="Style16"/>
        <w:spacing w:lineRule="exact" w:line="240"/>
        <w:rPr>
          <w:caps w:val="false"/>
          <w:smallCaps w:val="false"/>
        </w:rPr>
      </w:pPr>
      <w:r>
        <w:rPr>
          <w:caps w:val="false"/>
          <w:smallCaps w:val="false"/>
        </w:rPr>
        <w:t>Новгородская область Парфинский район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Style16"/>
        <w:spacing w:lineRule="auto" w:line="240" w:before="120" w:after="120"/>
        <w:rPr/>
      </w:pPr>
      <w:r>
        <w:rPr/>
        <w:t>Администрация Пола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  <w:sz w:val="24"/>
          <w:szCs w:val="24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rFonts w:ascii="NTTierce;Times New Roman" w:hAnsi="NTTierce;Times New Roman" w:cs="NTTierce;Times New Roman"/>
          <w:sz w:val="28"/>
          <w:szCs w:val="28"/>
        </w:rPr>
      </w:pPr>
      <w:r>
        <w:rPr>
          <w:rFonts w:cs="NTTierce;Times New Roman" w:ascii="NTTierce;Times New Roman" w:hAnsi="NTTierce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т   18.12.2019   № 94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Пол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7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отчёта об исполнении бюджета Полавского сельского поселения за 9 месяцев 2019 год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 от 06.10.2003 №131-ФЗ и п.30 Положения о бюджетном процессе в Полавском сельском поселении, утверждённого решением Совета депутатов Полавского сельского поселения  от   31.10.2013 № 139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pacing w:val="-20"/>
          <w:sz w:val="26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1. Утвердить прилагаемый отч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исполнении бюджета Полавского сельского поселения за 9 месяцев 2019 года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2. Контроль выполнением постановления оставляю за собой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3. Направить отчёт об исполнении бюджета Полавского сельского поселения за 9 месяцев 2019 года в Совет депутатов Полавского сельского поселения и Контрольно-счётную палату муниципального район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постановление в информационном бюллетене «ИнформПола» и разместить на официальном сайте Администрации поселения в информационно - телекоммуникационной сети «Интернет».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С.М. Петров</w:t>
      </w:r>
    </w:p>
    <w:p>
      <w:pPr>
        <w:pStyle w:val="Normal"/>
        <w:tabs>
          <w:tab w:val="clear" w:pos="708"/>
          <w:tab w:val="left" w:pos="1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b/>
          <w:b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сельского поселения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94 от 18.12.2019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  <w:t>ОТЧЕТ  ОБ  ИСПОЛНЕНИИ БЮДЖЕТА</w:t>
      </w:r>
    </w:p>
    <w:p>
      <w:pPr>
        <w:pStyle w:val="Normal"/>
        <w:jc w:val="center"/>
        <w:rPr/>
      </w:pPr>
      <w:r>
        <w:rPr>
          <w:rFonts w:cs="Arial CYR" w:ascii="Arial CYR" w:hAnsi="Arial CYR"/>
          <w:b/>
          <w:bCs/>
          <w:sz w:val="16"/>
          <w:szCs w:val="16"/>
        </w:rPr>
        <w:t>на 1 октября 2019 года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16"/>
          <w:szCs w:val="16"/>
        </w:rPr>
      </w:pPr>
      <w:r>
        <w:rPr>
          <w:rFonts w:cs="Arial CYR" w:ascii="Arial CYR" w:hAnsi="Arial CYR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Наименование органа, организующего исполнение бюджета</w:t>
      </w:r>
      <w:r>
        <w:rPr>
          <w:rFonts w:cs="Arial CYR" w:ascii="Arial CYR" w:hAnsi="Arial CYR"/>
          <w:b/>
          <w:bCs/>
          <w:sz w:val="16"/>
          <w:szCs w:val="16"/>
        </w:rPr>
        <w:t xml:space="preserve"> Администрация Полавского сельского поселения</w:t>
      </w:r>
    </w:p>
    <w:p>
      <w:pPr>
        <w:pStyle w:val="Normal"/>
        <w:rPr/>
      </w:pPr>
      <w:r>
        <w:rPr>
          <w:rFonts w:cs="Arial CYR" w:ascii="Arial CYR" w:hAnsi="Arial CYR"/>
          <w:sz w:val="16"/>
          <w:szCs w:val="16"/>
        </w:rPr>
        <w:t>Наименование публично-правового образования</w:t>
      </w:r>
      <w:r>
        <w:rPr>
          <w:rFonts w:cs="Arial CYR" w:ascii="Arial CYR" w:hAnsi="Arial CYR"/>
          <w:b/>
          <w:sz w:val="16"/>
          <w:szCs w:val="16"/>
        </w:rPr>
        <w:t xml:space="preserve"> Полавское сельское поселение</w:t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  <w:t>Периодичность:  месячная</w:t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  <w:t>Единица измерения:  руб.</w:t>
      </w:r>
    </w:p>
    <w:p>
      <w:pPr>
        <w:pStyle w:val="Normal"/>
        <w:numPr>
          <w:ilvl w:val="0"/>
          <w:numId w:val="1"/>
        </w:numPr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  <w:t>Доходы бюджета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1"/>
        <w:gridCol w:w="520"/>
        <w:gridCol w:w="1855"/>
        <w:gridCol w:w="1324"/>
        <w:gridCol w:w="1370"/>
        <w:gridCol w:w="1417"/>
      </w:tblGrid>
      <w:tr>
        <w:trPr>
          <w:trHeight w:val="25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2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7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261 080,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59 697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02 567,26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27 182,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70 566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7 800,50</w:t>
            </w:r>
          </w:p>
        </w:tc>
      </w:tr>
      <w:tr>
        <w:trPr>
          <w:trHeight w:val="27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 573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097,51</w:t>
            </w:r>
          </w:p>
        </w:tc>
      </w:tr>
      <w:tr>
        <w:trPr>
          <w:trHeight w:val="27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0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 573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097,51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1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3 902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097,51</w:t>
            </w:r>
          </w:p>
        </w:tc>
      </w:tr>
      <w:tr>
        <w:trPr>
          <w:trHeight w:val="182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2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3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0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89 770,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6 536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3 335,39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00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89 770,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6 536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3 335,39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3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4 784,5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4 693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 091,29</w:t>
            </w:r>
          </w:p>
        </w:tc>
      </w:tr>
      <w:tr>
        <w:trPr>
          <w:trHeight w:val="18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31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4 784,5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4 693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 091,29</w:t>
            </w:r>
          </w:p>
        </w:tc>
      </w:tr>
      <w:tr>
        <w:trPr>
          <w:trHeight w:val="14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400100001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30,9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32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0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41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30,9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32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5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 297,2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6 904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 393,17</w:t>
            </w:r>
          </w:p>
        </w:tc>
      </w:tr>
      <w:tr>
        <w:trPr>
          <w:trHeight w:val="18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51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 297,2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6 904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 393,17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6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98 742,6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8 593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0 149,07</w:t>
            </w:r>
          </w:p>
        </w:tc>
      </w:tr>
      <w:tr>
        <w:trPr>
          <w:trHeight w:val="18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302261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98 742,6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8 593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0 149,07</w:t>
            </w:r>
          </w:p>
        </w:tc>
      </w:tr>
      <w:tr>
        <w:trPr>
          <w:trHeight w:val="35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9,93</w:t>
            </w:r>
          </w:p>
        </w:tc>
      </w:tr>
      <w:tr>
        <w:trPr>
          <w:trHeight w:val="27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0300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9,93</w:t>
            </w:r>
          </w:p>
        </w:tc>
      </w:tr>
      <w:tr>
        <w:trPr>
          <w:trHeight w:val="26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50301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9,93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0302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3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72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7 712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4 287,43</w:t>
            </w:r>
          </w:p>
        </w:tc>
      </w:tr>
      <w:tr>
        <w:trPr>
          <w:trHeight w:val="27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100000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3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3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 610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103010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3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3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 610,00</w:t>
            </w:r>
          </w:p>
        </w:tc>
      </w:tr>
      <w:tr>
        <w:trPr>
          <w:trHeight w:val="23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0000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9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2 322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6 677,43</w:t>
            </w:r>
          </w:p>
        </w:tc>
      </w:tr>
      <w:tr>
        <w:trPr>
          <w:trHeight w:val="26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3000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4 313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686,21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3310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4 313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686,21</w:t>
            </w:r>
          </w:p>
        </w:tc>
      </w:tr>
      <w:tr>
        <w:trPr>
          <w:trHeight w:val="36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4000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9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008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 991,22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4310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9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008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 991,22</w:t>
            </w:r>
          </w:p>
        </w:tc>
      </w:tr>
      <w:tr>
        <w:trPr>
          <w:trHeight w:val="41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0000000000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400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402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11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1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019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80,24</w:t>
            </w:r>
          </w:p>
        </w:tc>
      </w:tr>
      <w:tr>
        <w:trPr>
          <w:trHeight w:val="13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00000000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1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019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80,24</w:t>
            </w:r>
          </w:p>
        </w:tc>
      </w:tr>
      <w:tr>
        <w:trPr>
          <w:trHeight w:val="13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20000000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1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019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80,24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25100000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1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019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80,24</w:t>
            </w:r>
          </w:p>
        </w:tc>
      </w:tr>
      <w:tr>
        <w:trPr>
          <w:trHeight w:val="49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12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1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020000000001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12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1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1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компенсации затрат государ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029900000001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12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1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029951000001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12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1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33 898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889 131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444 766,76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29 898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885 131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444 766,76</w:t>
            </w:r>
          </w:p>
        </w:tc>
      </w:tr>
      <w:tr>
        <w:trPr>
          <w:trHeight w:val="4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100000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58 4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 451 4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6 970,00</w:t>
            </w:r>
          </w:p>
        </w:tc>
      </w:tr>
      <w:tr>
        <w:trPr>
          <w:trHeight w:val="28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150010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58 4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51 4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6 970,00</w:t>
            </w:r>
          </w:p>
        </w:tc>
      </w:tr>
      <w:tr>
        <w:trPr>
          <w:trHeight w:val="47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150011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58 4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 451 4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6 970,0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200000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487 168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1 16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26 000,00</w:t>
            </w:r>
          </w:p>
        </w:tc>
      </w:tr>
      <w:tr>
        <w:trPr>
          <w:trHeight w:val="37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на обеспечение устойчивого развития сельских территор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2255670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4 7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4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сельских поселений на обеспечение устойчивого развития сельских территор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255671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4 7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4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3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299990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302 468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6 46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 626 000,00</w:t>
            </w:r>
          </w:p>
        </w:tc>
      </w:tr>
      <w:tr>
        <w:trPr>
          <w:trHeight w:val="41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299991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302 468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6 46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26 000,00</w:t>
            </w:r>
          </w:p>
        </w:tc>
      </w:tr>
      <w:tr>
        <w:trPr>
          <w:trHeight w:val="26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300000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4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 933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466,76</w:t>
            </w:r>
          </w:p>
        </w:tc>
      </w:tr>
      <w:tr>
        <w:trPr>
          <w:trHeight w:val="45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300240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 6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833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766,76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23002410000015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 6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833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766,76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351180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8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9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700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351181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8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9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700,00</w:t>
            </w:r>
          </w:p>
        </w:tc>
      </w:tr>
      <w:tr>
        <w:trPr>
          <w:trHeight w:val="27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400000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6 93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330,0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400140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6 93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330,00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400141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6 93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330,00</w:t>
            </w:r>
          </w:p>
        </w:tc>
      </w:tr>
      <w:tr>
        <w:trPr>
          <w:trHeight w:val="33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7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1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7050001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7050301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</w:tbl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  <w:t xml:space="preserve">Расходы бюджета  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01"/>
        <w:gridCol w:w="533"/>
        <w:gridCol w:w="708"/>
        <w:gridCol w:w="793"/>
        <w:gridCol w:w="483"/>
        <w:gridCol w:w="709"/>
        <w:gridCol w:w="1417"/>
        <w:gridCol w:w="1276"/>
        <w:gridCol w:w="1276"/>
      </w:tblGrid>
      <w:tr>
        <w:trPr>
          <w:trHeight w:val="255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32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226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1 980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33 680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968 299,49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24 3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36 752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87 577,64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8 506,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893,17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8 506,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893,17</w:t>
            </w:r>
          </w:p>
        </w:tc>
      </w:tr>
      <w:tr>
        <w:trPr>
          <w:trHeight w:val="341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1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8 506,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893,17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1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8 506,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893,17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1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9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8 506,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893,17</w:t>
            </w:r>
          </w:p>
        </w:tc>
      </w:tr>
      <w:tr>
        <w:trPr>
          <w:trHeight w:val="31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1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5 329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 970,95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1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98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1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077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922,22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80 5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05 705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74 884,47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80 5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05 705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74 884,47</w:t>
            </w:r>
          </w:p>
        </w:tc>
      </w:tr>
      <w:tr>
        <w:trPr>
          <w:trHeight w:val="32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тральный аппара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70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850 799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19 260,11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834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2 037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2 362,59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34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2 037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2 362,59</w:t>
            </w:r>
          </w:p>
        </w:tc>
      </w:tr>
      <w:tr>
        <w:trPr>
          <w:trHeight w:val="3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068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9 085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9 564,03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400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4 7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2 351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 398,56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1 3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4 678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 681,47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1 3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4 678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 681,47</w:t>
            </w:r>
          </w:p>
        </w:tc>
      </w:tr>
      <w:tr>
        <w:trPr>
          <w:trHeight w:val="3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891 3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4 678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 681,47</w:t>
            </w:r>
          </w:p>
        </w:tc>
      </w:tr>
      <w:tr>
        <w:trPr>
          <w:trHeight w:val="281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4 083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216,05</w:t>
            </w:r>
          </w:p>
        </w:tc>
      </w:tr>
      <w:tr>
        <w:trPr>
          <w:trHeight w:val="2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4 083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216,05</w:t>
            </w:r>
          </w:p>
        </w:tc>
      </w:tr>
      <w:tr>
        <w:trPr>
          <w:trHeight w:val="319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67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22,00</w:t>
            </w:r>
          </w:p>
        </w:tc>
      </w:tr>
      <w:tr>
        <w:trPr>
          <w:trHeight w:val="2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87,00</w:t>
            </w:r>
          </w:p>
        </w:tc>
      </w:tr>
      <w:tr>
        <w:trPr>
          <w:trHeight w:val="1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9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892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07,05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4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1 9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2 522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407,60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4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7 086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653,6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4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7 086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653,60</w:t>
            </w:r>
          </w:p>
        </w:tc>
      </w:tr>
      <w:tr>
        <w:trPr>
          <w:trHeight w:val="7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4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 5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330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4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00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4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8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4 186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623,6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4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1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754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4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1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754,00</w:t>
            </w:r>
          </w:p>
        </w:tc>
      </w:tr>
      <w:tr>
        <w:trPr>
          <w:trHeight w:val="319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4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1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754,00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по содержанию штатных единиц, осуществляющих отдельные государственные полномочия области по реализации деятельности по сбору и транспортированию твердых коммунальных отход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383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716,76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3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833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766,76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3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833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2 766,76</w:t>
            </w:r>
          </w:p>
        </w:tc>
      </w:tr>
      <w:tr>
        <w:trPr>
          <w:trHeight w:val="19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641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658,38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191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108,38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5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50,00</w:t>
            </w:r>
          </w:p>
        </w:tc>
      </w:tr>
      <w:tr>
        <w:trPr>
          <w:trHeight w:val="321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50,00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3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26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3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100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271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100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28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100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41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3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 5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 800,00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Противодействия коррупции в органах местного самоуправления Полавского сельского поселения на 2015 – 2021  годы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вышение профессиональной компетентности муниципальных служащих и осуществление просветительской работы по вопросам противодействия коррупции в органах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противодействию коррупции в органах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12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12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12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33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12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 – 2021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 3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 5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800,00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 – 2021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 3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 5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800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 3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 5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800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по содержанию штатных единиц на осуществление полномочий по решению вопросов местного значения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33026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 3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 5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800,00</w:t>
            </w:r>
          </w:p>
        </w:tc>
      </w:tr>
      <w:tr>
        <w:trPr>
          <w:trHeight w:val="28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6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 3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 5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800,00</w:t>
            </w:r>
          </w:p>
        </w:tc>
      </w:tr>
      <w:tr>
        <w:trPr>
          <w:trHeight w:val="28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6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 3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 5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800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Информатизация Полавского сельского поселения на 2019-2022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вышение эффективности деятельности органа местного самоуправления на основе развития информационно-коммуникационных технолог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ступность информационных ресурсов и развитие информационно-коммуникационных технолог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12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12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12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</w:tr>
      <w:tr>
        <w:trPr>
          <w:trHeight w:val="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12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</w:tr>
      <w:tr>
        <w:trPr>
          <w:trHeight w:val="27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ОБОРО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728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071,90</w:t>
            </w:r>
          </w:p>
        </w:tc>
      </w:tr>
      <w:tr>
        <w:trPr>
          <w:trHeight w:val="42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728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071,9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728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071,9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3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72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071,90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3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 748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051,9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 748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051,90</w:t>
            </w:r>
          </w:p>
        </w:tc>
      </w:tr>
      <w:tr>
        <w:trPr>
          <w:trHeight w:val="29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3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 142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57,09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605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794,81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0,00</w:t>
            </w:r>
          </w:p>
        </w:tc>
      </w:tr>
      <w:tr>
        <w:trPr>
          <w:trHeight w:val="29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2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6 435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5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Благоустройство территории Полавского сельского поселения на 2015-2021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5,00</w:t>
            </w:r>
          </w:p>
        </w:tc>
      </w:tr>
      <w:tr>
        <w:trPr>
          <w:trHeight w:val="38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вышение уровня благоустройства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5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прочих мероприятий повышения уровня благоустройства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5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5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5,00</w:t>
            </w:r>
          </w:p>
        </w:tc>
      </w:tr>
      <w:tr>
        <w:trPr>
          <w:trHeight w:val="3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5,00</w:t>
            </w:r>
          </w:p>
        </w:tc>
      </w:tr>
      <w:tr>
        <w:trPr>
          <w:trHeight w:val="26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5 080,00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Обеспечение первичных мер пожарной безопасности  в границах населенных пунктов Полавского сельского поселения на 2015-2021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5 080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вышение обеспечения в Полавском сельском поселении первичных мер пожарной безопасности и обучение мерам пожарной безопас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5 080,00</w:t>
            </w:r>
          </w:p>
        </w:tc>
      </w:tr>
      <w:tr>
        <w:trPr>
          <w:trHeight w:val="3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обеспечению пожарной безопас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12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5 08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12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5 08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12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5 080,00</w:t>
            </w:r>
          </w:p>
        </w:tc>
      </w:tr>
      <w:tr>
        <w:trPr>
          <w:trHeight w:val="27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12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5 08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</w:tr>
      <w:tr>
        <w:trPr>
          <w:trHeight w:val="13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О привлечении к участию и оказание поддержки гражданам и их объединениям в обеспечении охраны общественного порядка, создание условий для деятельности народных дружин на территории Полавского сельского поселения на 2015-2021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звитие системы добровольных народных дружин по предупреждению нарушений общественного порядка рабо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нежное поощрение по итогам дежурств работы добровольной народной дружины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022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022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022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022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</w:tr>
      <w:tr>
        <w:trPr>
          <w:trHeight w:val="24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ЭКОНОМ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6 299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14 408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1 890,59</w:t>
            </w:r>
          </w:p>
        </w:tc>
      </w:tr>
      <w:tr>
        <w:trPr>
          <w:trHeight w:val="2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4 626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4 626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Устойчивое развитие территории Полавского сельского поселения на 2014-2021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4 626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4 626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вышение уровня комплексного обустройства населенных пунктов объектами социальной и инженерной инфраструктур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4 626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4 626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муниципальной программы Полавского сельского поселения «Устойчивое развитие территории Полавского сельского поселения на 2014-2021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123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626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626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123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626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626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123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626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626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41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123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626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626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рантовая поддержка местных инициатив граждан Полавского сельского поселения за счет субсид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1756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4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4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1756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4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4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1756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4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4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1756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4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4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грантовой поддержки местных инициатив граждан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1S56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1S5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1S56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1S56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11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73 673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36 166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37 506,59</w:t>
            </w:r>
          </w:p>
        </w:tc>
      </w:tr>
      <w:tr>
        <w:trPr>
          <w:trHeight w:val="15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Развитие, ремонт и содержание автомобильных дорог общего пользования местного значения, в границах населенных пунктов, ремонт дворовых территорий многоквартирных домов, проездов, тротуаров и общественных территорий в Полавском сельском поселении на 2015 -2021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73 673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36 166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37 506,59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качественного состоя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73 673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36 166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7 506,59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2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25 412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3 181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2 230,59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2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25 412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3 181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2 230,59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2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25 412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3 181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2 230,59</w:t>
            </w:r>
          </w:p>
        </w:tc>
      </w:tr>
      <w:tr>
        <w:trPr>
          <w:trHeight w:val="271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2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25 412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3 181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2 230,59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 за счет субсид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5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6 0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5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6 0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5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6 000,00</w:t>
            </w:r>
          </w:p>
        </w:tc>
      </w:tr>
      <w:tr>
        <w:trPr>
          <w:trHeight w:val="271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5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6 000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S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7 26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 98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9 276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S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7 26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 98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9 276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S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7 26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 98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9 276,00</w:t>
            </w:r>
          </w:p>
        </w:tc>
      </w:tr>
      <w:tr>
        <w:trPr>
          <w:trHeight w:val="289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S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7 26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 98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9 276,00</w:t>
            </w:r>
          </w:p>
        </w:tc>
      </w:tr>
      <w:tr>
        <w:trPr>
          <w:trHeight w:val="169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мероприятий по организации дорожного движения транспорта и пешеходов в населенных пунктах сельского поселения и обеспечение сохранности автомобильных дорог, улучшение их технического состояния пунктов Полавского сельского посе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безопасности дорожного движения на автомобильных дорогах  местного значения и тротуарах в границах населенных пунктов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323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323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323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</w:tr>
      <w:tr>
        <w:trPr>
          <w:trHeight w:val="2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323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</w:tr>
      <w:tr>
        <w:trPr>
          <w:trHeight w:val="419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6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384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6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384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права муниципальной собственности в Полавском сельском поселен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0026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6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384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0026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6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384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0026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6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384,00</w:t>
            </w:r>
          </w:p>
        </w:tc>
      </w:tr>
      <w:tr>
        <w:trPr>
          <w:trHeight w:val="24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0026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6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384,00</w:t>
            </w:r>
          </w:p>
        </w:tc>
      </w:tr>
      <w:tr>
        <w:trPr>
          <w:trHeight w:val="40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900 65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57 644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443 006,84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 4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583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 4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583,00</w:t>
            </w:r>
          </w:p>
        </w:tc>
      </w:tr>
      <w:tr>
        <w:trPr>
          <w:trHeight w:val="15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по организации в границах поселения электро-, тепло-, газо- и водоснабжения, снабжения населения топливом в пределах полномочий, установленных законодательством Российской</w:t>
              <w:br/>
              <w:t>Федерации на осуществление полномочий по решению вопросов местного значения</w:t>
              <w:br/>
              <w:t>муниципального райо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004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 4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583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004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 4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583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004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 4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583,00</w:t>
            </w:r>
          </w:p>
        </w:tc>
      </w:tr>
      <w:tr>
        <w:trPr>
          <w:trHeight w:val="28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004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 4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583,00</w:t>
            </w:r>
          </w:p>
        </w:tc>
      </w:tr>
      <w:tr>
        <w:trPr>
          <w:trHeight w:val="2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25 65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28 227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397 423,84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Благоустройство территории Полавского сельского поселения на 2015-2021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25 65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28 227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397 423,84</w:t>
            </w:r>
          </w:p>
        </w:tc>
      </w:tr>
      <w:tr>
        <w:trPr>
          <w:trHeight w:val="349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вышение уровня благоустройства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25 65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28 227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397 423,84</w:t>
            </w:r>
          </w:p>
        </w:tc>
      </w:tr>
      <w:tr>
        <w:trPr>
          <w:trHeight w:val="38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вещение улиц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3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7 902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9 497,45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3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7 902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9 497,45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37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7 902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9 497,45</w:t>
            </w:r>
          </w:p>
        </w:tc>
      </w:tr>
      <w:tr>
        <w:trPr>
          <w:trHeight w:val="38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3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7 902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9 497,45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прочих мероприятий повышения уровня благоустройства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3 818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3 267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551,54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3 818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3 267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551,54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3 818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3 267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551,54</w:t>
            </w:r>
          </w:p>
        </w:tc>
      </w:tr>
      <w:tr>
        <w:trPr>
          <w:trHeight w:val="27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3 818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3 267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551,54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зеленение территории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924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924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924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924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924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924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924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924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мест захоронений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7 039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 132,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906,45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7 039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 132,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906,45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7 039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 132,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906,45</w:t>
            </w:r>
          </w:p>
        </w:tc>
      </w:tr>
      <w:tr>
        <w:trPr>
          <w:trHeight w:val="331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7 039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 132,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906,45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держка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7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4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468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7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4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468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7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4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468,00</w:t>
            </w:r>
          </w:p>
        </w:tc>
      </w:tr>
      <w:tr>
        <w:trPr>
          <w:trHeight w:val="25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7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4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468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сстановление и благоустройство воинского захоронения на ул. Центральной в д. Новая Деревн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L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70 00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70 000,4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L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70 00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70 000,4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L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70 00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70 000,40</w:t>
            </w:r>
          </w:p>
        </w:tc>
      </w:tr>
      <w:tr>
        <w:trPr>
          <w:trHeight w:val="29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L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70 00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70 000,4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держка проектов местных инициатив граждан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S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S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S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</w:tr>
      <w:tr>
        <w:trPr>
          <w:trHeight w:val="271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S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</w:tr>
      <w:tr>
        <w:trPr>
          <w:trHeight w:val="28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РАЗОВА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900,00</w:t>
            </w:r>
          </w:p>
        </w:tc>
      </w:tr>
      <w:tr>
        <w:trPr>
          <w:trHeight w:val="27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лодежная полит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900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 – 2021 годы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900,00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 – 2021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900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900,00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6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900,00</w:t>
            </w:r>
          </w:p>
        </w:tc>
      </w:tr>
      <w:tr>
        <w:trPr>
          <w:trHeight w:val="35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6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900,00</w:t>
            </w:r>
          </w:p>
        </w:tc>
      </w:tr>
      <w:tr>
        <w:trPr>
          <w:trHeight w:val="27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6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900,00</w:t>
            </w:r>
          </w:p>
        </w:tc>
      </w:tr>
      <w:tr>
        <w:trPr>
          <w:trHeight w:val="419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Реформирование и развитие муниципальной службы в Полавском сельском поселении на 2015 – 2021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здание условий для оптимального организационно-правового обеспечения муниципальной службы и применение эффективных методов подбора квалифицированных кадров для муниципальной служб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организации стажировки, профессиональной переподготовки, курсов повышения квалификации и других видов обучения муниципальных служащи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22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22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22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22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Противодействия коррупции в органах местного самоуправления Полавского сельского поселения на 2015 – 2021 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вышение профессиональной компетентности муниципальных служащих и осуществление просветительской работы по вопросам противодействия коррупции в органах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противодействию коррупции в органах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12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12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12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12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</w:tr>
      <w:tr>
        <w:trPr>
          <w:trHeight w:val="26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</w:tr>
      <w:tr>
        <w:trPr>
          <w:trHeight w:val="37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30026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30026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30026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</w:tr>
      <w:tr>
        <w:trPr>
          <w:trHeight w:val="329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30026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</w:tr>
      <w:tr>
        <w:trPr>
          <w:trHeight w:val="26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АЯ ПОЛИТ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9 782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 217,52</w:t>
            </w:r>
          </w:p>
        </w:tc>
      </w:tr>
      <w:tr>
        <w:trPr>
          <w:trHeight w:val="281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сионное обеспече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9 782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 217,52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9 782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 217,52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сионное обеспечение муниципальных служащих, а также лиц, замещавших муниципальные должности в Полавском сельском поселен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026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9 782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 217,52</w:t>
            </w:r>
          </w:p>
        </w:tc>
      </w:tr>
      <w:tr>
        <w:trPr>
          <w:trHeight w:val="4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026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9 782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 217,52</w:t>
            </w:r>
          </w:p>
        </w:tc>
      </w:tr>
      <w:tr>
        <w:trPr>
          <w:trHeight w:val="41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026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9 782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 217,52</w:t>
            </w:r>
          </w:p>
        </w:tc>
      </w:tr>
      <w:tr>
        <w:trPr>
          <w:trHeight w:val="27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026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9 782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 217,52</w:t>
            </w:r>
          </w:p>
        </w:tc>
      </w:tr>
      <w:tr>
        <w:trPr>
          <w:trHeight w:val="32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200,00</w:t>
            </w:r>
          </w:p>
        </w:tc>
      </w:tr>
      <w:tr>
        <w:trPr>
          <w:trHeight w:val="27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200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 – 2021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200,00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 – 2021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200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200,00</w:t>
            </w:r>
          </w:p>
        </w:tc>
      </w:tr>
      <w:tr>
        <w:trPr>
          <w:trHeight w:val="13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6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200,00</w:t>
            </w:r>
          </w:p>
        </w:tc>
      </w:tr>
      <w:tr>
        <w:trPr>
          <w:trHeight w:val="33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6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200,00</w:t>
            </w:r>
          </w:p>
        </w:tc>
      </w:tr>
      <w:tr>
        <w:trPr>
          <w:trHeight w:val="271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6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200,0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3226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40 900,29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6 017,0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</w:tr>
    </w:tbl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  <w:t>Источники финансирования дефицита бюджетов</w:t>
      </w:r>
    </w:p>
    <w:p>
      <w:pPr>
        <w:pStyle w:val="Normal"/>
        <w:ind w:left="720" w:hanging="0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tbl>
      <w:tblPr>
        <w:tblW w:w="10632" w:type="dxa"/>
        <w:jc w:val="left"/>
        <w:tblInd w:w="-8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9"/>
        <w:gridCol w:w="567"/>
        <w:gridCol w:w="400"/>
        <w:gridCol w:w="533"/>
        <w:gridCol w:w="732"/>
        <w:gridCol w:w="473"/>
        <w:gridCol w:w="556"/>
        <w:gridCol w:w="1417"/>
        <w:gridCol w:w="1418"/>
        <w:gridCol w:w="1417"/>
      </w:tblGrid>
      <w:tr>
        <w:trPr>
          <w:trHeight w:val="247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ро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и</w:t>
            </w:r>
          </w:p>
        </w:tc>
        <w:tc>
          <w:tcPr>
            <w:tcW w:w="269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7" w:hRule="atLeast"/>
        </w:trPr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185" w:hRule="atLeast"/>
        </w:trPr>
        <w:tc>
          <w:tcPr>
            <w:tcW w:w="3119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53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0 900,29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26 017,0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66 917,30</w:t>
            </w:r>
          </w:p>
        </w:tc>
      </w:tr>
      <w:tr>
        <w:trPr>
          <w:trHeight w:val="185" w:hRule="atLeast"/>
        </w:trPr>
        <w:tc>
          <w:tcPr>
            <w:tcW w:w="311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4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5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311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3119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7" w:type="dxa"/>
            <w:gridSpan w:val="2"/>
            <w:tcBorders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5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3119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5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311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3119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7" w:type="dxa"/>
            <w:gridSpan w:val="2"/>
            <w:tcBorders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5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3119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6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1000000000000000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0 900,29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26 017,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66 917,30</w:t>
            </w:r>
          </w:p>
        </w:tc>
      </w:tr>
      <w:tr>
        <w:trPr>
          <w:trHeight w:val="326" w:hRule="atLeast"/>
        </w:trPr>
        <w:tc>
          <w:tcPr>
            <w:tcW w:w="3119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6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1050000000000000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0 900,29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26 017,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66 917,30</w:t>
            </w:r>
          </w:p>
        </w:tc>
      </w:tr>
      <w:tr>
        <w:trPr>
          <w:trHeight w:val="511" w:hRule="atLeast"/>
        </w:trPr>
        <w:tc>
          <w:tcPr>
            <w:tcW w:w="3119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6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1060000000000000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3119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2294" w:type="dxa"/>
            <w:gridSpan w:val="4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50000000000500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9 261 080,05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9 983 481,29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18" w:hRule="atLeast"/>
        </w:trPr>
        <w:tc>
          <w:tcPr>
            <w:tcW w:w="3119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2294" w:type="dxa"/>
            <w:gridSpan w:val="4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50200000000500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9 261 080,05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9 983 481,29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26" w:hRule="atLeast"/>
        </w:trPr>
        <w:tc>
          <w:tcPr>
            <w:tcW w:w="3119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2294" w:type="dxa"/>
            <w:gridSpan w:val="4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50201000000510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9 261 080,05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9 983 481,29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26" w:hRule="atLeast"/>
        </w:trPr>
        <w:tc>
          <w:tcPr>
            <w:tcW w:w="3119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229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50201100000510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9 261 080,05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9 983 481,29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218" w:hRule="atLeast"/>
        </w:trPr>
        <w:tc>
          <w:tcPr>
            <w:tcW w:w="3119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2294" w:type="dxa"/>
            <w:gridSpan w:val="4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50000000000600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1 980,34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257 464,2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18" w:hRule="atLeast"/>
        </w:trPr>
        <w:tc>
          <w:tcPr>
            <w:tcW w:w="3119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2294" w:type="dxa"/>
            <w:gridSpan w:val="4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50200000000600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1 980,34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257 464,2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26" w:hRule="atLeast"/>
        </w:trPr>
        <w:tc>
          <w:tcPr>
            <w:tcW w:w="3119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2294" w:type="dxa"/>
            <w:gridSpan w:val="4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50201000000610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1 980,34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257 464,2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26" w:hRule="atLeast"/>
        </w:trPr>
        <w:tc>
          <w:tcPr>
            <w:tcW w:w="311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229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5020110000061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1 980,34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257 464,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</w:tr>
    </w:tbl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численности муниципальных служащих органов местного самоуправления и работников Администрации Полавского сельского поселения и расходов на их денежное содержа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01 октября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исленность муниципальных служащих органов местного самоуправления (чел.) 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ходы на их денежное содержание (тыс. руб.) 1234,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исленность работников Администрации Полавского сельского поселения (чел.) 9</w:t>
      </w:r>
    </w:p>
    <w:p>
      <w:pPr>
        <w:pStyle w:val="Normal"/>
        <w:jc w:val="both"/>
        <w:rPr/>
      </w:pPr>
      <w:r>
        <w:rPr>
          <w:sz w:val="26"/>
          <w:szCs w:val="26"/>
        </w:rPr>
        <w:t>Расходы на их денежное содержание (тыс. руб.) 905,4</w:t>
      </w:r>
    </w:p>
    <w:sectPr>
      <w:type w:val="nextPage"/>
      <w:pgSz w:w="11906" w:h="16838"/>
      <w:pgMar w:left="1701" w:right="851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TTierce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Xl26">
    <w:name w:val="xl26"/>
    <w:basedOn w:val="Normal"/>
    <w:qFormat/>
    <w:pPr>
      <w:pBdr>
        <w:bottom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30:00Z</dcterms:created>
  <dc:creator>Наталья</dc:creator>
  <dc:description/>
  <cp:keywords/>
  <dc:language>en-US</dc:language>
  <cp:lastModifiedBy>marina</cp:lastModifiedBy>
  <cp:lastPrinted>2020-01-14T10:11:00Z</cp:lastPrinted>
  <dcterms:modified xsi:type="dcterms:W3CDTF">2020-01-14T07:11:00Z</dcterms:modified>
  <cp:revision>52</cp:revision>
  <dc:subject/>
  <dc:title> </dc:title>
</cp:coreProperties>
</file>