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lineRule="exact" w:line="36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9.03.2019 № 15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о исполнению муниципальной функции «Осуществление муниципального контроля на территории Полавского сельского поселения», утвержденный постановлением Администрации Полавского сельского поселения от 15.02.2012 № 22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муниципального контроля (надзора) и муниципального контрол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по исполнению муниципальной функции «Осуществление муниципального контроля на территории Полавского сельского поселения», утвержденный постановлением Администрации Полавского сельского поселения от 15.02.2012 № 22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3 Административного регламента дополнить подпунктом 3.2.1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2.1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1. Плановые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Кодексом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законом от 4 мая 2011 года №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лановых проверок, проводимых в рамк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едерального государственного контроля за обеспечением защиты государственной тай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нешнего контроля качества работы аудиторских организаций, определенных Федеральным законом от 30 декабря 2008 года № 307-ФЗ "Об аудиторской деятельн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го государственного пробир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2. 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ind w:firstLine="540"/>
        <w:rPr/>
      </w:pPr>
      <w:r>
        <w:rPr>
          <w:szCs w:val="28"/>
        </w:rPr>
        <w:t>2. Опубликовать настоящее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5:00Z</dcterms:created>
  <dc:creator>User</dc:creator>
  <dc:description/>
  <cp:keywords/>
  <dc:language>en-US</dc:language>
  <cp:lastModifiedBy>marina</cp:lastModifiedBy>
  <cp:lastPrinted>2019-03-06T16:21:00Z</cp:lastPrinted>
  <dcterms:modified xsi:type="dcterms:W3CDTF">2019-03-28T13:00:00Z</dcterms:modified>
  <cp:revision>7</cp:revision>
  <dc:subject/>
  <dc:title> </dc:title>
</cp:coreProperties>
</file>