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tabs>
          <w:tab w:val="clear" w:pos="3060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2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2"/>
        <w:numPr>
          <w:ilvl w:val="0"/>
          <w:numId w:val="0"/>
        </w:numPr>
        <w:spacing w:before="120" w:after="120"/>
        <w:ind w:left="540" w:hanging="54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ind w:left="540" w:hanging="5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hanging="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2.12.2019  № 85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муниципальной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ограммы Полавского сельского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еления «Противодействия 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ррупции в органах местного 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самоуправления Полавского сельского</w:t>
      </w:r>
    </w:p>
    <w:p>
      <w:pPr>
        <w:pStyle w:val="Normal"/>
        <w:spacing w:lineRule="exact" w:line="240"/>
        <w:rPr/>
      </w:pPr>
      <w:r>
        <w:rPr>
          <w:b/>
          <w:bCs/>
          <w:sz w:val="28"/>
        </w:rPr>
        <w:t>поселения на 2020-2022 годы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before="101" w:after="0"/>
        <w:jc w:val="both"/>
        <w:rPr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Во исполнение Федерального закона от 25.12.2008 года № 273-ФЗ « О противодействии коррупции», с постановлением Администрации  Полавского сельского поселения от 25.09.2019 № 63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в целях противодействия коррупции в органах местного самоуправления Пола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ab/>
        <w:t>1.</w:t>
      </w:r>
      <w:r>
        <w:rPr>
          <w:sz w:val="28"/>
          <w:szCs w:val="28"/>
        </w:rPr>
        <w:t>Утвердить прилагаемую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20 – 2022  годы»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Cs w:val="28"/>
        </w:rPr>
        <w:t xml:space="preserve">             </w:t>
      </w:r>
      <w:r>
        <w:rPr>
          <w:sz w:val="28"/>
          <w:szCs w:val="28"/>
        </w:rPr>
        <w:t xml:space="preserve">2. Считать утратившими силу с 01 января 2020 года постановления Администрации Полавского сельского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4.11.2014 № 101 «Об утверждении  муниципальной программы  Полавского сельского поселения «Противодействия коррупции в органах местного самоуправления Полавского сельского поселения на 2015 – 2020 годы»;</w:t>
      </w:r>
    </w:p>
    <w:p>
      <w:pPr>
        <w:pStyle w:val="Style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9.12.2015 № 113 «О внесении изменений и дополнений в 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;     </w:t>
      </w:r>
    </w:p>
    <w:p>
      <w:pPr>
        <w:pStyle w:val="Style21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2.04.2016 № 54 «О внесении изменений и дополнений в 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;           </w:t>
      </w:r>
    </w:p>
    <w:p>
      <w:pPr>
        <w:pStyle w:val="Style21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9.12.2016 № 164 «О внесении изменений и дополнений в 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;           </w:t>
      </w:r>
    </w:p>
    <w:p>
      <w:pPr>
        <w:pStyle w:val="Style21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6.12.2017 № 96 «О внесении изменений и дополнений в 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;           </w:t>
      </w:r>
    </w:p>
    <w:p>
      <w:pPr>
        <w:pStyle w:val="Style2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06.2018 № 57 «О внесении изменений и дополнений в 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;           </w:t>
      </w:r>
    </w:p>
    <w:p>
      <w:pPr>
        <w:pStyle w:val="Normal"/>
        <w:tabs>
          <w:tab w:val="clear" w:pos="708"/>
          <w:tab w:val="left" w:pos="3060" w:leader="none"/>
        </w:tabs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6.12.2018 № 121 «О внесении изменений и дополнений в постановление Администрации Полавского  сельского  поселения № 101 от 14.11.2014 « Об утверждении  муниципальной программы Противодействия коррупции в органах местного самоуправления Полавского сельского поселения на 2015-2020 годы»»;</w:t>
      </w:r>
    </w:p>
    <w:p>
      <w:pPr>
        <w:pStyle w:val="Style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01.2019 № 02 «О внесении изменений и дополнений в 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1 годы»; </w:t>
      </w:r>
    </w:p>
    <w:p>
      <w:pPr>
        <w:pStyle w:val="Style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2.12.2019 № 80 «О внесении изменений и дополнений в 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1 годы».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</w:rPr>
        <w:t>.</w:t>
      </w:r>
      <w:r>
        <w:rPr>
          <w:sz w:val="28"/>
          <w:szCs w:val="28"/>
        </w:rPr>
        <w:t>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лавского сельского поселения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12.12.2019 г.  № 85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ОРГАНАХ МЕСТНОГО САМОУПРАВЛЕНИЯ В ПОЛАВСКОМ СЕЛЬСКОМ ПОСЕЛ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0-2022</w:t>
      </w:r>
      <w:r>
        <w:rPr>
          <w:rFonts w:cs="Times New Roman" w:ascii="Times New Roman" w:hAnsi="Times New Roman"/>
          <w:sz w:val="24"/>
          <w:szCs w:val="24"/>
        </w:rPr>
        <w:t xml:space="preserve">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муниципальной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612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лавского сельского поселения Парфинского района Новгород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spacing w:val="-8"/>
              </w:rPr>
              <w:t xml:space="preserve">Совершенствование системы мер и проведение эффективной политики противодействия коррупции в </w:t>
            </w:r>
            <w:r>
              <w:rPr/>
              <w:t>Полавском сельском посел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еспечение защиты прав и законных интересов жителей Полавском сельского поселения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Cs/>
              </w:rPr>
              <w:t>Обеспечение правовых и организационных мер, направленных на противодействие коррупции</w:t>
            </w:r>
            <w:r>
              <w:rPr/>
              <w:t xml:space="preserve">  на территории Полавского сельского поселения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Совершенствование механизма контроля соблюдения ограничений и запретов, связанных с прохождением  муниципальной служб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действие реализации права граждан и  организаций на доступ к информации о реализации законодательства в области противодействия коррупции в органах местного самоуправления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Противодействие коррупции в сфере размещения заказов на поставки товаров, выполнения работ, оказания услуг для муниципальных нужд</w:t>
            </w:r>
            <w:r>
              <w:rPr/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&lt;*&gt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– 2022 годы</w:t>
            </w:r>
          </w:p>
        </w:tc>
      </w:tr>
      <w:tr>
        <w:trPr>
          <w:trHeight w:val="1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с разбивкой по годам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Источник финансирования – бюджет сельского поселения, объем финансирования 49,0 тыс. рублей, в том числе по годам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23,0 тыс. рублей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3,0 тыс. рублей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23,0 тыс. рубл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 xml:space="preserve">результаты реализаци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рограммы к окончанию 2022 года предполагается:</w:t>
            </w:r>
          </w:p>
          <w:p>
            <w:pPr>
              <w:pStyle w:val="Normal"/>
              <w:jc w:val="both"/>
              <w:rPr/>
            </w:pPr>
            <w:r>
              <w:rPr/>
              <w:t>создать эффективную систему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/>
              <w:t>принять нормативные правовые акты Полавского сельского поселения по обеспечению реализации государственной политики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проведение антикоррупционных экспертиз нормативных правовых актов органов местного самоуправления Полавского сельского поселения и их проектов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 обеспечить обучение, муниципальных служащих по программам противодействия коррупции в соответствии с установленными Правительством Новгородской области  и соответствующими министерствами и ведомствами Новгородской области планом и графи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 xml:space="preserve">1.  </w:t>
      </w:r>
      <w:r>
        <w:rPr>
          <w:rFonts w:eastAsia="Calibri"/>
          <w:b/>
          <w:sz w:val="28"/>
          <w:szCs w:val="28"/>
        </w:rPr>
        <w:t xml:space="preserve">Характеристика текущего состояния в сфере </w:t>
      </w:r>
      <w:r>
        <w:rPr>
          <w:b/>
          <w:sz w:val="28"/>
          <w:szCs w:val="28"/>
        </w:rPr>
        <w:t>противодействия коррупции на территории Полавского сельского поселения, приоритеты и цели муниципальной политики в указанной сфере</w:t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мках организации антикоррупционной деятельности, Администрацией Полавского сельского поселения утвержден и действует План мероприятий по противодействию коррупции. Закономерным продолжением Плана антикоррупционных мероприятий будет являться настоящая муниципальная программа, позволяющая обеспечить комплексный подход к решению поставленных задач, последовательность антикоррупционных мер, оценку их эффективности и контроль за результатами. Создание в Полавском сельском поселении эффективных механизмов предотвращения и выявления коррупции, устранения причин, ее порождающих, требует применения программно-целевого метода, позволяющего обеспечить комплексный подход к решению поставленных задач, поэтапный контроль выполнения мероприятий муниципальной программы и объективную оценку их результа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координированное и комплексное решение проблемы программно-целевым методом также обусловлено следующими объективными причинами: тесной взаимосвязью и взаимозависимостью процессов социально-экономического развития муниципального образования и борьбы с коррупцией; значимостью проблемы, потребностью в координации усилий органов местного самоуправления для ее решения; необходимостью разработки и реализации комплекса мероприятий, увязанных по конкретным целям, срокам выполнения и исполнителям; потребностью в координации, контроле и оперативной корректировке хода и осуществления преобразований на единой методологической осно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лномочий органов местного самоуправления в лице муниципальных служащих в рамках Федерального закона от 06 октября 2003 года № 131-ФЗ «Об общих принципах организации местного самоуправления в Российской Федерации»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рямо или косвенно связана с потенциальными коррупционными рисками. Способом ограничения рисков будет являться мониторинг реализации муниципальной программы, своевременная корректировка программных  мероприятий и показателей в зависимости от достигнутого состояния.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Новгородской области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ConsPlusNormal1"/>
        <w:widowControl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Полавского сельского поселения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Реализация Программы должна способствовать решению как указанных, так и иных проблем коррупционной направленности на территории Полавского сельского поселения.  </w:t>
      </w:r>
    </w:p>
    <w:p>
      <w:pPr>
        <w:pStyle w:val="Style19"/>
        <w:spacing w:before="280" w:after="0"/>
        <w:ind w:right="-2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 с предложениями о мерах по их минимизации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 </w:t>
      </w:r>
    </w:p>
    <w:p>
      <w:pPr>
        <w:pStyle w:val="Normal"/>
        <w:ind w:right="-2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Полавского сельского поселения к 2022 году позволит добиться позитивного изменения ситуации, связанной с коррупционными проявлениями. </w:t>
      </w:r>
    </w:p>
    <w:p>
      <w:pPr>
        <w:pStyle w:val="Normal"/>
        <w:ind w:right="-2" w:firstLine="720"/>
        <w:jc w:val="both"/>
        <w:rPr/>
      </w:pPr>
      <w:r>
        <w:rPr>
          <w:spacing w:val="-6"/>
          <w:sz w:val="28"/>
          <w:szCs w:val="28"/>
        </w:rPr>
        <w:t xml:space="preserve">При этом системное проведение </w:t>
      </w:r>
      <w:r>
        <w:rPr>
          <w:sz w:val="28"/>
          <w:szCs w:val="28"/>
        </w:rPr>
        <w:t>антикоррупционных экспертиз</w:t>
      </w:r>
      <w:r>
        <w:rPr>
          <w:spacing w:val="-6"/>
          <w:sz w:val="28"/>
          <w:szCs w:val="28"/>
        </w:rPr>
        <w:t xml:space="preserve"> нормативных</w:t>
      </w:r>
      <w:r>
        <w:rPr>
          <w:sz w:val="28"/>
          <w:szCs w:val="28"/>
        </w:rPr>
        <w:t xml:space="preserve"> правовых актов органа местного самоуправ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Администрации Полавского сельского поселения не позволит создать предпосылки и условия для проявления  коррупциогенных  факторов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Реальную эффективность реализации Программы позволят оценить результаты проведения мониторингов общественного мнения. Предполагается, что доля опрошенных граждан, которые лично сталкивались с проблемой коррупции, к 2022 году сократится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Важным аспектом успешной реализации муниципальной программы является управление рисками с целью минимизации их влияния на достижение целей. На решение задач и достижение целей в рамках муниципальной программы могут оказать влияние следующие риски: риски, связанные с изменениями в законодательстве, проявляющиеся в вероятности действующих норм, оказывающих существенное влияние на развитие ситуации, вступления в силу новых нормативных правовых актов и невозможностью выполнения в связи с этим в полном объеме установленных обязательств; организационные риски, связанные с возможной неэффективной организацией выполнения конкретных мероприятий муниципальной программы; риски, связанные с возможным проявлением форс-мажорных ситуаций, возникновением опасных и неблагоприятных процессов и явлений общественного характера, требующие выполнения дополнительных мероприятий для обеспечения выполнения поставленных задач, возможными стихийными бедствиями в сельском поселении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увеличить процент граждан, удовлетворенных информационной открытостью органа местного самоуправления, а также минимизацию рисков и обеспечение эффективного управления муниципальной программой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-   Руководителем Программы является Глава Полавского сельского поселения.</w:t>
      </w:r>
    </w:p>
    <w:p>
      <w:pPr>
        <w:pStyle w:val="Normal"/>
        <w:ind w:right="680" w:firstLine="720"/>
        <w:jc w:val="both"/>
        <w:rPr/>
      </w:pPr>
      <w:r>
        <w:rPr>
          <w:sz w:val="28"/>
          <w:szCs w:val="28"/>
        </w:rPr>
        <w:t>-  Муниципальный заказчик - координатор Программы – Администрация Полавского сельского поселения.</w:t>
      </w:r>
    </w:p>
    <w:p>
      <w:pPr>
        <w:pStyle w:val="Normal"/>
        <w:spacing w:lineRule="auto" w:line="228"/>
        <w:ind w:left="696" w:right="680" w:firstLine="2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ы осуществляется:</w:t>
      </w:r>
    </w:p>
    <w:p>
      <w:pPr>
        <w:pStyle w:val="Normal"/>
        <w:spacing w:lineRule="auto" w:line="228"/>
        <w:ind w:righ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оответствии с федеральными, областными и муниципальными нормативными правовыми актами.</w:t>
      </w:r>
    </w:p>
    <w:p>
      <w:pPr>
        <w:pStyle w:val="Normal"/>
        <w:spacing w:lineRule="auto" w:line="228"/>
        <w:ind w:right="680" w:firstLine="720"/>
        <w:jc w:val="both"/>
        <w:rPr/>
      </w:pPr>
      <w:r>
        <w:rPr>
          <w:sz w:val="28"/>
          <w:szCs w:val="28"/>
        </w:rPr>
        <w:t>- Контроль за выполнением Программы осуществляет Администрация Полавского сельского поселения в установленном порядке.</w:t>
      </w:r>
    </w:p>
    <w:p>
      <w:pPr>
        <w:pStyle w:val="Normal"/>
        <w:spacing w:lineRule="auto" w:line="228"/>
        <w:ind w:right="6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рограммы осуществляет главный специалист администрации Полавского сельского поселения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08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ветственный исполнитель муниципальной программы до 15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</w:rPr>
        <w:instrText xml:space="preserve"> HYPERLINK "../../../%D0%97%D0%B0%D0%BA%D0%BE%D0%BD%D0%BE%D0%B4%D0%B0%D1%82%20%D0%BA%D0%B0%D1%80%D1%82%D0%B0%20%D0%BD%D0%BE%D1%8F%D0%B1%D1%80%D1%8C/%D0%9F%D1%80%D0%BE%D0%B5%D0%BA%D1%82%20%D0%9F%D0%BE%D1%81%D1%82%D0%B0%D0%BD%D0%BE%D0%B2%D0%BB%D0%B5%D0%BD%D0%B8%D0%B5%2090%20%20%D0%9E%D0%B1%20%D1%83%D1%82%D0%B2%D0%B5%D1%80%D0%B6%D0%B4%D0%B5%D0%BD%D0%B8%D0%B8%20%D0%9F%D0%BE%D1%80%D1%8F%D0%B4%D0%BA%D0%B0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.doc" \l "Par370%23Par370"</w:instrText>
      </w:r>
      <w:r>
        <w:rPr>
          <w:rStyle w:val="InternetLink"/>
          <w:sz w:val="28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</w:rPr>
        <w:t>отчеты</w:t>
      </w:r>
      <w:r>
        <w:rPr>
          <w:rStyle w:val="InternetLink"/>
          <w:sz w:val="28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 xml:space="preserve"> о ходе реализации муниципальной программы.</w:t>
      </w:r>
    </w:p>
    <w:p>
      <w:pPr>
        <w:pStyle w:val="Normal"/>
        <w:spacing w:before="120" w:after="120"/>
        <w:rPr/>
      </w:pPr>
      <w:bookmarkStart w:id="0" w:name="Par287"/>
      <w:bookmarkEnd w:id="0"/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4. Перечень целевых пока</w:t>
      </w:r>
      <w:r>
        <w:rPr/>
        <w:t xml:space="preserve">зателей муниципальной программы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8932"/>
        <w:gridCol w:w="1417"/>
        <w:gridCol w:w="1418"/>
        <w:gridCol w:w="992"/>
        <w:gridCol w:w="850"/>
        <w:gridCol w:w="99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целевого показателя (2018 год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Муниципальная программа «Противодействия коррупции в органах местного самоуправления Полавского сельского поселения на 2020-2022 год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ятых  Н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отиводействию коррупции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шт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антикоррупционных экспертиз нормативных правовых актов органов местного самоуправления Полавского сельского поселения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шт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фициальных документов размещенных на сайте Администрации   сельского поселения, а также документов антикоррупционной направленности (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седаний комиссии по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соблюдению требований к служебному поведению муниципальных служащих и урегулированию конфликта интересов  (при наличии ос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шт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полученных знаний, при прохождении учебы муниципальных служащих, проходящих муниципальную службу в Администрации сельского поселения по порядку предотвращения и урегулирования конфликта интере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яя 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верия граждан к работе Администрации сельского поселения (результаты мониторин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учающих семинарах по вопросу 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ставлений прокуратуры в отношении муниципальных служащих органов местного самоуправления муниципального района, представивших неполные (недостоверные) сведения о доходах от общего числа муниципальных служащих органов местного самоуправления муниципального района, представляющих указанные сведения не превыс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5.Мероприятия муниципальной программы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page">
                  <wp:posOffset>6535420</wp:posOffset>
                </wp:positionH>
                <wp:positionV relativeFrom="paragraph">
                  <wp:posOffset>-73660</wp:posOffset>
                </wp:positionV>
                <wp:extent cx="3465195" cy="215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2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1.7pt;mso-wrap-distance-left:9.05pt;mso-wrap-distance-right:0pt;mso-wrap-distance-top:0pt;mso-wrap-distance-bottom:0pt;margin-top:-5.8pt;mso-position-vertical-relative:text;margin-left:51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103"/>
        <w:gridCol w:w="2409"/>
        <w:gridCol w:w="1276"/>
        <w:gridCol w:w="1701"/>
        <w:gridCol w:w="1701"/>
        <w:gridCol w:w="709"/>
        <w:gridCol w:w="708"/>
        <w:gridCol w:w="70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-в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2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20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0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дача 1. Обеспечение правовых и организационных мер, направленных на противодействие коррупции</w:t>
            </w:r>
            <w:r>
              <w:rPr>
                <w:sz w:val="28"/>
                <w:szCs w:val="28"/>
              </w:rPr>
              <w:t xml:space="preserve">  на территории  Полавского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лана противодействия коррупции в органах Полавского сельского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г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в установленном порядке антикоррупционной экспертизы  нормативных правовых актов  (проектов нормативных правовых актов)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-2022 гг. 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муниципальных правовых актов по противодействию коррупци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first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г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150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2. Совершенствование механизма контроля соблюдения ограничений и запретов, связанных с прохождением  муниципальной службы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2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предоставлением муниципальными служащими администрации Полавского сельского поселения    сведений о доходах и расходах принадлежащем им на праве собственности имуществ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-2022 гг. </w:t>
            </w:r>
          </w:p>
          <w:p>
            <w:pPr>
              <w:pStyle w:val="Normal"/>
              <w:widowControl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г. 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>
          <w:trHeight w:val="16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  (при наличии оснований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-2022 гг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униципальных служащих, проходящих муниципальную службу в Администрации сельского поселения по порядку предотвращения и урегулирования конфликта интере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2020-2022 гг. 2 и 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20,0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Содействие реализации права граждан и  организаций на доступ к информации о реализации законодательства в области  противодействия коррупции в органах местного самоуправления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готовка и размещение информации направленной на создание в обществе нетерпимости к коррупционному поведению на официальном сайте Администрации сельского поселения в сети «Интернет»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-2022 гг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6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ротиводействии коррупции в органах местного самоуправления Полавского сельского поселения, разъяснений   населению о порядке   предоставления муниципальных услуг (функций) на официальном сайте Администрации сельского поселения в сети Интерн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-2022 гг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6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  с депутатами Совета сельского поселения, членами общественного Совета и муниципальными служащими сельских поселений по вопросам противодействия коррупци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2020-2022 гг. ежегодн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нормативно-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документов на официальном сайте Администрации сельского поселения в сети «Интернет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-2022 гг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3,0</w:t>
            </w:r>
          </w:p>
        </w:tc>
      </w:tr>
      <w:tr>
        <w:trPr/>
        <w:tc>
          <w:tcPr>
            <w:tcW w:w="150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Cs/>
                <w:sz w:val="28"/>
                <w:szCs w:val="28"/>
              </w:rPr>
              <w:t xml:space="preserve">Задача 4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ротиводействие коррупции в сфере размещения заказов на поставки товаров, выполнения работ, оказания услуг для муниципальных нужд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облюдением требований Федерального закона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г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1.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8"/>
                <w:szCs w:val="28"/>
                <w:lang w:eastAsia="en-US" w:bidi="en-US"/>
              </w:rPr>
              <w:t>2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8"/>
                <w:szCs w:val="28"/>
                <w:lang w:eastAsia="en-US" w:bidi="en-US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8"/>
                <w:szCs w:val="28"/>
                <w:lang w:eastAsia="en-US" w:bidi="en-US"/>
              </w:rPr>
              <w:t>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значений целевых показателей муниципальной программы ил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лучения информ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тиводействия коррупции в органах местного самоуправления Пола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-2022 годы»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252"/>
        <w:gridCol w:w="5528"/>
        <w:gridCol w:w="439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, единица измер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значения целевого показ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ых  Н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тиводействию коррупции (шт.)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 принятых  Н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отиводействию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антикоррупционных экспертиз нормативных правовых актов органов местного самоуправления Полавского сельского поселения и их проектов (шт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 проведенных антикоррупционных экспертиз НПА и их проек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ых документов размещенных на сайте Администрации   сельского поселения, а также документов антикоррупционной направленности</w:t>
            </w:r>
          </w:p>
          <w:p>
            <w:pPr>
              <w:pStyle w:val="ConsPlusNormal1"/>
              <w:spacing w:lineRule="exact" w:line="26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%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ется как 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ных на сайте официальных документов к общему числу НП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аседаний комиссии по</w:t>
            </w:r>
            <w:r>
              <w:rPr>
                <w:u w:val="single"/>
              </w:rPr>
              <w:t xml:space="preserve"> </w:t>
            </w:r>
            <w:r>
              <w:rPr/>
              <w:t>соблюдению требований к служебному поведению муниципальных служащих и урегулированию конфликта интересов  (при наличии основани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 проведённых заседаний в отчетном период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полученных знаний, при прохождении учебы муниципальных служащих, проходящих муниципальную службу в Администрации сельского поселения по порядку предотвращения и урегулирования конфликта интересов (средняя оценка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верия граждан к работе Администрации сельского поселения (%), (результаты мониторинг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ется как отношение опрошенных граждан к общему числу насе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учающих семинарах по вопросу  «О размещении заказов на поставки товаров, выполнение работ, оказание услуг для государственных и муниципальных нужд» (чел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рное количество обучающих в отчётном период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ий прокуратуры в отношении муниципальных служащих органов местного самоуправления Полавского сельского поселения, представивших неполные (недостоверные) сведения о доходах от общего числа муниципальных служащих органов местного самоуправления Полавского сельского поселения, представляющих указанные сведения не привысит, %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ется как 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олуч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 в отношении муниципальных служа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 общего числа представлений  полученных в отчётном перио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</w:tbl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-РАСЧЕ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х ресурсов, необходимых для реализации мероприятий муниципальной программы и выполнения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тиводействия коррупции в органах местного самоуправления Пола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-2022 годы»         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8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98"/>
        <w:gridCol w:w="1134"/>
        <w:gridCol w:w="1701"/>
        <w:gridCol w:w="709"/>
        <w:gridCol w:w="850"/>
        <w:gridCol w:w="992"/>
        <w:gridCol w:w="993"/>
        <w:gridCol w:w="850"/>
        <w:gridCol w:w="1134"/>
        <w:gridCol w:w="992"/>
        <w:gridCol w:w="2552"/>
      </w:tblGrid>
      <w:tr>
        <w:trPr>
          <w:trHeight w:val="23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и задачи в соответствии со Стратегией социально-экономического развития Парфинского муниципального района до 2026 года, документами стратегического планирования Парфинского района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-расчет финансовых ресурсов, необходимых для реализации мероприятий муниципальной программы и выполнения целевых показателей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Год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5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ность в финансовых ресурсах для реализации мероприятий муниципальной программы и выполнения целевых показателей муниципальной программы (по годам) (тыс. руб.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выполнения значений целевых показателей по годам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606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государственных внебюджетных фондов Российской Федер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небюджетные источник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Совершенствование системы мер и проведение эффективной политики противодействия коррупции в </w:t>
            </w:r>
            <w:r>
              <w:rPr/>
              <w:t>Полавском сельском посел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учение муниципальных служащих, проходящих муниципальную службу в Администрации сельского поселения по порядку предотвращения и урегулирования конфликта интере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учение 2 муниципальных служащих по 44-ФЗ (цена за 1 слушателя 10,0) руб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  <w:p>
            <w:pPr>
              <w:pStyle w:val="Normal"/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еспечение обучения, муниципальных служащих по 44-ФЗ  и по программам противодействия коррупции в соответствии с установленными Правительством Новгородской области  и соответствующими министерствами и ведомствами Новгородской области планом и графи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3" w:hRule="atLeast"/>
        </w:trPr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 xml:space="preserve">Содействие реализации права граждан и  организаций на доступ к информации о реализации законодательства в области  противодействия коррупции в органах местного самоуправлен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убликование нормативно- </w:t>
            </w:r>
          </w:p>
          <w:p>
            <w:pPr>
              <w:pStyle w:val="Normal"/>
              <w:jc w:val="both"/>
              <w:rPr/>
            </w:pPr>
            <w:r>
              <w:rPr/>
              <w:t>правовых документов на официальном сайте Администрации сельского поселения в сети «Интерн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.2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0</w:t>
            </w:r>
          </w:p>
          <w:p>
            <w:pPr>
              <w:pStyle w:val="Normal"/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верие граждан к работе Администрации сельского поселения</w:t>
            </w:r>
          </w:p>
        </w:tc>
      </w:tr>
    </w:tbl>
    <w:p>
      <w:pPr>
        <w:pStyle w:val="ConsPlusNonformat"/>
        <w:spacing w:lineRule="exact" w:line="24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1:00Z</dcterms:created>
  <dc:creator>1</dc:creator>
  <dc:description/>
  <cp:keywords/>
  <dc:language>en-US</dc:language>
  <cp:lastModifiedBy>marina</cp:lastModifiedBy>
  <cp:lastPrinted>2020-01-13T16:42:00Z</cp:lastPrinted>
  <dcterms:modified xsi:type="dcterms:W3CDTF">2020-01-13T13:46:00Z</dcterms:modified>
  <cp:revision>34</cp:revision>
  <dc:subject/>
  <dc:title/>
</cp:coreProperties>
</file>