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  ПОЛАВСКОГО  сельского 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</w:rPr>
      </w:pPr>
      <w:r>
        <w:rPr>
          <w:sz w:val="28"/>
        </w:rPr>
        <w:t>от   11.02.2019 № 07</w:t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bCs/>
          <w:sz w:val="28"/>
        </w:rPr>
        <w:t xml:space="preserve">п. Пола </w:t>
      </w:r>
    </w:p>
    <w:p>
      <w:pPr>
        <w:pStyle w:val="24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лавского сельск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оселения «Использование и охрана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земель на территории Полавск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сельского поселения на 2019 – 2022 годы»</w:t>
      </w:r>
    </w:p>
    <w:p>
      <w:pPr>
        <w:pStyle w:val="Normal"/>
        <w:suppressAutoHyphens w:val="tru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Полавского сельского поселения от 10.11.2016  № 134 «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tabs>
          <w:tab w:val="clear" w:pos="709"/>
          <w:tab w:val="left" w:pos="3248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олавского сельского поселения «Использование и охрана земель на территории Полавского сельского поселения на 2019 – 2022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/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 xml:space="preserve">С.М. Петров </w:t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2.2019 № 07</w:t>
      </w:r>
    </w:p>
    <w:p>
      <w:pPr>
        <w:pStyle w:val="Normal"/>
        <w:tabs>
          <w:tab w:val="clear" w:pos="709"/>
          <w:tab w:val="left" w:pos="6899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 Полавского сельского поселения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и охрана земель на территории Полавского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9 – 2022 годы»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Администрация  сельского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исполнители муниципальной программы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12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: </w:t>
      </w:r>
      <w:r>
        <w:rPr>
          <w:sz w:val="28"/>
          <w:szCs w:val="28"/>
        </w:rPr>
        <w:t>отсутствуют.</w:t>
      </w:r>
    </w:p>
    <w:p>
      <w:pPr>
        <w:pStyle w:val="Style20"/>
        <w:spacing w:before="0" w:after="0"/>
        <w:ind w:left="108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22"/>
        <w:gridCol w:w="1208"/>
        <w:gridCol w:w="1134"/>
        <w:gridCol w:w="1134"/>
        <w:gridCol w:w="1276"/>
      </w:tblGrid>
      <w:tr>
        <w:trPr>
          <w:trHeight w:val="3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и улучшения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мизация деятельности в сфере обращения с отходами производства и потребл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ликвидированных стихийных свалок (шт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Задача 2.  </w:t>
            </w:r>
            <w:r>
              <w:rPr>
                <w:b/>
                <w:bCs/>
                <w:lang w:val="ru-RU" w:eastAsia="ru-RU"/>
              </w:rPr>
              <w:t>Проведение инвентаризации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, не мене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занятия земельного участка на территории поселения, не мене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строительства хозяйственных построек на землях, государственная собственность на которые не разграничена, не мене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ользуемых или используемых не по целевому назначению земельных участ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хранение и восстановление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и озеленение территории сельского поселения – проведение суб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проведением земляных работ на территории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20"/>
        <w:tabs>
          <w:tab w:val="clear" w:pos="709"/>
          <w:tab w:val="left" w:pos="6899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9 – 2022 годы.</w:t>
      </w:r>
    </w:p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программы в целом и по годам реализации (тыс. руб.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рядочение землепользования, вовлечение в оборот новых земельных участков, эффективное использование и охрана земель сельского поселения.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земельных ресурсов на территории Полавского сельского поселения, приоритеты и цели муниципальной политики в соответствующей сфер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«Использование  и охрана земель  на территории Полавского сельского поселения на 2019 – 2022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блемы устойчивого социально-экономического развития Полав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На территории Полавского сельского поселения  имеются земельные участки для различного  разрешенного использования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ни, сенокосы и пастбища на территории поселения  используются фермерскими и личными подсобными хозяйствами. Однако по своему культуртехническому состоянию на территории поселения имеется еще немало сельхозугодий, покрытых древесно-кустарниковой растительностью. Администрацией сельского поселения проводится работа по привлечению сельхозтоваропроизводителей для освоения неиспользуемых сельскохозяйственных земель, оформлению и введению их в обор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всех потребителей пастбищного корма природные пастбища не испытывают сильной нагрузки. Пастбища поселения находятся в состоянии  избытка зеленых пастбищных кормов. Отсюда вытекает вывод, что на территории Полавского сельского поселения необходимо развивать личное подсобное хозяйство, а также создавать привлекательные условия для инвесторов в области агропромышленного комплекса и развития крестьянско-фермерск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состояние земель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муниципальной программ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а земель от захламления отходами производства и потребления, загрязнения и других негативных воздействий, в результате которых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сходит деградация земель -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количество ликвидированных стихий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устующих и нерационально используемых земель и своевременное вовлечение их в хозяйственный обор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занятия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строительства хозяйственных построек на землях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неиспользуемых или используемых не по целевому назначению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ъяснение гражданам земельного законодательства РФ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и озеленение территории сельского поселения – проведение суб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ому риску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 по регулированию земельных отношений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III. Механизм управления реализацией муниципальной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, ведущий бюджетный  учет, Администрации сельского поселения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  <w:bookmarkStart w:id="0" w:name="sub_531"/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 и реализации», и направляет их  Главе сельского поселения. </w:t>
      </w:r>
      <w:bookmarkStart w:id="1" w:name="sub_542"/>
      <w:bookmarkEnd w:id="0"/>
      <w:r>
        <w:rPr>
          <w:rFonts w:eastAsia="Calibri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418" w:right="567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5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муниципальной программы </w:t>
      </w:r>
    </w:p>
    <w:p>
      <w:pPr>
        <w:pStyle w:val="Normal"/>
        <w:jc w:val="right"/>
        <w:rPr/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«Использование и охрана земель на территории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лавского сельского поселения на 2019 – 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 «Использование и охрана земель на территории Полавского сельского поселения на 2019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42"/>
        <w:gridCol w:w="2536"/>
        <w:gridCol w:w="1559"/>
        <w:gridCol w:w="1984"/>
        <w:gridCol w:w="1560"/>
        <w:gridCol w:w="1134"/>
        <w:gridCol w:w="1134"/>
        <w:gridCol w:w="1134"/>
        <w:gridCol w:w="992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- </w:t>
            </w:r>
            <w:r>
              <w:rPr>
                <w:b/>
                <w:bCs/>
              </w:rPr>
              <w:t>Оптимизация деятельности в сфере обращения с отходами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квидация несанкционированных свалок ТБО в черте сельского поселения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-20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-  Проведение инвентаризации земель</w:t>
            </w:r>
          </w:p>
        </w:tc>
      </w:tr>
      <w:tr>
        <w:trPr>
          <w:trHeight w:val="4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самовольного занятия земельного участка на территории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2.2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 самовольного строительства хозяйственных построек на землях, государственная собственность на которые не разграниче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 неиспользуемых или используемых не по целевому назначению земельных участ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. Сохранение и восстановление земель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убботников по озеленению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дение контроля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онтроля за проведением земляных работ на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">
    <w:name w:val="Стиль Без интервала + 14 пт"/>
    <w:basedOn w:val="Style22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22"/>
    <w:qFormat/>
    <w:pPr>
      <w:ind w:left="-284" w:firstLine="284"/>
    </w:pPr>
    <w:rPr>
      <w:kern w:val="2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ola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5:00Z</dcterms:created>
  <dc:creator>Лена</dc:creator>
  <dc:description/>
  <cp:keywords/>
  <dc:language>en-US</dc:language>
  <cp:lastModifiedBy>marina</cp:lastModifiedBy>
  <cp:lastPrinted>2019-03-01T11:33:00Z</cp:lastPrinted>
  <dcterms:modified xsi:type="dcterms:W3CDTF">2019-03-01T08:34:00Z</dcterms:modified>
  <cp:revision>5</cp:revision>
  <dc:subject/>
  <dc:title>АДМИНИСТРАЦИЯ  МУНИЦИПАЛЬНОГО  ОБРАЗОВАНИЯ</dc:title>
</cp:coreProperties>
</file>