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 </w:t>
      </w: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ОЛА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0"/>
        </w:rPr>
      </w:pPr>
      <w:r>
        <w:rPr>
          <w:sz w:val="28"/>
          <w:szCs w:val="20"/>
        </w:rPr>
        <w:t>от 23.08.2019        № 54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0"/>
        </w:rPr>
      </w:pPr>
      <w:r>
        <w:rPr>
          <w:sz w:val="28"/>
          <w:szCs w:val="20"/>
        </w:rPr>
        <w:t>п.Пола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О  внесении изменений и дополнений</w:t>
      </w:r>
    </w:p>
    <w:p>
      <w:pPr>
        <w:pStyle w:val="Normal"/>
        <w:rPr/>
      </w:pPr>
      <w:r>
        <w:rPr>
          <w:b/>
          <w:sz w:val="28"/>
          <w:szCs w:val="28"/>
        </w:rPr>
        <w:t>в 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а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4.03.2014 № 25 «О защи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х  данны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 xml:space="preserve">В соответствии с Федеральным законом от 27 июля 2006 г. № 152-ФЗ "О персональных данных", Постановлением Правительства Российской Федерации от 21 марта 2012 г. №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1. Внести изменения и дополнения в Перечень должностей Администрации Полавского сельского поселения, замещение которых предусматривает осуществление обработки персональных данных либо осуществление доступа к персональным данным, утверждённого  постановлением Администрации Полавского сельского поселения от 24.03.2014 № 25 изложив его в новой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С.М. 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5220" w:hanging="0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220" w:hanging="0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ind w:left="52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4.03.2014 № 25</w:t>
      </w:r>
    </w:p>
    <w:p>
      <w:pPr>
        <w:pStyle w:val="Normal"/>
        <w:ind w:left="52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Администрации Полавского сельского поселения, замещение которых предусматривает осущест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ботки персональных данных либо осущест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упа к персональным дан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194"/>
        <w:gridCol w:w="1566"/>
        <w:gridCol w:w="2074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тных единиц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работы с персональными данными </w:t>
              <w:br/>
              <w:t>(далее – ПД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осуществляющий нотариальные действ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 к ПД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осуществляющий бюджетный уч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 к ПД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, осуществляющий кадровую работу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 к ПД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, предоставляющий муниципальные услуг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 к ПД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>Ведущий служащий, осуществляющий работу по земельным вопроса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 к ПД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лужащий, осуществляющий бухгалтерский уч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 к ПД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У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 к П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Normal"/>
        <w:ind w:left="5400" w:hanging="0"/>
        <w:jc w:val="center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Normal"/>
        <w:ind w:left="5400" w:hanging="0"/>
        <w:jc w:val="center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Normal"/>
        <w:ind w:left="5400" w:hanging="0"/>
        <w:jc w:val="center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Normal"/>
        <w:ind w:left="5400" w:hanging="0"/>
        <w:jc w:val="center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Normal"/>
        <w:ind w:left="5400" w:hanging="0"/>
        <w:jc w:val="center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Normal"/>
        <w:ind w:left="5400" w:hanging="0"/>
        <w:jc w:val="center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Normal"/>
        <w:ind w:left="5400" w:hanging="0"/>
        <w:jc w:val="center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Normal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before="100" w:after="10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35:00Z</dcterms:created>
  <dc:creator>uzver</dc:creator>
  <dc:description/>
  <cp:keywords/>
  <dc:language>en-US</dc:language>
  <cp:lastModifiedBy>marina</cp:lastModifiedBy>
  <cp:lastPrinted>2014-03-24T09:16:00Z</cp:lastPrinted>
  <dcterms:modified xsi:type="dcterms:W3CDTF">2019-08-26T11:47:00Z</dcterms:modified>
  <cp:revision>3</cp:revision>
  <dc:subject/>
  <dc:title>АДМИНИСТРАЦИЯ ВЕЛИКОГО НОВГОРОДА</dc:title>
</cp:coreProperties>
</file>