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9 № 106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1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pacing w:val="60"/>
                <w:sz w:val="28"/>
                <w:szCs w:val="20"/>
              </w:rPr>
            </w:pPr>
            <w:r>
              <w:rPr>
                <w:spacing w:val="60"/>
                <w:sz w:val="28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1 годы»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1 годы», утвержденную постановлением администрации сельского поселения от 14.11.2014 №9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1.1. Внести изменения в раздел 4 паспорта программы «</w:t>
      </w:r>
      <w:r>
        <w:rPr>
          <w:sz w:val="28"/>
          <w:szCs w:val="28"/>
        </w:rPr>
        <w:t>Цели, задачи и целевые показатели муниципальной программы» изложив в новой редакции: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/>
        <w:t>4. Цели, задачи и целевые показатели муниципальной программы :</w:t>
      </w:r>
    </w:p>
    <w:tbl>
      <w:tblPr>
        <w:tblW w:w="9309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"/>
        <w:gridCol w:w="3402"/>
        <w:gridCol w:w="619"/>
        <w:gridCol w:w="100"/>
        <w:gridCol w:w="705"/>
        <w:gridCol w:w="15"/>
        <w:gridCol w:w="798"/>
        <w:gridCol w:w="760"/>
        <w:gridCol w:w="709"/>
        <w:gridCol w:w="709"/>
        <w:gridCol w:w="708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5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0" w:leader="none"/>
              </w:tabs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Цель 1- Создание необходимых условий для обеспечения первичных мер пожарной безопасности на территории Полавского сельского поселения</w:t>
            </w:r>
          </w:p>
        </w:tc>
      </w:tr>
      <w:tr>
        <w:trPr>
          <w:trHeight w:val="111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8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>Задача . Повышение уровня нормативно-правового, финансового, материально-технического обеспечения в области первичных мер пожарной безопасности</w:t>
            </w:r>
            <w:r>
              <w:rPr/>
              <w:t xml:space="preserve">    </w:t>
            </w:r>
          </w:p>
        </w:tc>
      </w:tr>
      <w:tr>
        <w:trPr>
          <w:trHeight w:val="11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 –  Провести анализ принятых нормативно-правовых актов, (ед.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оказатель 2 – Исполнение предписаний по устранению нарушений требований пожарной безопасности (%) 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казатель 3 – Материально-техническое обеспечение средствами противопожарной защиты (%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Цель 2- Создание на территории сельского поселения эффективной системы профилактики пожаров, снижения травматизма и гибели людей и имущества от пожаров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8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 xml:space="preserve">Укрепление противопожарного состояния учреждений, жилого фонда, территории сельского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 поселения,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 соответствии с требованиями норм и правил пожарной безопасности</w:t>
            </w: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собраний  граждан в населенных пунктах поселения по вопросу обеспечения первичных мер пожарной безопасности в границах населенных пунктов   (кол-во  собраний ед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7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естественных и искусственных водоемов, используемых для целей наружного противопожарного пожаротушения, отвечающим установленным требованиям  пожарной безопасности, (%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оказатель 3 – П</w:t>
            </w:r>
            <w:r>
              <w:rPr>
                <w:sz w:val="28"/>
                <w:szCs w:val="28"/>
              </w:rPr>
              <w:t xml:space="preserve">роверка противопожарного состояния жилых домов, квартир, а также неблагополучных семей на территории поселения (периодичность).  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а в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8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Задача 2</w:t>
            </w:r>
            <w:r>
              <w:rPr/>
              <w:t xml:space="preserve">: Информационное обеспечение, противопожарная пропаганда и обучение мерам пожарной безопасности                                                       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 1</w:t>
            </w: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убликация материалов по противопожарной тематики в средствах массовой информации  (периодичность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</w:t>
            </w:r>
          </w:p>
          <w:p>
            <w:pPr>
              <w:pStyle w:val="ConsPlusCell"/>
              <w:rPr/>
            </w:pPr>
            <w:r>
              <w:rPr/>
              <w:t xml:space="preserve">раза </w:t>
            </w:r>
          </w:p>
          <w:p>
            <w:pPr>
              <w:pStyle w:val="ConsPlusCell"/>
              <w:rPr/>
            </w:pPr>
            <w:r>
              <w:rPr/>
              <w:t>в 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Style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Style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</w:tr>
      <w:tr>
        <w:trPr>
          <w:trHeight w:val="12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казатель 2 </w:t>
            </w: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 Устройство и обновление информационных стендов по пожарной безопасности (ш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spacing w:val="-4"/>
                <w:sz w:val="28"/>
                <w:szCs w:val="28"/>
              </w:rPr>
              <w:t>Показатель 3- Заправка огнетушителей(шт)</w:t>
            </w:r>
          </w:p>
          <w:p>
            <w:pPr>
              <w:pStyle w:val="Normal"/>
              <w:ind w:firstLine="18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обретение ГСМ на помпу(периодичность)</w:t>
            </w:r>
          </w:p>
          <w:p>
            <w:pPr>
              <w:pStyle w:val="Normal"/>
              <w:ind w:firstLine="18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Раздел   6 паспорта муниципальной</w:t>
        <w:tab/>
        <w:t>программы «Обьемы, источники финансирования муниципальной программы  в целом и по годам реализации (тыс.рублей)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513"/>
        <w:gridCol w:w="2219"/>
        <w:gridCol w:w="1607"/>
        <w:gridCol w:w="2074"/>
        <w:gridCol w:w="1076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22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83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83,2» 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3. Внести изменения в раздел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</w:rPr>
        <w:t xml:space="preserve"> Мероприятия муниципальной программы изложив в новой прилагаемой редакци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Глава сельского поселения                                  С.М. Петров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71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Heading"/>
        <w:ind w:hanging="0"/>
        <w:jc w:val="left"/>
        <w:rPr/>
      </w:pPr>
      <w:r>
        <w:rPr>
          <w:rFonts w:eastAsia="Cambria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 </w:t>
      </w:r>
      <w:r>
        <w:rPr/>
        <w:t>Мероприятия муниципальной программы</w:t>
      </w:r>
    </w:p>
    <w:tbl>
      <w:tblPr>
        <w:tblW w:w="158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7"/>
        <w:gridCol w:w="1846"/>
        <w:gridCol w:w="1134"/>
        <w:gridCol w:w="1843"/>
        <w:gridCol w:w="140"/>
        <w:gridCol w:w="1561"/>
        <w:gridCol w:w="787"/>
        <w:gridCol w:w="720"/>
        <w:gridCol w:w="52"/>
        <w:gridCol w:w="788"/>
        <w:gridCol w:w="52"/>
        <w:gridCol w:w="668"/>
        <w:gridCol w:w="33"/>
        <w:gridCol w:w="677"/>
        <w:gridCol w:w="10"/>
        <w:gridCol w:w="6"/>
        <w:gridCol w:w="820"/>
        <w:gridCol w:w="132"/>
        <w:gridCol w:w="6"/>
        <w:gridCol w:w="57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-</w:t>
            </w:r>
          </w:p>
          <w:p>
            <w:pPr>
              <w:pStyle w:val="Normal"/>
              <w:jc w:val="center"/>
              <w:rPr/>
            </w:pPr>
            <w:r>
              <w:rPr/>
              <w:t>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 целевого показателя из паспорта муниципальной 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вания</w:t>
            </w:r>
          </w:p>
        </w:tc>
        <w:tc>
          <w:tcPr>
            <w:tcW w:w="5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1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8" w:hanging="0"/>
              <w:rPr/>
            </w:pPr>
            <w:r>
              <w:rPr/>
              <w:t>2019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Задача 1 .Повышение уровня нормативно-правового, финансового, материально-технического обеспечения в области первичных мер пожарной безопасности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ConsPlusCel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8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ых правовых актов, регламентирующих организационно-правовые, финансовые и материально-технические вопросы обеспечения первичных мер пожарной безопасности на территории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жарно-технического обследования – ведение текущего мони-торинга состояния пожарной безопасности объектов жилого сектор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87"/>
              <w:rPr>
                <w:spacing w:val="-4"/>
              </w:rPr>
            </w:pPr>
            <w:r>
              <w:rPr>
                <w:spacing w:val="-4"/>
              </w:rPr>
              <w:t xml:space="preserve">Приобретение противопожарного инвентар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средств звуковой сигнализации для оповеще-ния людей на случай пожа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51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Задача</w:t>
            </w:r>
            <w:r>
              <w:rPr/>
              <w:t xml:space="preserve"> 2. </w:t>
            </w:r>
            <w:r>
              <w:rPr>
                <w:spacing w:val="-4"/>
              </w:rPr>
              <w:t xml:space="preserve">Укрепление противопожарного состояния учреждений, жилого фонда, территории сельского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spacing w:val="-4"/>
              </w:rPr>
              <w:t xml:space="preserve"> поселения,</w:t>
            </w:r>
            <w:r>
              <w:rPr>
                <w:color w:val="000000"/>
                <w:lang w:eastAsia="en-US"/>
              </w:rPr>
              <w:t xml:space="preserve">    в соответствии с требованиями норм и правил пожарной безопасности</w:t>
            </w: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собраний  в населенных пункта  в качестве разъяснительной работы  среди насел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4"/>
              </w:rPr>
              <w:t>Выполнение комплекса противопожарных мероприятий  (у</w:t>
            </w:r>
            <w:r>
              <w:rPr/>
              <w:t>стройство защитных противопожар-ных полос (опашка) населенных пункто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Контроль за состоянием пожарных гидрантов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ожаробезопасности помещений,зданий жилого сектора,инструктаж насел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соответствую-щих указателей у водоемов, а также по направлению движения к ни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 – 2016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в исправном состоянии, ремонт и замена источников противопожар-ного водоснабжения , пожарных гидрантов) на территории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7" w:right="-32" w:hanging="0"/>
              <w:jc w:val="center"/>
              <w:rPr/>
            </w:pPr>
            <w:r>
              <w:rPr/>
              <w:t>209,0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равка огнетушителе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52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ГСМ на помпу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8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51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а:3. 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лица, ответствен-ного за пожарную безопас-ность в организ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10"/>
              <w:jc w:val="center"/>
              <w:rPr>
                <w:b/>
                <w:b/>
              </w:rPr>
            </w:pPr>
            <w:r>
              <w:rPr>
                <w:b/>
              </w:rPr>
              <w:t>244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1" w:hanging="10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ind w:firstLine="567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7:00Z</dcterms:created>
  <dc:creator>Pohoz uchet</dc:creator>
  <dc:description/>
  <cp:keywords/>
  <dc:language>en-US</dc:language>
  <cp:lastModifiedBy>marina</cp:lastModifiedBy>
  <cp:lastPrinted>2019-12-26T15:58:00Z</cp:lastPrinted>
  <dcterms:modified xsi:type="dcterms:W3CDTF">2019-12-26T12:58:00Z</dcterms:modified>
  <cp:revision>39</cp:revision>
  <dc:subject/>
  <dc:title> </dc:title>
</cp:coreProperties>
</file>