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1910</wp:posOffset>
            </wp:positionH>
            <wp:positionV relativeFrom="paragraph">
              <wp:posOffset>635</wp:posOffset>
            </wp:positionV>
            <wp:extent cx="772795" cy="927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 w:type="textWrapping" w:clear="all"/>
      </w:r>
    </w:p>
    <w:p>
      <w:pPr>
        <w:pStyle w:val="Style13"/>
        <w:tabs>
          <w:tab w:val="clear" w:pos="3060"/>
        </w:tabs>
        <w:spacing w:lineRule="exact" w:line="24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/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8.01.2019       № 04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оимости услуг,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-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  <w:sz w:val="28"/>
          <w:szCs w:val="28"/>
        </w:rPr>
        <w:t xml:space="preserve">тированному перечню услуг по 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ению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2 части 1 статьи 14 Федерального закона от 06 октября 2003 № 131-ФЗ «Об общих принципах организации местного самоуправления в Российской Федерации», пунктом 3 статьи 9 и пунктом 3 статьи 12 федерального закона от 12 января 1996 года № 8-ФЗ «О погребении и похоронном деле», Уставом Полавского сельского поселения   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 супругу, близким родственникам, иным  родственникам, законному представителю, согласованные с ГУ отделение Пенсионного фонда Российской Федерации по Новгородской области, ГУ Новгородское региональное отделение Фонда социального страхования Российской Федерации (Приложение № 1)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 на дому, на улице или в ином месте после установления органами внутренних дел его личности, согласованные с ГУ отделение Пенсионного фонда Российской Федерации по Новгородской области, ГУ Новгородское региональное отделение Фонда социального страхования Российской Федерации (Приложение 2)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пособие на погребение выплачивается в размере </w:t>
      </w:r>
      <w:r>
        <w:rPr>
          <w:b/>
          <w:sz w:val="28"/>
          <w:szCs w:val="28"/>
        </w:rPr>
        <w:t>5946,47</w:t>
      </w:r>
      <w:r>
        <w:rPr>
          <w:sz w:val="28"/>
          <w:szCs w:val="28"/>
        </w:rPr>
        <w:t xml:space="preserve"> рублей с последующей индексацией, исходя из прогноза уровня инфляции.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Администрации сельского поселения от 31.01.2018       № 12  «Об  утверждении стоимости услуг, предоставляемых согласно гарантированному перечню услуг по погребению» признать утратившим силу        с 1 февраля 2019 года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 1 февраля 2019 года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убликовать постановление в информационном бюллетене «ИнформПола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С.М. Петров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28.01.2019 № 04</w:t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гребению супругу, близким родственникам иным родственникам, законному представителю или иному лицу, взявшему на себя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бязанность осуществить погребение умерше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75"/>
        <w:gridCol w:w="1612"/>
        <w:gridCol w:w="164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94</w:t>
            </w:r>
          </w:p>
        </w:tc>
      </w:tr>
      <w:tr>
        <w:trPr>
          <w:trHeight w:val="5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8,12</w:t>
            </w:r>
          </w:p>
        </w:tc>
      </w:tr>
      <w:tr>
        <w:trPr>
          <w:trHeight w:val="5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06</w:t>
            </w:r>
          </w:p>
        </w:tc>
      </w:tr>
      <w:tr>
        <w:trPr>
          <w:trHeight w:val="5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9,35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28.01.2019 № 04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согласно гарантированному перечню услуг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гребению, при отсутствии супруга, близких родственников,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родственников, либо законного представителя умершего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невозможности осуществить ими погребение, а также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отсутствии иных лиц, взявших на себя обязанность осуществить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8"/>
          <w:szCs w:val="28"/>
        </w:rPr>
        <w:t>погребение, погребение умершего на дому, на улице или в ином месте после установления органами внутренних дел его личности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35"/>
        <w:gridCol w:w="1612"/>
        <w:gridCol w:w="17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>
          <w:trHeight w:val="4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8,94 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чение т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4</w:t>
            </w:r>
          </w:p>
        </w:tc>
      </w:tr>
      <w:tr>
        <w:trPr>
          <w:trHeight w:val="5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0,58</w:t>
            </w:r>
          </w:p>
        </w:tc>
      </w:tr>
      <w:tr>
        <w:trPr>
          <w:trHeight w:val="5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06</w:t>
            </w:r>
          </w:p>
        </w:tc>
      </w:tr>
      <w:tr>
        <w:trPr>
          <w:trHeight w:val="2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9,35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1:00Z</dcterms:created>
  <dc:creator>Алексей Игнатьев</dc:creator>
  <dc:description/>
  <cp:keywords/>
  <dc:language>en-US</dc:language>
  <cp:lastModifiedBy>marina</cp:lastModifiedBy>
  <cp:lastPrinted>2019-02-06T09:07:00Z</cp:lastPrinted>
  <dcterms:modified xsi:type="dcterms:W3CDTF">2019-02-06T06:14:00Z</dcterms:modified>
  <cp:revision>63</cp:revision>
  <dc:subject/>
  <dc:title> </dc:title>
</cp:coreProperties>
</file>