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6"/>
        <w:numPr>
          <w:ilvl w:val="0"/>
          <w:numId w:val="0"/>
        </w:numPr>
        <w:tabs>
          <w:tab w:val="left" w:pos="708" w:leader="none"/>
          <w:tab w:val="left" w:pos="3060" w:leader="none"/>
        </w:tabs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6"/>
        <w:numPr>
          <w:ilvl w:val="0"/>
          <w:numId w:val="0"/>
        </w:numPr>
        <w:spacing w:before="120" w:after="120"/>
        <w:outlineLvl w:val="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1.2019 № 02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л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1 год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b/>
                <w:b/>
                <w:spacing w:val="60"/>
                <w:sz w:val="32"/>
                <w:szCs w:val="28"/>
              </w:rPr>
            </w:pPr>
            <w:r>
              <w:rPr>
                <w:b/>
                <w:spacing w:val="60"/>
                <w:sz w:val="32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both"/>
              <w:rPr>
                <w:spacing w:val="60"/>
                <w:sz w:val="28"/>
                <w:szCs w:val="20"/>
              </w:rPr>
            </w:pPr>
            <w:r>
              <w:rPr>
                <w:spacing w:val="6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79 Бюджетного кодекса Российской Федерации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  и в целях  качественного управления муниципальными финансами Пола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2"/>
        <w:spacing w:lineRule="auto" w:line="240" w:before="0" w:after="0"/>
        <w:ind w:firstLine="748"/>
        <w:jc w:val="both"/>
        <w:rPr/>
      </w:pPr>
      <w:r>
        <w:rPr>
          <w:sz w:val="28"/>
          <w:szCs w:val="28"/>
        </w:rPr>
        <w:t>1. Внести изменения и дополнения в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1 годы», утвержденную постановлением администрации сельского поселения от 14.11.2014 №101: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Раздел 6 паспорта муниципальной программы «Объемы, источники финансирования муниципальной программы  в целом и по годам реализации (тыс.рублей)» изложить в новой редакции:</w:t>
      </w:r>
    </w:p>
    <w:p>
      <w:pPr>
        <w:pStyle w:val="2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6. Объемы, источники финансирования муниципальной программы в целом и по года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еализации (тыс.рублей)</w:t>
      </w:r>
    </w:p>
    <w:p>
      <w:pPr>
        <w:pStyle w:val="Normal"/>
        <w:spacing w:lineRule="exact" w:line="240"/>
        <w:ind w:right="-2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268"/>
        <w:gridCol w:w="1500"/>
        <w:gridCol w:w="2126"/>
        <w:gridCol w:w="1335"/>
      </w:tblGrid>
      <w:tr>
        <w:trPr>
          <w:trHeight w:val="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9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».</w:t>
            </w:r>
          </w:p>
        </w:tc>
      </w:tr>
    </w:tbl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1.2. Внести изменения в Мероприятия муниципальной программы изложив в новой прилагаемой редакции.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постановление в информационном бюллетене «ИнформПола» и на официальном сайте Администрации Пола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49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С.М. Петров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 xml:space="preserve">Мероприятия муниципальной программы                                                                    </w:t>
      </w:r>
    </w:p>
    <w:p>
      <w:pPr>
        <w:pStyle w:val="Normal"/>
        <w:ind w:firstLine="74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tbl>
      <w:tblPr>
        <w:tblW w:w="158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2"/>
        <w:gridCol w:w="1701"/>
        <w:gridCol w:w="1357"/>
        <w:gridCol w:w="1417"/>
        <w:gridCol w:w="952"/>
        <w:gridCol w:w="749"/>
        <w:gridCol w:w="699"/>
        <w:gridCol w:w="791"/>
        <w:gridCol w:w="156"/>
        <w:gridCol w:w="400"/>
        <w:gridCol w:w="44"/>
        <w:gridCol w:w="665"/>
        <w:gridCol w:w="785"/>
        <w:gridCol w:w="9"/>
        <w:gridCol w:w="584"/>
        <w:gridCol w:w="9"/>
      </w:tblGrid>
      <w:tr>
        <w:trPr>
          <w:trHeight w:val="7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тель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ind w:left="-27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ой показатель (номер целевого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9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ind w:left="-108" w:right="-149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финанси-рования</w:t>
            </w:r>
          </w:p>
        </w:tc>
        <w:tc>
          <w:tcPr>
            <w:tcW w:w="4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: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widowControl w:val="false"/>
              <w:ind w:left="-49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 паспорта муниципальной программы)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64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  <w:p>
            <w:pPr>
              <w:pStyle w:val="Normal"/>
              <w:widowControl w:val="false"/>
              <w:ind w:right="-92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2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widowControl w:val="false"/>
              <w:ind w:right="-44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2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  <w:p>
            <w:pPr>
              <w:pStyle w:val="Normal"/>
              <w:widowControl w:val="false"/>
              <w:ind w:left="-82" w:right="-147" w:firstLine="8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5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Снижение (минимизация) уровня коррупции при принятии нормативных правовых актов в органах      местного самоуправления</w:t>
            </w:r>
          </w:p>
        </w:tc>
      </w:tr>
      <w:tr>
        <w:trPr>
          <w:trHeight w:val="1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нормативно-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вых документов на официальном сайте Администрации сельского поселения в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нормативных правовых актов в целях реализации действующего законодательства по противодействию коррупции</w:t>
            </w:r>
          </w:p>
          <w:p>
            <w:pPr>
              <w:pStyle w:val="Normal"/>
              <w:widowControl w:val="fals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47"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пециалисты администраци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</w:t>
            </w: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установленном порядке антикоррупционной экспертизы проектов нормативных правовых актов</w:t>
            </w:r>
          </w:p>
          <w:p>
            <w:pPr>
              <w:pStyle w:val="Normal"/>
              <w:widowControl w:val="fals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ный специалист администраци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5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</w:t>
            </w:r>
            <w:r>
              <w:rPr>
                <w:sz w:val="28"/>
                <w:szCs w:val="28"/>
              </w:rPr>
              <w:t xml:space="preserve">  Создание условий, исключающих возможность совершения правонарушений со стороны муниципальных служащих Администрации сельского поселения при осуществлении ими должностных полномочий</w:t>
            </w:r>
          </w:p>
        </w:tc>
      </w:tr>
      <w:tr>
        <w:trPr>
          <w:trHeight w:val="2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хождения муниципальными служащими Администрации сельского поселения курсов повышения квалификации и профессиональной подготовки, включающие вопросы противодействия коррупции и способствующие созданию стойкого антикоррупционного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 сельского поселения, осуществляющий кадровую рабо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,3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12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блюдения требований Федерального закона от 21 июля 2005 года №94-ФЗ «О размещении заказов на поставки товаров, выполнение работ, оказание услуг для государственных и муниципальных нужд» при размещении муниципальных зак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ный специалист Администрации сельского поселен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воевременное внесение соответствующих изменений в нормативные правовые акты Администрации сельского поселения в целях регламентации использования муниципальных ресурсов Полавского сельского поселения, муниципального имущества сельского поселения, передачи прав на использование такого имущества и его отчуждения, при изменении действующего законодательства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 Администрации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готовка и размещение информации о проведении торгов на официальном сайте Администрации сельского поселения в сети 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 Администрации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15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</w:t>
            </w:r>
            <w:r>
              <w:rPr>
                <w:sz w:val="28"/>
                <w:szCs w:val="28"/>
              </w:rPr>
              <w:t xml:space="preserve">  Обеспечение координации и контроля деятельности органов местного самоуправления Полавского сельского поселения в сфере противодействия корруп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представления муниципальными служащими, должности которых определены перечнем,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 сельского поселения, осуществляющий кадровую рабо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до 30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3.1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нутреннего мониторинга на предмет полноты и достоверности сведений, представленных в соответствии с Федеральным законом «О муниципальной службе в Российской Федерации» гражданами при поступлении на муниципальную службу, а также по соблюдению муниципальными служащими ограничений и запретов, связанных с муниципальной служ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 сельского поселения, осуществляющий кадровую рабо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мещение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Администрации сельского поселения в сети 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, осуществляющий кадровую рабо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Ежегодно до 14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седаний комиссии по соблюдению требований к служебному поведению муниципальных служащих и урегулированию конфликта интересов (при наличии 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отдельному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жалоб и обращений граждан о фактах коррупции в Администрации сельского поселения, организация проверок указанных ф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межведомственной комиссии по противодействию коррупции в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отдельному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15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</w:t>
            </w:r>
            <w:r>
              <w:rPr>
                <w:sz w:val="28"/>
                <w:szCs w:val="28"/>
              </w:rPr>
              <w:t xml:space="preserve">  Осуществление просветительской работы в обществе по вопросам противодействия коррупции в целях укрепления доверия к органам местного самоуправления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8" w:firstLine="46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дение и поддержание актуальной редакции раздела «Антикоррупционная деятельность» на официальном сайте Администрации сельского поселения в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 Администрации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ind w:left="-27" w:right="-108" w:firstLine="2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мещение информации о противодействии коррупции в органах местного самоуправления сельского поселения, разъяснений населению о порядке предоставления государственных и муниципальных услуг (функций) на официальном сайте Администрации сельского поселения района в сети «Интернет», газете «Приильменская прав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 Администрации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_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 правовых  документов в газеты «Приильменская прав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 Администрации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3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36:00Z</dcterms:created>
  <dc:creator>Pohoz uchet</dc:creator>
  <dc:description/>
  <cp:keywords/>
  <dc:language>en-US</dc:language>
  <cp:lastModifiedBy>marina</cp:lastModifiedBy>
  <cp:lastPrinted>2019-01-10T11:22:00Z</cp:lastPrinted>
  <dcterms:modified xsi:type="dcterms:W3CDTF">2019-01-22T09:11:00Z</dcterms:modified>
  <cp:revision>10</cp:revision>
  <dc:subject/>
  <dc:title> </dc:title>
</cp:coreProperties>
</file>