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36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36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lineRule="exact" w:line="36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29.03.2019 № 14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административный регламент по исполнению муниципальной функции «Осуществление муниципального контроля за сохранностью автомобильных дорог местного значения в границах населенных пунктов Полавского сельского поселения», утвержденный постановлением Администрации Полавского сельского поселения от 01.03.2016 № 22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муниципального контроля (надзора) и муниципального контроля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Внести в административный регламент по исполнению муниципальной функции «Осуществление муниципального контроля за сохранностью автомобильных дорог местного значения в границах населённых пунктов Полавского сельского поселения», утвержденный постановлением Администрации Полавского сельского поселения от 01.03.2016 № 22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Раздел 3 Административного регламента дополнить подпунктом 3.6.1 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6.1. Особенности организации и проведения в 2019 - 2020 годах плановых проверок при осуществлении государственного контроля (надзора) и муниципального контроля в отношении субъектов мало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1.1. Плановые проверки в отношении юридических лиц, индивидуальных предпринимателей, отнесенных в соответствии со статьей 4 Федерального закона от 24 июля 2007 года № 209-ФЗ "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31 декабря 2020 года, за исключени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лановых проверок,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лановых проверок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 в соответствии с частью 9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лановых проверок юридических лиц, индивидуальных предпринимателей при наличии у органа государственного контроля (надзора),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Кодексом Российской Федерации об административных правонарушениях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 Федеральным законом от 4 мая 2011 года № 99-ФЗ "О лицензировании отдельных видов деятельности"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 помимо сведений, предусмотренных частью 4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лановых проверок, проводимых по лицензируемым видам деятельности в отношении осуществляющих их юридических лиц,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лановых проверок, проводимых в рамка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федерального государственного надзора в области обеспечения радиацион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федерального государственного контроля за обеспечением защиты государственной тай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нешнего контроля качества работы аудиторских организаций, определенных Федеральным законом от 30 декабря 2008 года № 307-ФЗ "Об аудиторской деятельност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федерального государственного надзора в области использования атомной энерг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го государственного пробирного надз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1.2. Проведение плановой проверки с нарушением требований настоящего пункта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 частью 1 статьи 2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6"/>
        <w:ind w:firstLine="540"/>
        <w:rPr/>
      </w:pPr>
      <w:r>
        <w:rPr>
          <w:szCs w:val="28"/>
        </w:rPr>
        <w:t>2. Опубликовать настоящее постановл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С.М. 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2:00Z</dcterms:created>
  <dc:creator>User</dc:creator>
  <dc:description/>
  <cp:keywords/>
  <dc:language>en-US</dc:language>
  <cp:lastModifiedBy>marina</cp:lastModifiedBy>
  <cp:lastPrinted>2019-03-06T16:25:00Z</cp:lastPrinted>
  <dcterms:modified xsi:type="dcterms:W3CDTF">2019-03-28T12:40:00Z</dcterms:modified>
  <cp:revision>7</cp:revision>
  <dc:subject/>
  <dc:title> </dc:title>
</cp:coreProperties>
</file>