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19     № 05</w:t>
      </w:r>
    </w:p>
    <w:p>
      <w:pPr>
        <w:pStyle w:val="Normal"/>
        <w:rPr/>
      </w:pPr>
      <w:r>
        <w:rPr>
          <w:sz w:val="28"/>
          <w:szCs w:val="28"/>
        </w:rPr>
        <w:t xml:space="preserve">п. Пола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ла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4.11.2013  №  11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"Устойчивое развит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Пола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на 2014 - 2021 годы"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В соответствии Бюджетным кодексом Российской Федерации, Федеральным законом Российской Федерации от 06 октября 2003 года  № 131-ФЗ «Об общих принципах организации местного самоуправления в Российской Федерации», постановлением Администрации Полавского сельского поселения от 30.09.2013 № 959 (в редакции № 105 от 29.10.2013)  «Об утверждении Порядка принятия решений о разработке муниципальных программ Полавского сельского поселения, их формирования и реализации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ТАНОВЛЯЮ: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реамбулу постановление Администрации Полавского сельского поселения от  14.11.2013 № 115  «Об утверждении муниципальной  программы «Устойчивое развитие территории Полавского сельского поселения  на 2014 - 2021 годы» изложив её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В соответствии с </w:t>
      </w:r>
      <w:r>
        <w:rPr>
          <w:sz w:val="28"/>
          <w:szCs w:val="28"/>
        </w:rPr>
        <w:t>постановлением  Правительства  Новгородской области от 14.07.2012 № 272 «О государственной программе Новгородской области «Устойчивое развитие сельских территорий в Новгородской области на 2014-2021 годы</w:t>
      </w:r>
      <w:r>
        <w:rPr>
          <w:rStyle w:val="S3"/>
          <w:sz w:val="28"/>
          <w:szCs w:val="28"/>
        </w:rPr>
        <w:t>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нести изменения в муниципальную программу Администрации Полавского сельского поселения «Устойчивое развитие территории Полавского сельского поселения  на 2014 - 2021 годы» (далее –Программа), утвержденную постановлением Администрации Полавского сельского поселения от  14.11.2013 № 1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строки 1.5 и 1.6 раздела 4</w:t>
      </w:r>
      <w:r>
        <w:rPr>
          <w:b/>
          <w:sz w:val="28"/>
          <w:szCs w:val="28"/>
        </w:rPr>
        <w:t xml:space="preserve"> Мероприятия муниципальной программы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992"/>
        <w:gridCol w:w="715"/>
        <w:gridCol w:w="715"/>
        <w:gridCol w:w="1134"/>
        <w:gridCol w:w="425"/>
        <w:gridCol w:w="425"/>
        <w:gridCol w:w="425"/>
        <w:gridCol w:w="426"/>
        <w:gridCol w:w="425"/>
        <w:gridCol w:w="697"/>
        <w:gridCol w:w="757"/>
        <w:gridCol w:w="649"/>
      </w:tblGrid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/>
              <w:t>«1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устройство детской игровой площадки с участием граждан проживающих на селе в д.Кузьминск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дминистрация Полавского сельского посел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/>
            </w:pPr>
            <w:r>
              <w:rPr/>
              <w:t>1.1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14" w:right="-108" w:hanging="0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85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14" w:hanging="0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37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14" w:right="-102" w:hanging="0"/>
              <w:rPr/>
            </w:pPr>
            <w:r>
              <w:rPr/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120" w:right="-108" w:hanging="0"/>
              <w:jc w:val="center"/>
              <w:rPr/>
            </w:pPr>
            <w:r>
              <w:rPr/>
              <w:t>184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/>
              <w:t>1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/>
              <w:t>Обустройство тренажёрной беседки с установленными тренажёрами</w:t>
            </w:r>
          </w:p>
          <w:p>
            <w:pPr>
              <w:pStyle w:val="Style21"/>
              <w:ind w:right="-108" w:hanging="0"/>
              <w:rPr/>
            </w:pPr>
            <w:r>
              <w:rPr/>
              <w:t xml:space="preserve"> </w:t>
            </w:r>
            <w:r>
              <w:rPr/>
              <w:t>с участием граждан проживающих на селе п.Пола по ул.Мира на территории общего поль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дминистрация Полавского сельского посел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/>
            </w:pPr>
            <w:r>
              <w:rPr/>
              <w:t>1.1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14" w:right="-102" w:hanging="0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17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right="-108" w:hanging="0"/>
              <w:rPr/>
            </w:pPr>
            <w:r>
              <w:rPr/>
              <w:t>85,3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14" w:hanging="0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14" w:right="-102" w:hanging="0"/>
              <w:rPr/>
            </w:pPr>
            <w:r>
              <w:rPr/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постановление на официальном сайте Администрации  сельского поселения  и в информационном бюллетене «ИнформПола»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С.М. Петров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9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S3">
    <w:name w:val="s3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b/>
      <w:bCs/>
      <w:sz w:val="32"/>
      <w:lang w:val="ru-RU" w:bidi="ar-SA"/>
    </w:rPr>
  </w:style>
  <w:style w:type="character" w:styleId="Style20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00:00Z</dcterms:created>
  <dc:creator>Марина</dc:creator>
  <dc:description/>
  <cp:keywords/>
  <dc:language>en-US</dc:language>
  <cp:lastModifiedBy>marina</cp:lastModifiedBy>
  <cp:lastPrinted>2018-12-17T14:43:00Z</cp:lastPrinted>
  <dcterms:modified xsi:type="dcterms:W3CDTF">2019-02-06T11:57:00Z</dcterms:modified>
  <cp:revision>8</cp:revision>
  <dc:subject/>
  <dc:title/>
</cp:coreProperties>
</file>