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>
          <w:lang w:val="ru-RU"/>
        </w:rPr>
      </w:pPr>
      <w:r>
        <w:rPr/>
        <w:t xml:space="preserve">от  </w:t>
      </w:r>
      <w:r>
        <w:rPr>
          <w:lang w:val="ru-RU"/>
        </w:rPr>
        <w:t>22</w:t>
      </w:r>
      <w:r>
        <w:rPr/>
        <w:t>.1</w:t>
      </w:r>
      <w:r>
        <w:rPr>
          <w:lang w:val="ru-RU"/>
        </w:rPr>
        <w:t>0</w:t>
      </w:r>
      <w:r>
        <w:rPr/>
        <w:t>.201</w:t>
      </w:r>
      <w:r>
        <w:rPr>
          <w:lang w:val="ru-RU"/>
        </w:rPr>
        <w:t>9</w:t>
      </w:r>
      <w:r>
        <w:rPr/>
        <w:t xml:space="preserve">     №</w:t>
      </w:r>
      <w:r>
        <w:rPr>
          <w:lang w:val="ru-RU"/>
        </w:rPr>
        <w:t>74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словиях приватизации муниципального имущества</w:t>
            </w:r>
          </w:p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дпунктом 2 пункта 1 статьи 13, статьями 14,18, пунктом 1 ст.35 Федерального закона от 21 декабря 2001 года №178-ФЗ «О приватизации государственного и муниципального имущества», пункта 3 статьи 3.1 Федерального закона от 25 октября 2001 года №137-</w:t>
        <w:br/>
        <w:t>ФЗ «О введении в действие Земельного кодекса Российской Федерации» постановлением Правительства Российской Федерации от 27.08.2012 №860 «Об организации и проведении продажи государственного и муниципального имущества в электронной форме», Положением о порядке управления и распоряжения муниципальным имуществом Полавского сельского поселения, утвержденного решением Совета депутатов Полавского сельского поселения от 04.02.2011г № 26 «Об утверждении Положения о порядке управления и распоряжения имуществом Полавского сельского  поселения», Порядком планирования приватизации муниципального имущества Полавского сельского поселения, утвержденным решением Совета депутатов Полавского сельского поселения от 30.07.2012 N 82 «О приватизации муниципального имущества Полавского сельского поселения», постановлением Администрации Полавского сельского поселения от  07.10.2019  № 71 «О перечне муниципального имущества, планируемого  к приватизации в 2019 году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существить приватизацию муниципального недвижимого имущества:  нежилое здание-гараж с кадастровым номером 53:13:0095310:107, площадью 784,4 кв.м  расположенное на земельном участке с кадастровым номером 53:13:0095310:226 общей площадью 1886,0  кв.м по адресу: Новгородская область, Парфинский район, п. Пола, ул. Пионерская, д.31-а.</w:t>
      </w:r>
    </w:p>
    <w:p>
      <w:pPr>
        <w:pStyle w:val="Normal"/>
        <w:ind w:firstLine="708"/>
        <w:jc w:val="both"/>
        <w:rPr/>
      </w:pPr>
      <w:r>
        <w:rPr>
          <w:sz w:val="28"/>
        </w:rPr>
        <w:t>Имущество отчуждается вместе с земельным участком с кадастровым номером 53:13:0095310:226, на котором оно расположе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следующие условия приватиза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2.1. Способ приватизации – продажа на аукционе, открытом по составу участников и по форме подачи предложений о цене в электронном виде на электронной площадке УТП «Сбербанк-АС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Начальная цена недвижимого имущества согласно отчету по оценке рыночной стоимости от 02.10.2019 №19109, подготовленному ИП «Гуляев», составляет 150000 (сто пятьдесят тысяч) рублей 00 копеек, в том числе НДС 13333 (тринадцать тысяч триста тридцать три) рубля 00 копеек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ая цена здания с кадастровым номером 53:13:0095310:107 составляет 80000 (Восемьдесят тысяч) рублей 00 копеек, в том числе НДС 13333 (тринадцать тысяч триста тридцать три) рубля 00 копеек;</w:t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ая цена земельного участка с кадастровым номером 53:13:0095310:226 составляет 70000 (Семьдесят тысяч) рублей 00 копе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 Сумма задатка для участия в аукционе составляет 30000 (Тридцать тысяч) рублей 00 копеек (20 процентов от начальной цены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Шаг аукциона составляет 4500 (Четыре тысячи пятьсот) рублей 00 копеек (3 процента от начальной цены продаж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5. Критерий выявления победителя аукциона – предложение максимальной це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6. Срок и порядок оплаты: единовременно в течение 10-ти рабочих дней с момента подписания договора купли-продаж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7. Срок подписания договора купли-продажи – в течение пяти рабочих дней с даты подведения итогов аукциона с победителем аукци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8. Дата и время проведения аукциона – 29 ноября 2019 го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Ограничения по использованию имущества отсутствуют. </w:t>
      </w:r>
    </w:p>
    <w:p>
      <w:pPr>
        <w:pStyle w:val="Normal"/>
        <w:ind w:firstLine="708"/>
        <w:jc w:val="both"/>
        <w:rPr/>
      </w:pPr>
      <w:r>
        <w:rPr>
          <w:sz w:val="28"/>
        </w:rPr>
        <w:t>4. Опубликовать постановление в информационном бюллетене «ИнформПола» и разместить на официальном сайте Администрации сельского поселения.</w:t>
      </w:r>
      <w:r>
        <w:rPr>
          <w:vanish/>
          <w:sz w:val="28"/>
        </w:rPr>
        <w:t xml:space="preserve"> раничения по использованию имущества отсутствуют.-ти рабочих дней с момента подписания договора купли-продажи.и).</w:t>
      </w:r>
    </w:p>
    <w:p>
      <w:pPr>
        <w:pStyle w:val="Normal"/>
        <w:ind w:firstLine="708"/>
        <w:jc w:val="both"/>
        <w:rPr>
          <w:vanish/>
          <w:sz w:val="28"/>
        </w:rPr>
      </w:pPr>
      <w:r>
        <w:rPr>
          <w:vanish/>
          <w:sz w:val="28"/>
        </w:rPr>
        <w:t>ьной цены).</w:t>
      </w:r>
    </w:p>
    <w:p>
      <w:pPr>
        <w:pStyle w:val="Normal"/>
        <w:ind w:firstLine="708"/>
        <w:jc w:val="both"/>
        <w:rPr>
          <w:sz w:val="28"/>
        </w:rPr>
      </w:pPr>
      <w:r>
        <w:rPr>
          <w:vanish/>
          <w:sz w:val="28"/>
        </w:rPr>
        <w:t xml:space="preserve"> </w:t>
      </w:r>
    </w:p>
    <w:p>
      <w:pPr>
        <w:pStyle w:val="Heading4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С.М.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9:00Z</dcterms:created>
  <dc:creator>ОУМИ</dc:creator>
  <dc:description/>
  <cp:keywords/>
  <dc:language>en-US</dc:language>
  <cp:lastModifiedBy>marina</cp:lastModifiedBy>
  <cp:lastPrinted>2020-01-13T16:08:00Z</cp:lastPrinted>
  <dcterms:modified xsi:type="dcterms:W3CDTF">2020-01-13T13:08:00Z</dcterms:modified>
  <cp:revision>8</cp:revision>
  <dc:subject/>
  <dc:title> </dc:title>
</cp:coreProperties>
</file>