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5.09.2019   №6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полугодие 2019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полугодие 2019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1 полугодие 2019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66 от 25.09.2019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июля 2019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20"/>
        <w:gridCol w:w="1855"/>
        <w:gridCol w:w="1324"/>
        <w:gridCol w:w="1370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7 08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9 982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7 122,7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7 182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02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0 184,3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7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54,6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7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54,6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54,67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77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70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063,8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77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70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063,8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4 784,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5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9,38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784,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5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29,38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0,9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251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,43</w:t>
            </w:r>
          </w:p>
        </w:tc>
      </w:tr>
      <w:tr>
        <w:trPr>
          <w:trHeight w:val="20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0,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,4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97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22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9 072,52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97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22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072,5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8 742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 52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17,5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8 742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 52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17,5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 241,7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74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825,02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74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825,0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8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 416,7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978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021,8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978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021,8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0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394,8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0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394,8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2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2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9 89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2 95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6 938,4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9 89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2 95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6 938,4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0 8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7 575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0 8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7 575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7 575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7 1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4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7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4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4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4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4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56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833,4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16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33,4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16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33,4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83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83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83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 xml:space="preserve">Расходы бюджета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7"/>
        <w:gridCol w:w="567"/>
        <w:gridCol w:w="750"/>
        <w:gridCol w:w="793"/>
        <w:gridCol w:w="441"/>
        <w:gridCol w:w="567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1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67 47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2 50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4 966,2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6 98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7 349,2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17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26,6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17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26,6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173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26,64</w:t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17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26,6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17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26,6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73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566,6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60,00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5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207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3 382,57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5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207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3 382,5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5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 34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9 713,3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5 55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841,7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5 55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841,7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 10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47,7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4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85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94,0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2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101,5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2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101,5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2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101,5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529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70,0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529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70,0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6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6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39,0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4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785,83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31,83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31,83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4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88,33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43,5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 7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83,40</w:t>
            </w:r>
          </w:p>
        </w:tc>
      </w:tr>
      <w:tr>
        <w:trPr>
          <w:trHeight w:val="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 1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33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33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 841,7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91,7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74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4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714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714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714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714,3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14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8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14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962,5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4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51,8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955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1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5 75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5 917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13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7 533,95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13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7 533,9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13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7 533,95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532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532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532,95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6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532,95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01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01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01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01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6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92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3 043,7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развитие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92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8 043,76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92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8 043,7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9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92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8 043,7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36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 036,9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36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 036,9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36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 036,9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36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6 036,9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628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628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628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628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2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10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2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10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2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10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2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10,4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птимального организационно-правового обеспечения муниципальной службы и применение эффективных методов подбора квалифицированных кадров для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стажировки, профессиональной переподготовки, курсов повышения квалификации и других видов обуче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1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85,9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10 391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7,8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617"/>
        <w:gridCol w:w="2043"/>
        <w:gridCol w:w="1324"/>
        <w:gridCol w:w="1511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91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 47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868,9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91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 47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868,9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91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 47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868,9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257 080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23 1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257 080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23 1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257 080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23 1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257 080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423 1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67 471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 64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67 471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 64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67 471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 64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67 471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 64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ию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812,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 руб.) 709,9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</cp:lastModifiedBy>
  <cp:lastPrinted>2019-11-26T10:08:00Z</cp:lastPrinted>
  <dcterms:modified xsi:type="dcterms:W3CDTF">2019-11-26T07:10:00Z</dcterms:modified>
  <cp:revision>46</cp:revision>
  <dc:subject/>
  <dc:title> </dc:title>
</cp:coreProperties>
</file>