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 xml:space="preserve">АДМИНИСТРАЦИЯ </w:t>
      </w:r>
      <w:r>
        <w:rPr>
          <w:color w:val="000000"/>
          <w:spacing w:val="-6"/>
          <w:szCs w:val="28"/>
        </w:rPr>
        <w:t>ПОЛАВСКОГО СЕЛЬСКОГО ПОСЕЛЕНИЯ</w:t>
      </w:r>
      <w:r>
        <w:rPr>
          <w:spacing w:val="-6"/>
          <w:szCs w:val="2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9"/>
          <w:tab w:val="left" w:pos="4536" w:leader="none"/>
        </w:tabs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18      № 116</w:t>
      </w:r>
    </w:p>
    <w:p>
      <w:pPr>
        <w:pStyle w:val="Normal"/>
        <w:tabs>
          <w:tab w:val="clear" w:pos="709"/>
          <w:tab w:val="left" w:pos="453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ола</w:t>
      </w:r>
    </w:p>
    <w:p>
      <w:pPr>
        <w:pStyle w:val="Normal"/>
        <w:tabs>
          <w:tab w:val="clear" w:pos="709"/>
          <w:tab w:val="left" w:pos="453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формления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держания задания на проведение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мероприятий по контролю без взаимо-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с юридическими лицами,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и предпринимателями,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орядка оформления результатов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, в том числе результатов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х (рейдовых) осмотров,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й, наблюден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8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Администрация Полав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1"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/>
        <w:t xml:space="preserve">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формления и содержания заданий на проведение мероприятий по контролю без взаимодействия с юридическими лицами, индивидуальными предпринимателями, а также порядок оформления результатов мероприятий, в том числе результатов плановых (рейдовых) осмотров, обследований, наблюдений;                                                                                                           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иц Администрации Полавского сельского поселения, уполномоченных на проведение мероприятий по контролю без взаимодействия с юридическими лицами, индивидуальными предпринимателями, в том числе плановых (рейдовых) осмотров, обследований, наблюдени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spacing w:before="0" w:after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постановл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С.М. Петр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4536" w:leader="none"/>
        </w:tabs>
        <w:jc w:val="right"/>
        <w:rPr/>
      </w:pPr>
      <w:r>
        <w:rPr>
          <w:color w:val="000000"/>
          <w:sz w:val="28"/>
          <w:szCs w:val="28"/>
        </w:rPr>
        <w:t>от 24.12.2018  № 116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/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и содержания заданий на проведение мероприят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тролю без взаимодействия с юридическими лицам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и предпринимателями, оформления резуль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, в том числе результатов плановых (рейдовых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ов, обследований, наблюден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оцедуру оформления и содержание плановых (рейдовых) заданий на проведение мероприятий по контролю без взаимодействия с юридическими лицами, индивидуальными предпринимателями, а также порядок оформления результатов мероприятий, в том числе результатов плановых (рейдовых) осмотров, обследований, наблюдений должностными лицами, осуществляющими муниципальный контроль в сфере благоустройства, муниципальный контроль за исполнением муниципальных правовых актов Полавского сельского  поселения (далее - муниципальный контроль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мероприятий по контролю без взаимодействия с юридическими лицами, индивидуальными предпринимателями (далее - мероприятий по контролю), должностными лицами органа муниципального контроля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лановые (рейдовые) осмотры (обследования) земельных участков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министративные обследования объектов земельных отно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, обязанность по представлению которой (в том числе посредством использования федеральных государственных информационных систем) возложена на такие лица в соответствии с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ругие виды и формы мероприятий по контролю, установленные федеральными закон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 по контролю без взаимодействия с юридическими лицами, индивидуальными предпринимателями проводятся уполномоченными должностными лицами Администрации поселения в пределах своей компетенции на основании распоряжения Администрации сельского поселения "Об утверждении задания на проведение мероприятий по контролю без взаимодействия с юридическими лицами, индивидуальными предпринимателями", утверждаемых Главой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формлении и утверждении задания на проведение мероприятий по контролю учитывается информация, содержащая сведения о нарушениях (возможных нарушениях) требований муниципальных правовых актов, поступающая от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и организаций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массовой информац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х органов исполнительной власт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исполнительной власти субъектов Российской Федерац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х органов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прокуратур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рядок оформления и содержания заданий на провед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контролю без взаимодействия с юридически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и, индивидуальными предпринимателями, в том числ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(рейдовых) осмотров, обследований, наблюдени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роприятия по контролю без взаимодействия с юридическими лицами, индивидуальными предпринимателями проводятся уполномоченными должностными лицами Администрации Полавского сельского поселения в пределах своей компетенции на основании распоряжения Администрации сельского поселения "Об утверждении задания на проведение мероприятий по контролю без взаимодействия с юридическими лицами, индивидуальными предпринимателями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поряжение Администрации сельского поселения "Об утверждении задания на проведение мероприятий по контролю без взаимодействия с юридическими лицами, индивидуальными предпринимателями" должно содержать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аспоряж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 "Об утверждении задания на проведение мероприятий по контролю без взаимодействия с юридическими лицами, индивидуальными предпринимателями"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амилию и инициалы должностного лица, получающего задание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(информацию), являющиеся основанием для проведения мероприятий по контролю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 и содержание мероприятий по контролю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94-ФЗ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мероприятий по контролю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начала и окончания исполнения зада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формления результатов мероприятий (акта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орядок оформления результатов мероприятий по контролю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 взаимодействия с юридическими лицами, индивидуальны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ями, в том числе плановых (рейдовых) осмотр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й, наблюдени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ходе мероприятий по контролю (в том числе плановых (рейдовых) осмотров, обследований, наблюдений) при выявлении нарушений муниципальных правовых актов Полавского сельского поселения уполномоченными должностными лицами составляются ак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кт по итогам проведения мероприятий по контролю должен содержать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место составления акт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, время, продолжительность и место проведения осмотра, обследования, наблюд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, отчества (при наличии) и должности должностных лиц, проводивших мероприятие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осмотра земельных участков, наблюдения за соблюдением обязательных требований в сфере благоустройства, в том числе о выявленных нарушениях требований муниципальных правовых актов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лицах, совершивших нарушения (наименование, фамилии, имена, отчества (при наличии), место работы, адрес места жительства, места нахождения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действиях, проводимых в ходе осмотра, обследования, наблюдения (проведение визуального осмотра, применение фото- (видео-) фиксации, таблиц, схем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 должностных лиц, проводивших осмотр, обследование территории (земельного участка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акту (фото- и видеоматериалы, таблицы, схемы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идеоматериалы прикладываются к акту осмотра, обследования территории (земельного участка), в виде записи на электронном или ином носите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кт по итогам проведения мероприятий по контролю изготавливается должностным лицом, уполномоченным на проведение мероприятий, в течение 5 рабочих дней с момента выполнения за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чет мероприятий по контролю без взаимодействия ведется в журнале уч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сполненные задания хранятся в уполномоченном органе на бумажном носителе в течение 5 лет, затем передаются в установленном порядке в архи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выявления при проведении мероприятий по контролю, нарушений обязательных требований, требований, установленных муниципальными правовыми актами, должностное лицо принимают в пределах своей компетенции меры по пресечению таких нарушений, а также направляют в письменной форме Главе сельского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части 2 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94-ФЗ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 должностное лицо направляет юридическому лицу, индивидуальному предпринимателю предостережение о недопустимости нарушения обязательных требований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 февраля 2017 года N 166 "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"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4536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24.12.2018  № 116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21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уполномоченных на проведение мероприят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заимодействия с юридическими лицами, индивидуальны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ми, в том числе плановых (рейдовых) осмотров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й, наблюден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меститель Главы администрации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едущий служащий администрации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24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widowControl w:val="false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8"/>
      <w:szCs w:val="28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0" w:before="600" w:after="300"/>
      <w:jc w:val="center"/>
    </w:pPr>
    <w:rPr>
      <w:b/>
      <w:bCs/>
      <w:sz w:val="28"/>
      <w:szCs w:val="28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6A571E9F40B1E3BF28C92D437972F5CA3DCFC06F36D48530F76739E80B6899EA96B41CB9V9h0R" TargetMode="External"/><Relationship Id="rId4" Type="http://schemas.openxmlformats.org/officeDocument/2006/relationships/hyperlink" Target="consultantplus://offline/ref=5E6A571E9F40B1E3BF28C92D437972F5CA3DCFC06F36D48530F76739E80B6899EA96B41EBFV9hER" TargetMode="External"/><Relationship Id="rId5" Type="http://schemas.openxmlformats.org/officeDocument/2006/relationships/hyperlink" Target="consultantplus://offline/ref=5E6A571E9F40B1E3BF28C92D437972F5CA3DCFC06F36D48530F76739E80B6899EA96B41EBFV9h1R" TargetMode="External"/><Relationship Id="rId6" Type="http://schemas.openxmlformats.org/officeDocument/2006/relationships/hyperlink" Target="consultantplus://offline/ref=5E6A571E9F40B1E3BF28C92D437972F5CA3DCFC06F36D48530F76739E80B6899EA96B41DB0V9h2R" TargetMode="External"/><Relationship Id="rId7" Type="http://schemas.openxmlformats.org/officeDocument/2006/relationships/hyperlink" Target="consultantplus://offline/ref=5E6A571E9F40B1E3BF28C92D437972F5CA3DCFC06F36D48530F76739E80B6899EA96B41CB8V9hER" TargetMode="External"/><Relationship Id="rId8" Type="http://schemas.openxmlformats.org/officeDocument/2006/relationships/hyperlink" Target="consultantplus://offline/ref=5E6A571E9F40B1E3BF28C92D437972F5CA3DCDC16735D48530F76739E8V0hB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3:00Z</dcterms:created>
  <dc:creator>Лена</dc:creator>
  <dc:description/>
  <cp:keywords/>
  <dc:language>en-US</dc:language>
  <cp:lastModifiedBy>marina</cp:lastModifiedBy>
  <cp:lastPrinted>2018-12-11T12:49:00Z</cp:lastPrinted>
  <dcterms:modified xsi:type="dcterms:W3CDTF">2018-12-26T09:01:00Z</dcterms:modified>
  <cp:revision>4</cp:revision>
  <dc:subject/>
  <dc:title>АДМИНИСТРАЦИЯ  МУНИЦИПАЛЬНОГО  ОБРАЗОВАНИЯ</dc:title>
</cp:coreProperties>
</file>