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01.08.2018      № 7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 Программу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, ремонт и содержание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населенных пунктов,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, тротуаров и общественных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в Полавском сельско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и на 2015 -2020 годы»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 6 октября  2003 года         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Администрации Полавского сельского поселения от </w:t>
      </w:r>
      <w:r>
        <w:rPr>
          <w:sz w:val="28"/>
        </w:rPr>
        <w:t>10.11.2016  № 134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</w:rPr>
        <w:t>Об утверждении Порядка принятия решений  о разработке муниципальных программ Полавского сельского поселения, их формирования, реализации и проведения оценки эффективности</w:t>
      </w:r>
      <w:r>
        <w:rPr>
          <w:bCs/>
          <w:sz w:val="28"/>
          <w:szCs w:val="28"/>
        </w:rPr>
        <w:t>»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муниципальную программу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-2020 годы», утвержденную постановлением администрации сельского поселения от 14.11.2014 № 104 (в ред. пост. от 29.06.2016 № 80, от 27.09.2016 № 110, от 29.12.2016 №171, от  29.12.2017      № 100)</w:t>
      </w:r>
      <w:r>
        <w:rPr>
          <w:sz w:val="28"/>
        </w:rPr>
        <w:t>.</w:t>
      </w:r>
    </w:p>
    <w:p>
      <w:pPr>
        <w:pStyle w:val="21"/>
        <w:rPr/>
      </w:pPr>
      <w:r>
        <w:rPr/>
        <w:t xml:space="preserve">         </w:t>
      </w:r>
      <w:r>
        <w:rPr/>
        <w:t>1.1.</w:t>
      </w:r>
      <w:r>
        <w:rPr>
          <w:szCs w:val="28"/>
        </w:rPr>
        <w:t xml:space="preserve"> Раздел   6 паспорта муниципальной </w:t>
        <w:tab/>
        <w:t>программы «Объё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82"/>
        <w:gridCol w:w="2219"/>
        <w:gridCol w:w="1529"/>
        <w:gridCol w:w="2074"/>
        <w:gridCol w:w="1266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1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6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,2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81,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312,9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316,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9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1336,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9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298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2,7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90,76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2. Р</w:t>
      </w:r>
      <w:r>
        <w:rPr>
          <w:sz w:val="28"/>
          <w:szCs w:val="28"/>
        </w:rPr>
        <w:t xml:space="preserve">аздел муниципальной Программы </w:t>
      </w:r>
      <w:r>
        <w:rPr>
          <w:sz w:val="28"/>
        </w:rPr>
        <w:t xml:space="preserve"> «Мероприятия муниципальной программы»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прилагаемой редакции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информационном бюллетене «ИнформПола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 Петров</w:t>
      </w:r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15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14"/>
        <w:gridCol w:w="1134"/>
        <w:gridCol w:w="1546"/>
        <w:gridCol w:w="1470"/>
        <w:gridCol w:w="1108"/>
        <w:gridCol w:w="1080"/>
        <w:gridCol w:w="1133"/>
        <w:gridCol w:w="991"/>
        <w:gridCol w:w="946"/>
        <w:gridCol w:w="47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-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го показател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аспорта муниципальной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2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Обеспечение качественного содержания автомобильных дорог общего пользования, местного   значения  в границах населенных пунктов, на территории Полавского сельского поселения и искусственных сооружений на них</w:t>
            </w:r>
          </w:p>
        </w:tc>
      </w:tr>
      <w:tr>
        <w:trPr>
          <w:trHeight w:val="1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, местного значения в границах населенных пун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7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езжей части автомобильных дорог общего пользования, местного   значения  в границах населенных пунктов и искусственных сооружени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0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,90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Заход 49230819 ОП МП 043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льшое Яблоново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7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Задача  Обеспечение качественного </w:t>
            </w:r>
            <w:r>
              <w:rPr>
                <w:bCs/>
                <w:sz w:val="22"/>
                <w:szCs w:val="22"/>
                <w:lang w:eastAsia="ru-RU"/>
              </w:rPr>
              <w:t xml:space="preserve">ремонта автомобильных дорог общего пользования,  местного   значения  в границах населенных пунктов, на территории сельского поселения  и искусственных сооружений на них, </w:t>
            </w:r>
            <w:r>
              <w:rPr>
                <w:sz w:val="22"/>
                <w:szCs w:val="22"/>
                <w:lang w:eastAsia="ru-RU"/>
              </w:rPr>
              <w:t>включая проектно-изыскательские работ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общего пользования, местного значения в границах населенных пунктов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7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Ладышкино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30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28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31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.Пола пер.Строитель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0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арков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6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Зеле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Мира,         ул. Вокзальная    49230819 ОП МП 007</w:t>
            </w:r>
          </w:p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 Советская 49230819 ОП МП 0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Железнодорожны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2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льевщин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0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 ул.Мира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7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бережн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бопереезд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ла, ул Пионерска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2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Кузьминское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7</w:t>
            </w:r>
          </w:p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Наманганская 49230819ОП МП 02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            </w:t>
            </w:r>
          </w:p>
          <w:p>
            <w:pPr>
              <w:pStyle w:val="Normal"/>
              <w:spacing w:before="4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ашкентский 49230819 ОП МП 0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firstLine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Ташкентская </w:t>
            </w:r>
          </w:p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.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согласование сметной документации на ремонт автомобильных дорог и подъездных путей к МК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</w:t>
            </w:r>
            <w:r>
              <w:rPr>
                <w:bCs/>
                <w:sz w:val="22"/>
                <w:szCs w:val="22"/>
              </w:rPr>
              <w:t>Улучшение состояния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.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монт проездов к многоквартирным домам населенных пун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ул.Пионерская  д. 40 а (проезд к Детскому саду)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,46,48,48А,52,54,58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, ул.Пионерская д.4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40" w:after="40"/>
              <w:ind w:right="-11"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ола, ул.Мира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. 4,6,8,10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spacing w:before="40" w:after="40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изация </w:t>
            </w:r>
            <w:r>
              <w:rPr>
                <w:bCs/>
                <w:sz w:val="22"/>
                <w:szCs w:val="22"/>
                <w:lang w:eastAsia="ru-RU"/>
              </w:rPr>
              <w:t>проездов  к многоквартирным домам населенных пун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роведение мероприятий по организации дорожного движения транспорта и пешеходов в населенных пунктах сельского поселения и обеспечение сохранности автомобильных дорог, улучшение их технического состояния;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информационного раздела  «Обеспечение безопасности дорожного движения» на официальном сайте администрации Полавского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материаль-ных зат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екта организации дорожного движения автомобильных дорог общего пользования в границах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дорожных знаков на автомобильных дорогах общего пользования в границах населенных пунктах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-20</w:t>
            </w:r>
            <w:r>
              <w:rPr>
                <w:sz w:val="22"/>
                <w:szCs w:val="22"/>
              </w:rPr>
              <w:t>20 г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9" w:right="-107" w:firstLine="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9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hanging="109"/>
              <w:jc w:val="center"/>
              <w:rPr/>
            </w:pPr>
            <w:r>
              <w:rPr>
                <w:b/>
                <w:sz w:val="22"/>
                <w:szCs w:val="22"/>
              </w:rPr>
              <w:t>2312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07" w:right="-10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7,9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,90</w:t>
            </w:r>
          </w:p>
        </w:tc>
      </w:tr>
    </w:tbl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Примечание: при наличии подпрограмм в графе 2 указывается: «реализация подпрограммы…» (без детализации по мероприятиям подпрограммы)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9:00Z</dcterms:created>
  <dc:creator>Сергей</dc:creator>
  <dc:description/>
  <dc:language>en-US</dc:language>
  <cp:lastModifiedBy>marina</cp:lastModifiedBy>
  <cp:lastPrinted>2018-07-26T11:12:00Z</cp:lastPrinted>
  <dcterms:modified xsi:type="dcterms:W3CDTF">2018-08-03T07:19:00Z</dcterms:modified>
  <cp:revision>2</cp:revision>
  <dc:subject/>
  <dc:title>Приложение № 1</dc:title>
</cp:coreProperties>
</file>