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7" w:hanging="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7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Парф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А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12.2018  №  114</w:t>
      </w:r>
    </w:p>
    <w:p>
      <w:pPr>
        <w:pStyle w:val="Normal"/>
        <w:rPr>
          <w:szCs w:val="28"/>
        </w:rPr>
      </w:pPr>
      <w:r>
        <w:rPr>
          <w:szCs w:val="28"/>
        </w:rPr>
        <w:t>п. Пола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еречня 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            с избирателями, перечня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 и Порядка предоставления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7 статьи 8 Федерального закона от 8 мая 1994 года № 3-ФЗ «О статусе члена Совета Федерации и статусе  депутата Государственной Думы Федерального Собрания Российской Федерации», статьёй 11 Федерального закона от 6 октября 1999 года № 184-О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Утвердить прилагаемые: </w:t>
      </w:r>
    </w:p>
    <w:p>
      <w:pPr>
        <w:pStyle w:val="Style15"/>
        <w:spacing w:lineRule="exact" w:line="240"/>
        <w:ind w:firstLine="708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Style15"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;</w:t>
      </w:r>
    </w:p>
    <w:p>
      <w:pPr>
        <w:pStyle w:val="Style15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.</w:t>
      </w:r>
    </w:p>
    <w:p>
      <w:pPr>
        <w:pStyle w:val="Normal"/>
        <w:spacing w:lineRule="exact" w:line="240"/>
        <w:ind w:firstLine="540"/>
        <w:jc w:val="both"/>
        <w:rPr>
          <w:color w:val="000000"/>
          <w:szCs w:val="28"/>
        </w:rPr>
      </w:pPr>
      <w:r>
        <w:rPr>
          <w:rFonts w:eastAsia="Lucida Sans Unicode" w:cs="Tahoma"/>
          <w:bCs/>
          <w:szCs w:val="28"/>
          <w:lang w:eastAsia="en-US" w:bidi="en-US"/>
        </w:rPr>
        <w:tab/>
      </w:r>
      <w:r>
        <w:rPr>
          <w:color w:val="000000"/>
          <w:szCs w:val="28"/>
        </w:rPr>
        <w:t>2.</w:t>
      </w:r>
      <w:r>
        <w:rPr>
          <w:szCs w:val="28"/>
        </w:rPr>
        <w:t>Опубликовать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  <w:r>
        <w:rPr/>
        <w:tab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  </w:t>
        <w:tab/>
        <w:t>С.М.Петров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авского сельского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от 21.12.2018  № 114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исание специальн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дённого ме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специально отведённого ме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рритория площадки прилегающая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му бюджетному учреждению культуры  «МКЦ филиал Полавский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 Культуры» п.П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664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п.Пола  ул.Пионерская  д.№ 40</w:t>
            </w:r>
          </w:p>
        </w:tc>
      </w:tr>
    </w:tbl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авского сельского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от 21.12.2018  № 114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95"/>
        <w:gridCol w:w="2011"/>
        <w:gridCol w:w="2622"/>
        <w:gridCol w:w="180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онахождения помещ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мещ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 помещения ( кв.м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местимость помещ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чел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городская область, Парфинский район, п.Пола ул.Пионерская д.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л заседа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</w:tbl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5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авского сельского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от 21.12.2018   № 114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предоставления помещений, находящихся в собственности Пола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 (далее-Порядок) определяет процедуру предоставления помещений, находящихся в собственности Полавского сельского поселения , для проведения встреч депутатов Государственной Думы Федерального Собрания Российской Федерации, депутатов Новгородской областной Думы (далее -помещение, депутат) с избирателя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мещение предоставляется депутату с целью проведения встречи с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ирателями на безвозмездной основе на основании письменного заявления о предоставлении помещения для встречи с избирателями (далее -заявление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учреждения, за которым помещение закреплено на праве оперативного управления (далее -учреждение), не позднее чем за 14 календарных дней до дня проведения встречи с избирателя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заявлении указываются следующие свед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и адрес помещ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едоставления помещ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оведения встречи депутата с избирателям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начала и окончания проведения встречи депутата с избирател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е число участников встречи депутата с избирател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депутата и дата подачи заяв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о результатам рассмотрения заявления учреждение направляет депутату или его уполномоченному представителю способом, указанным 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и, письменное уведомление о предоставлении помещения для встречи с избирателя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м помещении может проходить не более одной встречи депутата с избирателя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Учреждение в течение 3 рабочих дней со дня регистрации заявления направляет депутату или его уполномоченному представителю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я ранее поданного заявления другого депутата, предполагающего проведение встречи с избирателями в туже дату и в то же врем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05:00Z</dcterms:created>
  <dc:creator>USER</dc:creator>
  <dc:description/>
  <cp:keywords/>
  <dc:language>en-US</dc:language>
  <cp:lastModifiedBy>marina</cp:lastModifiedBy>
  <cp:lastPrinted>2019-01-21T16:09:00Z</cp:lastPrinted>
  <dcterms:modified xsi:type="dcterms:W3CDTF">2019-01-21T13:09:00Z</dcterms:modified>
  <cp:revision>12</cp:revision>
  <dc:subject/>
  <dc:title/>
</cp:coreProperties>
</file>