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9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Style19"/>
        <w:spacing w:lineRule="auto" w:line="240" w:before="120" w:after="12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Style19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2.11.2018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Пола      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 и методике планиров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бюдже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авского сельского поселения 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9 год и плановый период 2020 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021 год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spacing w:lineRule="exact" w:line="24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ubtitle"/>
        <w:ind w:firstLine="567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.2. Бюджетного кодекса Российской Федерации, Уставом Полав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Georgia" w:ascii="Georgia" w:hAnsi="Georgi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илагаемый Порядок планирования бюджетных ассигнований бюджета Полавского сельского поселения на 2019 год и плановый период 2020 и 2021 год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Georgia" w:ascii="Georgia" w:hAnsi="Georgi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илагаемую Методику планирования бюджетных ассигнований бюджета Полавского сельского поселения на 2019 год и плановый период 2020 и 2021 годов.</w:t>
      </w:r>
    </w:p>
    <w:p>
      <w:pPr>
        <w:pStyle w:val="Style16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информационном бюллетене «ИнформПола» и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м. Главы администрации                                   С. А. Шпаков</w:t>
      </w:r>
    </w:p>
    <w:p>
      <w:pPr>
        <w:pStyle w:val="Style16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олавского сельского поселения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2.11.2018 № 1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shd w:fill="FFFFFF" w:val="clear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</w:t>
      </w:r>
    </w:p>
    <w:p>
      <w:pPr>
        <w:pStyle w:val="Style20"/>
        <w:shd w:fill="FFFFFF" w:val="clear"/>
        <w:jc w:val="center"/>
        <w:rPr/>
      </w:pPr>
      <w:r>
        <w:rPr>
          <w:rStyle w:val="StrongEmphasis"/>
          <w:sz w:val="28"/>
          <w:szCs w:val="28"/>
        </w:rPr>
        <w:t xml:space="preserve">планирования бюджетных ассигнований бюджета Полавского сельского поселения на </w:t>
      </w:r>
      <w:r>
        <w:rPr>
          <w:b/>
          <w:sz w:val="28"/>
          <w:szCs w:val="28"/>
        </w:rPr>
        <w:t>2019 год и плановый период 2020 и 2021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Настоящий порядок планирования бюджетных ассигнований бюджета Полавского сельского поселения на 2019 год и на плановый период 2020 и 2021 годов (далее - Порядок) разработан в соответствии со статьей 174.2. Бюджетного кодекса Российской Федерации и определяет механизм формирования объемов бюджетных ассигнований на 2019 год и на плановый период 2020 и 2021 годо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Планирование бюджетных ассигнований бюджета сельского поселения на 2019 год и на плановы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иод 2020 и 2021 годов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решением Совета депутатов Полавского сельского поселения от 31.10.2013 года № 139 «Об утверждении Положения о бюджетном процессе в Полавском сельском поселении»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 распоряжением Администрации Полавского сельского поселения от 17.08.2018 № 33-рг «О порядке и сроках составления проекта бюджета Полавского сельского поселения на 2019 год и на плановый период 2020 и 2021 годов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м Администрации Полавского   сельского поселения от 10.11.2016 №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ыми правовыми актами, регулирующими бюджетные правоотношения и устанавливающими расходные обязательства Пола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сновные понятия и термины, настоящего Порядка, применяются в значениях, установленных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нормативными правовыми актами Новгородской области, муниципального района и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ланирование бюджетных ассигнований бюджета Полавского сельского поселения осуществляется в сроки составления проекта бюджета Полавского сельского поселения на 2019 год и на плановый период 2020 и 2021 годов, установленные распоряжением Администрации Полавского сельского поселения от 17.08.2018 № 33-рг «О порядке и сроках составления проекта бюджета Полавского сельского поселения на 2019 год и на плановый период 2020 и 2021 годов» (далее распоряж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Планирование бюджетных ассигнований осуществляется по разделам, подразделам, целевым статьям, элементам видов расходов, кодам целей, присваиваемым органами Федерального казначейства субсидиям, имеющим целевое назначение, предоставляемым из областного бюджета бюджету Полавского сельского поселения, в том числе их остаткам, не использованным по состоянию на 1 января текущего г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ланирование бюджетных ассигнований производится методом индексации, плановым, нормативным или иным метод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 методом индексации расчета бюджетного ассигнования понимается расчет объема бюджетного ассигнования путем индексации на уровень инфляции (иной коэффициент) объема бюджетного ассигнования текущего (предыдущего) финансового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 нормативным методом расчета бюджетного ассигнования понимается расчет объема бюджетного ассигнования на основе нормативов, утвержденных в соответствующих нормативных правовых ак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од плановым методом расчета бюджетного ассигнования понимается установление объема бюджетного ассигнования в соответствии с показателями, указанными в нормативном правовом акте (муниципальной программе, договоре), актах Администрации сельского поселения, предусматривающих осуществление бюджетных инвестиций в объекты капитального строительства муниципальной собственности, не включенные в муниципальные программы, принятые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д иным методом расчета бюджетного ассигнования понимается расчет объема бюджетного ассигнования методом, отличным от нормативного метода, метода индексации и планового мет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 планирования бюджетных ассигнований определяется Методикой планирования бюджетных ассигнований бюджета Пола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ланирование бюджетных ассигнований бюджета Полавского сельского поселения осуществляется раздельно на исполнение действующих и принимаемых обязательств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. Планирование объемов бюджетных ассигнований на исполнение действующих обязательств на очередной финансовый год осуществляется на основе действующих расходных обязательств Полавского сельского поселения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полностью обеспечены доходами бюджета Полавского сельского поселения на очередной финансовый год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8. Главный распорядитель средств бюджета Полавского сельского поселения в соответствии с п. 5 Графика подготовки и представления документов и материалов, разрабатываемых при составлении проекта бюджета Полав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едставляет в Администрацию Полавского сельского поселения (далее – Администрация) расчеты потребности бюджетных ассигнований на бумажном носителе, а также другие сведения, необходимые для составления проекта бюджета Полавского сельского поселения на 2019 год и на плановый период 2020 и 2021 годов в соответствии с распоряжением. 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9. Администрация осуществляет проверку и анализ представленных главным распорядителем расчетов на предм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авильности применения методов расчета бюджетных ассигнований бюджета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и применения кодов бюджетной классификации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итогам анализа Администрация направляет замечания главному распорядителю. Согласованные расчеты главный распорядитель средств бюджета сельского поселения представляют в Администрацию для св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Администр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ует ведомственную и функциональную структуру расходов бюджета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ует 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сельского поселе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 на основе ведомственной структуры расходов бюджета сельского поселения определяет общий объем бюджетных ассигнований бюджета сельского поселения на исполнение действующих и принимаемых расходных обязательств, осуществляет балансировку общих объемов бюджетных ассигнований бюджета сельского поселения исходя из прогноза налоговых и неналоговых доходов бюджета сельского поселения, источников финансирования дефицита бюджета сельского поселения;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готовит проект решения Совета депутатов Полавского сельского поселения «О бюджете Полав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19 год и на плановый период 2020 и 2021 годов»;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пояснительную записку и иные аналитические материалы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autoSpaceDE w:val="fals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autoSpaceDE w:val="false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лавского сельского поселения</w:t>
      </w:r>
    </w:p>
    <w:p>
      <w:pPr>
        <w:pStyle w:val="Normal"/>
        <w:suppressAutoHyphens w:val="true"/>
        <w:autoSpaceDE w:val="fals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12.11.2018 № 106 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я бюджетных ассигнований бюджета Полавского сельского поселения на 2019 год и на плановый период 2020 и 2021 годов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ая методика планирования бюджетных ассигнований бюджета Полавского сельского поселения на 2019 год и на плановый период 2020 и 2021 годов (далее - Методика) разработана в соответствии со статьей 174.2.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Полавского сельского поселения на стадии формирования проекта бюджета Полавского сельского поселения на 2019 год и на плановый период 2020 и 2021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сходы главного распорядителя средств бюджета сельского поселения, связанные с исполнением действующих обязательств, прогнозируются исходя из плановых назначений по бюджету сельского поселения на 2018 год (по состоянию на 01.01.2018) с учетом анализа изменений структуры расходов и отраслевых особенностей, в том числе установленных настоящей Методикой, а также перераспределения расходов в рамках муниципальных программ Полавского сельского поселения, в том числе уточнения расходов в связи с внесением в них изменений, перераспределения расходов по элементам видов расход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асходы уменьш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сумму расходов, производимых в соответствии с разовыми решениями о выделении средств из бюджета сельского поселения, или расходов по реализации нормативных правовых актов, срок действия которых ограничен 2018 год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итогам инвентаризации расходных обязательств Полавского сельского поселения и с учетом планируемых мероприятий по сокращению бюджетных ассигнований бюджета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расходы произведены не с начала 2018 года, планирование бюджетных ассигнований на исполнение действующих расходных обязательств Полавского сельского поселения на 2019 год и плановый период осуществляется с учетом годовой потребности на указанн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действующих обязательств корректируются (перераспределяются) между главными распорядителями в случае изменения их состава и (или) полномочий (функ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сельского поселения на плановый период 2020-2021 годов прогнозируются исходя из рассчитанных ассигнований на 2019 год с учетом особенностей, установленных настоящей Методи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ходы главного распорядителя средств бюджета сельского поселения, связанные с исполнением принимаемых обязательств, формируются на основании законов, нормативных правовых актов области, нормативных правовых актов муниципального района и нормативных правовых актов сельского поселения, вступающих в силу после 31 декабря 2018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бъем бюджетных ассигнований на исполнение действующих и принимаемых расходных обязательств Полавского сельского поселения не может превышать прогнозируемого объема доходов бюджета сельского поселения, поступлений источников финансирования его дефицита, уменьшенных на суммы выплат из бюджета сельского поселения, связанных с источниками финансирования дефицита бюджета сельского поселения, изменения остатков на счете по учету средств бюджета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выполнения указанного условия бюджетные ассигнования на исполнение действующих и принимаемых обязательств Полавского сельского поселения подлежат сокращению и (или) принимается решение о привлечении источников финансирования дефицита бюджета сельского поселения в пределах, установленных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териальные затраты на 2019-2021 годы определяются на уровне расходов, предусмотренных на эти цели в текуще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планировании бюджетных ассигнований могут быть учтены средства, дополнительно выделенные (сокращенные) по результатам согласований показателей проекта бюджета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бъем бюджетных ассигнований дорожного фонда Полавского сельского поселения определен в размере прогнозируемых поступлений, установленных подпунктом 2.2 раздела 2 Порядка формирования и использования бюджетных ассигнований муниципального дорожного фонда Полавского сельского поселения, утвержденного решением Совета депутатов Полавского сельского поселения от 31.10.2013 № 140 «О создании муниципального дорожного фонда Полав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сходы на выплату пенсии за выслугу лет муниципальным служащим, а также лицам, замещавшим муниципальные должности, предусмотрены с учетом решений Совета депутатов Полавского сельского поселения от 29.12.2016 № 81 «Об утверждении Положения о пенсии за выслугу лет лицам, замещавшим должности муниципальной службы в органах местного самоуправления Полавского сельского поселения (муниципальные должности муниципальной службы – до 01 июня 2007 года)» и № 82 «Об утверждении Положения о дополнительном пенсионном обеспечении лиц, осуществляющих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». Запланировано увеличение с 1 октября 2019 года на 4,3%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5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336FBF877D534D0B751116A82B61C94032548BBDA00628D79F3939412B072330188DD073uFV7I" TargetMode="External"/><Relationship Id="rId4" Type="http://schemas.openxmlformats.org/officeDocument/2006/relationships/hyperlink" Target="consultantplus://offline/ref=E419163D878211DD63E1888A7D2105B521B170D2BE9A1D2AF62220010773Y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31:00Z</dcterms:created>
  <dc:creator>oasani_473</dc:creator>
  <dc:description/>
  <dc:language>en-US</dc:language>
  <cp:lastModifiedBy>RePack by Diakov</cp:lastModifiedBy>
  <cp:lastPrinted>2013-08-23T15:08:00Z</cp:lastPrinted>
  <dcterms:modified xsi:type="dcterms:W3CDTF">2018-11-28T11:31:00Z</dcterms:modified>
  <cp:revision>2</cp:revision>
  <dc:subject/>
  <dc:title>1</dc:title>
</cp:coreProperties>
</file>