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3060"/>
        </w:tabs>
        <w:spacing w:lineRule="auto" w:line="24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3060"/>
        </w:tabs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Style14"/>
        <w:spacing w:before="120" w:after="0"/>
        <w:rPr>
          <w:szCs w:val="28"/>
        </w:rPr>
      </w:pPr>
      <w:r>
        <w:rPr>
          <w:szCs w:val="28"/>
        </w:rPr>
        <w:t xml:space="preserve">Администрация ПОЛАВСКОГО СЕЛЬСКОГО ПОСЕЛЕНИЯ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30.11.2018  № 108</w:t>
      </w:r>
    </w:p>
    <w:p>
      <w:pPr>
        <w:pStyle w:val="Heading4"/>
        <w:rPr>
          <w:szCs w:val="28"/>
        </w:rPr>
      </w:pPr>
      <w:r>
        <w:rPr>
          <w:szCs w:val="28"/>
        </w:rPr>
        <w:t>п. Пола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tLeast" w:line="360"/>
        <w:ind w:right="4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авского сельского посел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ых правонарушениях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областным законом от 31.03.2014 № 524-ОЗ «</w:t>
      </w:r>
      <w:r>
        <w:rPr>
          <w:bCs/>
          <w:sz w:val="28"/>
          <w:szCs w:val="28"/>
        </w:rPr>
        <w:t xml:space="preserve">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 и </w:t>
      </w:r>
      <w:r>
        <w:rPr>
          <w:sz w:val="28"/>
          <w:szCs w:val="28"/>
        </w:rPr>
        <w:t xml:space="preserve">област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1.02.2016 N 914-ОЗ "Об административных правонарушениях"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рилагаемый перечень должностных лиц Администрации Полавского сельского поселения, уполномоченных на право составлять протоколы об административных правонарушениях, предусмотренных статьями 3-1 – 3-17  областного закона Новгородской области  от 02.10.2018 № 310-ОЗ «О внесении изменений в областной закон "Об административных правонарушениях"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Постановление администрации  Полавского сельского поселения от от 26.05.2016  № 67 «Об утверждении перечня должностных лиц Администрации Полавского сельского поселения, уполномоченных составлять протоколы  об административных правонарушениях» признать утратившим силу.  </w:t>
      </w:r>
    </w:p>
    <w:p>
      <w:pPr>
        <w:pStyle w:val="Style1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Данное постановление опубликовать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spacing w:lineRule="exact" w:line="240" w:before="280" w:after="28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С.М. Петров</w:t>
      </w:r>
    </w:p>
    <w:p>
      <w:pPr>
        <w:pStyle w:val="Normal"/>
        <w:spacing w:lineRule="exact" w:line="240"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.11.2018 N 10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21"/>
      <w:bookmarkEnd w:id="0"/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ых лиц Администрации Полавск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, уполномоченных составлять протокол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тивных правонарушениях, предусмотренн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ми 3-1 – 3-17  областного закона Новгородской области  от 02.10.2018 № 310-ОЗ «О внесении изменений в областной зако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Об административных правонарушениях"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Глава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меститель Главы администрации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Главный специалист администрации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едущий специалист администрации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060" w:leader="none"/>
      </w:tabs>
      <w:spacing w:lineRule="atLeast" w:line="240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685" w:leader="none"/>
      </w:tabs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E3F23CC1F5FEC025205D166C19DD3F984CE54F7DC756A5D19ADFE98C562312B415A0B6F9E4AF3613EA09m86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55:00Z</dcterms:created>
  <dc:creator>Администрация</dc:creator>
  <dc:description/>
  <cp:keywords/>
  <dc:language>en-US</dc:language>
  <cp:lastModifiedBy>marina</cp:lastModifiedBy>
  <cp:lastPrinted>2009-06-01T08:46:00Z</cp:lastPrinted>
  <dcterms:modified xsi:type="dcterms:W3CDTF">2018-11-30T12:08:00Z</dcterms:modified>
  <cp:revision>4</cp:revision>
  <dc:subject/>
  <dc:title>Проект</dc:title>
</cp:coreProperties>
</file>