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109855</wp:posOffset>
            </wp:positionV>
            <wp:extent cx="782955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3.12.2018  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Style18"/>
        <w:spacing w:lineRule="exact" w:line="240"/>
        <w:ind w:righ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представления,  рассмотрения и оценки предложений заинтересованных лиц о включении дворовой территории многоквартирного дома, расположенно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Полавского сель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грамму «Формирование современной городской среды на территории Полавского сельского поселения на 2018-2022 годы» утвержденный постановлением от  24.11.2017 № 85</w:t>
      </w:r>
    </w:p>
    <w:p>
      <w:pPr>
        <w:pStyle w:val="Normal"/>
        <w:ind w:right="99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Пола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Полавского сельского поселения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программу «Формирование современной городской среды на территории Полавского сельского поселения на 2018-2022 годы», утвержденный постановлением Администрации сельского поселения от 24.11.2017 № 8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абзаце пункта 2.1 раздела 2 «Условия включения дворовой территории в адресный перечень» цифру «..20%...» заменить на цифру «…10%..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распространяется на правоотношения, возникшие с 1 января 2018 год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«ИнформПола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28" w:right="6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480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pol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4:00Z</dcterms:created>
  <dc:creator>Антонец</dc:creator>
  <dc:description/>
  <cp:keywords/>
  <dc:language>en-US</dc:language>
  <cp:lastModifiedBy>Сергей</cp:lastModifiedBy>
  <cp:lastPrinted>2017-09-22T14:11:00Z</cp:lastPrinted>
  <dcterms:modified xsi:type="dcterms:W3CDTF">2018-12-07T08:25:00Z</dcterms:modified>
  <cp:revision>36</cp:revision>
  <dc:subject/>
  <dc:title/>
</cp:coreProperties>
</file>