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Парфин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ЛА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7.05.2018      № 4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ола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28466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8466A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содержании в исправном состояни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редств обеспечения пожарной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езопасности жилых и общественных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даний, находящихся в муниципальной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бственности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улучшения положения с обеспечением пожарной безопасности на территории Полавского  сельского поселения , в соответствии со ст. 63  Федерального закона от 22 февраля 2008 № 123 «Технический регламент о требованиях пожарной безопасности», статьей 19 Федерального закона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1 декабря 1994 г. N 69-ФЗ "О пожарной безопасности"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 октября 2003 № 131-ФЗ «Об общих принципах организации местного самоуправления в Российской Федерац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Рекомендовать руководителям предприятий и населению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Обеспечить очистку территорий, прилегающих к зданиям, домам от мусора, сухой травы и других горючих материал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роги, проезды и подъезды к зданиям, сооружениям, наружным пожарным лестницам и водоисточникам, используемым для целей пожаротушения, должны быть всегда свободными для проезда пожарной техники, содержаться в исправном состоянии, а зимой быть очищенными от снега и льд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3. Не допускать несанкционированного перекрытия проездов и подъездов к жилым зданиям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4. Обеспечить наличие и доступность первичных средств пожаротушения, исправность внутреннего пожарного водопровода, наружных пожарных лестниц, молниеотводов и ограждений на кровле зданий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5. Очистить от посторонних и горючих предметов  чердачные, подвальные помещения, помещения электрощитовых, пути эвакуации и места общего пользования в подведомственных зданиях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Calibri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.6. Закрыть свободный доступ в чердачные, подвальные и другие технические помещ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 избежание проникновения посторонних лиц и детей</w:t>
      </w:r>
      <w:r>
        <w:rPr>
          <w:rFonts w:cs="Times New Roman" w:ascii="Times New Roman" w:hAnsi="Times New Roman"/>
          <w:sz w:val="28"/>
          <w:szCs w:val="28"/>
        </w:rPr>
        <w:t xml:space="preserve">, произвести остекление чердачных и технических этажей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7. Запретить использовать чердаки для организации производственных участков, мастерских, а также хранения продукции, оборудования, мебели и других предмето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8. Противопожарные расстояния между зданиями не использовать под складирование материалов, оборудования и тары, для стоянки автотранспорта и строительства сооруж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9. Производить ремонт и планово-технические обслуживания печного отопления в домах неблагоустроенного тип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0. Организовать хранение горючих газов, легковоспламеняющихся и горючих жидкостей в соответствии с требованиями правил пожарной безопасности.</w:t>
      </w:r>
    </w:p>
    <w:p>
      <w:pPr>
        <w:pStyle w:val="Style15"/>
        <w:jc w:val="both"/>
        <w:rPr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11. Взять на учёт квартиры неблагополучных семей и граждан, склонных к правонарушениям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области пожарной безопасност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2. Активизировать работу по противопожарной пропаганде и доведение до населения мер по предупреждению пожаров и первичных мер пожарной безопасности, о мерах пожаробезопасного поведения в быт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беспечить контроль за исполнением настоящего постановления и оказать содействие в их выполнени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Опубликовать данное постановление в информационном бюллетене «ИнормПола » и разместить на официальном сайте администрации сельского поселения в сети Интерне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С.М. Петро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23:00Z</dcterms:created>
  <dc:creator>Сергей</dc:creator>
  <dc:description/>
  <cp:keywords/>
  <dc:language>en-US</dc:language>
  <cp:lastModifiedBy>Сергей</cp:lastModifiedBy>
  <cp:lastPrinted>2018-05-18T11:09:00Z</cp:lastPrinted>
  <dcterms:modified xsi:type="dcterms:W3CDTF">2018-05-18T08:10:00Z</dcterms:modified>
  <cp:revision>5</cp:revision>
  <dc:subject/>
  <dc:title/>
</cp:coreProperties>
</file>