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19.01.2018 № 0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Полавского сельского поселения от 22.11.2016 № 137 «Об утверждении комиссии по противодействию коррупции в органах местного самоуправления Полавского сельского поселения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повышения эффективности противодействия коррупции в границах Полавского сельского поселения, руководствуясь пунктом 38 части 1 статьи 14 Федерального закона от 6 октября 2003 года № 131-ФЗ «Об общих принципах организации местного самоуправления в Российской Федерации» и Федеральным законом от 25.12.2008 года № 273-ФЗ «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сельского поселения  </w:t>
      </w:r>
      <w:r>
        <w:rPr>
          <w:sz w:val="28"/>
          <w:szCs w:val="28"/>
        </w:rPr>
        <w:t>от 22.11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1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комиссии по противодействию коррупции в органах местного самоуправления Полавского сельского поселения», утвердив состав комиссии по противодействию коррупции в органах местного самоуправления Полавского сельского поселения  в новой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С.М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</w:rPr>
        <w:t>от 19.01.2018 № 0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ind w:firstLine="14"/>
        <w:jc w:val="center"/>
        <w:rPr/>
      </w:pPr>
      <w:r>
        <w:rPr>
          <w:b/>
          <w:sz w:val="28"/>
          <w:szCs w:val="28"/>
        </w:rPr>
        <w:t>в органах местного самоуправления Пол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сельского поселения, председатель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 С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 сельского поселения, заместитель председателя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- главный  специалист администрации сельского поселения, секретарь комиссии по противодействию коррупции в Полавском сельском поселении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а В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ков В.Н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инспектор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Н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лужащий администрации Полавского сельского поселения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9:00Z</dcterms:created>
  <dc:creator>бухгалтерия</dc:creator>
  <dc:description/>
  <dc:language>en-US</dc:language>
  <cp:lastModifiedBy>marina</cp:lastModifiedBy>
  <cp:lastPrinted>2018-01-26T10:58:00Z</cp:lastPrinted>
  <dcterms:modified xsi:type="dcterms:W3CDTF">2018-01-26T07:59:00Z</dcterms:modified>
  <cp:revision>2</cp:revision>
  <dc:subject/>
  <dc:title/>
</cp:coreProperties>
</file>