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ОЛАВСКОГО СЕЛЬСКОГО ПОСЕЛЕНИЯ</w:t>
      </w:r>
    </w:p>
    <w:p>
      <w:pPr>
        <w:pStyle w:val="Normal"/>
        <w:ind w:right="-185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Normal"/>
        <w:ind w:right="-18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т 26.03.2018     № 22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</w:rPr>
        <w:t xml:space="preserve"> Положение о дисциплинарных 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взысканиях за коррупционные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нарушения и порядке их применения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</w:rPr>
        <w:t>к муниципальным служащим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Администрации Полавского 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 соответствии с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, руководствуясь Уставом Пола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изменения и дополнения в Положение о дисциплинарных взысканиях за коррупционные правонарушения и порядке их применения к муниципальным     служащим   администрации </w:t>
        <w:tab/>
        <w:t>Полавского сельского поселения, утвержденное постановлением Администрации сельского поселения от 09.10.2013 № 99 (ред. № 31 от 18.04.2017)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дел 2 дополнить пунктами 2.5. и  2.6. следующего содержания: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2.5. В случае непредставления муниципальным служащим либо представления заведомо недостоверных или неполных сведений о доходах, расходах, об имуществе и обязательствах имущественного характера муниципальный служащий подлежит увольнению с муниципальной службы в связи с утратой доверия.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Сведения о применении к лицу взыскания в виде увольнения (освобождения от должности) в связи с утратой доверия за совершение коррупционного правонарушения, за исключением сведений, составляющих государственную тайну, подлежат включению в реестр лиц, уволенных в связи с утратой доверия (далее - реестр), сроком на пять лет с момента принятия акта, явившегося основанием для включения в реест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естр подлежит размещению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"Интернет".».</w:t>
      </w:r>
      <w:r>
        <w:rPr>
          <w:b/>
          <w:sz w:val="28"/>
          <w:szCs w:val="28"/>
        </w:rPr>
        <w:t xml:space="preserve">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публиковать постановление в информационном бюллетене «ИнформПола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                             С.М. Петров     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.</w:t>
      </w:r>
    </w:p>
    <w:sectPr>
      <w:type w:val="nextPage"/>
      <w:pgSz w:w="11906" w:h="16838"/>
      <w:pgMar w:left="1701" w:right="566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14:00Z</dcterms:created>
  <dc:creator>Наталья</dc:creator>
  <dc:description/>
  <cp:keywords/>
  <dc:language>en-US</dc:language>
  <cp:lastModifiedBy>marina</cp:lastModifiedBy>
  <cp:lastPrinted>2018-03-02T16:12:00Z</cp:lastPrinted>
  <dcterms:modified xsi:type="dcterms:W3CDTF">2018-04-03T13:33:00Z</dcterms:modified>
  <cp:revision>6</cp:revision>
  <dc:subject/>
  <dc:title>Российская   Федерация</dc:title>
</cp:coreProperties>
</file>