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28"/>
        </w:rPr>
      </w:pPr>
      <w:r>
        <w:rPr>
          <w:spacing w:val="60"/>
          <w:sz w:val="28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2"/>
        <w:gridCol w:w="4559"/>
      </w:tblGrid>
      <w:tr>
        <w:trPr>
          <w:trHeight w:val="616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19.09.2018 № 92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>
          <w:trHeight w:val="404" w:hRule="atLeast"/>
        </w:trPr>
        <w:tc>
          <w:tcPr>
            <w:tcW w:w="4786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 в постановление Администрации сельского поселения от 27.07.2018 №76</w:t>
            </w:r>
          </w:p>
        </w:tc>
        <w:tc>
          <w:tcPr>
            <w:tcW w:w="4559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5 апреля 2013 года № 44-ФЗ «О контрактной системе в сфере закупок товаров, работ, услуг для обеспечения государственных и муниципальных нужд», со статьей 72 Бюджетного кодекса Российской Федерации, постановлением Правительства Российской Федерации «Об утверждении Порядка Принятия решения о заключении долгосрочных государственных (муниципальных) контрактов на выполнение работ (оказание услуг) с длительным производственным циклом, постановлением Администрации Полавского сельского поселения от 01.08.2018 № 80 «Об утверждении Порядка принятия решений о заключении долгосрочных контрактов на выполнение работ, оказание услуг с длительным производственным циклом, финансируемых за счет средств бюджета Полавского сельского поселения»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олавского сельского поселения от 27.07.2018 №76 «О заключении долгосрочного муниципального контракта» следующие изменения и дополнения, подпункт 2.1. изложить в следующей редакции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2.1. предельный объем средств на оплату долгосрочного муниципального контракта в сумме 10110884,66 рублей в том числе с разбивкой по годам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18 год 240000,00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19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0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1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2 год 1597296,15 руб.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4 год 1597296,15 руб.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287107,76 руб.»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С.М. Пет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basedOn w:val="Style10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ru-RU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12pt">
    <w:name w:val="Основной текст (6) + 12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55:00Z</dcterms:created>
  <dc:creator>Лена</dc:creator>
  <dc:description/>
  <cp:keywords/>
  <dc:language>en-US</dc:language>
  <cp:lastModifiedBy>Petrov</cp:lastModifiedBy>
  <cp:lastPrinted>2018-09-20T09:58:00Z</cp:lastPrinted>
  <dcterms:modified xsi:type="dcterms:W3CDTF">2018-09-20T07:10:00Z</dcterms:modified>
  <cp:revision>6</cp:revision>
  <dc:subject/>
  <dc:title>АДМИНИСТРАЦИЯ  МУНИЦИПАЛЬНОГО  ОБРАЗОВАНИЯ</dc:title>
</cp:coreProperties>
</file>