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Cs w:val="20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0"/>
        </w:rPr>
      </w:pPr>
      <w:r>
        <w:rPr>
          <w:rFonts w:cs="NTTierce;Times New Roman" w:ascii="NTTierce;Times New Roman" w:hAnsi="NTTierce;Times New Roman"/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 26.10.2018  № 10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оложение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 дисциплинарных взысканиях за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коррупционные нарушения и порядк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>их применения к муниципальным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>служащим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ола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Федеральным законом от 03 августа 2018 № 304-ФЗ «О внесении изменений в статью 193 Трудового кодекса Российской Федерации, руководствуясь Уставом Полавского сельского поселения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ложение о дисциплинарных взысканиях за коррупционные правонарушения и порядке их применения к муниципальным служащим Администрации Полавского сельского поселения, утвержденный постановлением Администрации сельского поселения от 09.10.2013 № 99, изложив абзац 3 подпункта 3.3 пункта 3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»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С.М. Петр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z w:val="26"/>
      <w:szCs w:val="26"/>
      <w:lang w:bidi="ar-SA"/>
    </w:rPr>
  </w:style>
  <w:style w:type="character" w:styleId="David14pt">
    <w:name w:val="Основной текст + David;14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7" w:before="0" w:after="120"/>
      <w:jc w:val="center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80"/>
      <w:jc w:val="both"/>
      <w:outlineLvl w:val="0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4:00Z</dcterms:created>
  <dc:creator>USER</dc:creator>
  <dc:description/>
  <cp:keywords/>
  <dc:language>en-US</dc:language>
  <cp:lastModifiedBy>marina</cp:lastModifiedBy>
  <cp:lastPrinted>2019-01-21T15:40:00Z</cp:lastPrinted>
  <dcterms:modified xsi:type="dcterms:W3CDTF">2019-01-21T12:40:00Z</dcterms:modified>
  <cp:revision>10</cp:revision>
  <dc:subject/>
  <dc:title>Проект</dc:title>
</cp:coreProperties>
</file>