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7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7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252"/>
        <w:gridCol w:w="4559"/>
      </w:tblGrid>
      <w:tr>
        <w:trPr>
          <w:trHeight w:val="616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 21.08.2018 №87 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. Пол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>
          <w:trHeight w:val="404" w:hRule="atLeast"/>
        </w:trPr>
        <w:tc>
          <w:tcPr>
            <w:tcW w:w="4786" w:type="dxa"/>
            <w:gridSpan w:val="2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 внесении изменений в постановление Администрации сельского поселения от 27.07.2018 №76</w:t>
            </w:r>
          </w:p>
        </w:tc>
        <w:tc>
          <w:tcPr>
            <w:tcW w:w="4559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240"/>
              <w:jc w:val="both"/>
              <w:rPr>
                <w:b/>
                <w:b/>
                <w:spacing w:val="60"/>
                <w:sz w:val="28"/>
                <w:szCs w:val="28"/>
                <w:lang w:val="ru-RU" w:eastAsia="ru-RU"/>
              </w:rPr>
            </w:pPr>
            <w:r>
              <w:rPr>
                <w:b/>
                <w:spacing w:val="6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5 апреля 2013 года № 44-ФЗ «О контрактной системе в сфере закупок товаров, работ, услуг для обеспечения государственных и муниципальных нужд», со статьей 72 Бюджетного кодекса Российской Федерации, постановлением Правительства Российской Федерации «Об утверждении Порядка Принятия решения о заключении долгосрочных государственных (муниципальных) контрактов на выполнение работ (оказание услуг) с длительным производственным циклом, постановлением Администрации Полавского сельского поселения от 01.08.2018 № 80 «Об утверждении Порядка принятия решений о заключении долгосрочных контрактов на выполнение работ, оказание услуг с длительным производственным циклом, финансируемых за счет средств бюджета Полавского сельского поселения»</w:t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Полавского сельского поселения от 27.07.2018 №76 «О заключении долгосрочного муниципального контракта» следующие изменения, подпункт 2.1. изложить в следующей редакции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2.1. предельный объем средств на оплату долгосрочного муниципального контракта в сумме 9583776,93 рублей в том числе с разбивкой по годам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18 год 480000,00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19 год 1597296,15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20 год 1597296,15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21 год 1597296,15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22 год 1597296,15 руб.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1597296,15 руб.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1117296,18 руб.»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С.М. Пет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21">
    <w:name w:val="Основной текст с отступом 2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basedOn w:val="Style10"/>
    <w:qFormat/>
    <w:rPr/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ru-RU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612pt">
    <w:name w:val="Основной текст (6) + 12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4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2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55:00Z</dcterms:created>
  <dc:creator>Лена</dc:creator>
  <dc:description/>
  <cp:keywords/>
  <dc:language>en-US</dc:language>
  <cp:lastModifiedBy>marina</cp:lastModifiedBy>
  <cp:lastPrinted>2018-08-21T09:38:00Z</cp:lastPrinted>
  <dcterms:modified xsi:type="dcterms:W3CDTF">2018-08-31T09:28:00Z</dcterms:modified>
  <cp:revision>6</cp:revision>
  <dc:subject/>
  <dc:title>АДМИНИСТРАЦИЯ  МУНИЦИПАЛЬНОГО  ОБРАЗОВАНИЯ</dc:title>
</cp:coreProperties>
</file>