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29.10.2018   № 10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андартов осуществления внутреннего муниципального финансового контрол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3 статьи 269.2 Бюджетного кодекса Российской Федерации, Порядком осуществления органом внутреннего муниципального финансового контроля полномочий по контролю в финансово-бюджетной сфере, утвержденным постановлением Администрации Полавского сельского поселения от 22.07.2014 № 58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рилагаемые Стандарты осуществления внутреннего муниципального финансового контрол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 от 29.10.201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НУТРЕННЕГО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КОНТРО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ы осуществления внутреннего муниципального финансового контроля (далее - Стандарты) разработа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рядком осуществления органом внутреннего муниципального финансового контроля полномочий по контролю в финансово-бюджетной сфере, утвержденным постановлением Администрации Полавского сельского поселения от 22.07.2014 № 58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ы предназначены для обеспечения реализации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Полавского сельского поселения   </w:t>
      </w:r>
      <w:r>
        <w:rPr>
          <w:rFonts w:cs="Times New Roman" w:ascii="Times New Roman" w:hAnsi="Times New Roman"/>
          <w:sz w:val="28"/>
          <w:szCs w:val="28"/>
        </w:rPr>
        <w:t>(далее – Администрация) по контролю за соблюдением бюджетного законодательства Российской Федерации и иных нормативных правовых актов, регулирующих бюджетные правоотношения, полнотой и достоверностью отчетности о реализации муниципальных программ, в том числе об исполнении муниципальных заданий, за соблюдением законодательства Российской Федерации и иных нормативных правовых актов в сфере закупок, а также при проведении анализа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ы определяют единые требования к осуществлению Администрацией, в лице уполномоченного специалиста финансового орган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ола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(далее – финансовый орган), полномочий при организации и проведении проверок, ревизий, обследований (далее - контрольные мероприятия) в отношении объектов внутреннего муниципального финансового контроля (далее - объекты контроля) с учет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"Планирование контрольных мероприятий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андарта является установление общих правил планирования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стандар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й, задач и принципов планирования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ебований к содержанию Плана контрольных мероприятий (далее - Пл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орядка формирования и утверждения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контрольных мероприятий осуществляется в целях обеспечения выполнения финансовым органом законодательно установленных задач. Задачей планирования является выработка стратегии деятельности финансового органа. Планирование контрольных мероприятий основывается на системном подходе в соответствии со следующими принцип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(охват планированием всех законодательно установленных задач контрольной деятельности Финансовый орга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тепени обеспеченности трудовыми ресур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ериодичности проведения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выполнения (возможные временные затраты, наличие резерва времени для выполнения внеплановых контрольных меро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станавливает обязательный для исполнения перечень контрольных мероприятий с указанием наименований объектов контроля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 формируется финансовым органом с учетом предложений специалистов Администрации поселения. Выбор объектов контроля для включения в План осуществляется с учетом периодичности проведения контрольных мероприятий в отношении одного объекта контроля и одной темы контрольного мероприятия не более одного раза в год. План контрольных мероприятий подписывается финансовым органом и утверждается  Главой сельского поселения  до 20 декабря года, предшествующего планируем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ндарт "Проведение контрольного мероприятия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андарта является установление общих правил проведения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мероприятие - это организационная форма осуществления контрольной деятельности, посредством которой обеспечивается реализация задач, функций и полномочий финансового органа в сфере внутреннего муниципального финансового контроля. Методами (формами) контрольных мероприятий являются ревизии финансовых и хозяйственных операций, проверки по отдельным вопросам финансовой и хозяйственной деятельности, обсле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ьного мероприятия заключается в проведении контрольных действий по документальному и фактическому изучению закон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других действий по контро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финансового органа при выполнении возложенных задач должны быть независимы от объектов контроля и связанных с ними граждан. Независимость должностных лиц состоит в том, что он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лись в проверяемый период и не являются в период проведения контрольного мероприятия должностным лицом и (или) иным работником или собственником объекта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т в соответствии с семейным законодательством Российской Федерации в брачных отношениях, отношениях родства, усыновителя и усыновленного, попечителя и опекаемого с должностными лицами или собственниками объекта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язаны в проверяемый период и в период проведения контрольного мероприятия финансовыми отношениями с объектом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ндарт "Оформление результатов контрольных мероприятий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андарта является установление общих правил и процедур оформления результатов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евизии и (или) проверки оформляется акт. Результаты обследования оформляются заключ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ревизии и (или) проверки состоит из вводной, описательной и заключительной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акта ревизии и (или) проверки содержи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ревизии ил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место составления акта ревизии и (или)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распоряжения о проведении ревизии и (или)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, осуществляющих ревизию и (или) прове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евизии и (или)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е контро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и краткое наименование, ИНН, ОГРН, код по Сводному реестру главных распорядителей, получателей средств бюджета поселения, главных администраторов и администраторов доходов бюджета поселения, главных администраторов и администраторов источников финансирования дефицита бюджета поселения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дителях (участниках)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лицензии на осуществление соответствующих видов деятельности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и (или) проверки, но действовавшие в проверяемом периоде) в органах Федерального казначе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 объекта контроля, имевших право подписи денежных и расчетных документов в проверяем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анные при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ельная часть акта ревизии и (или) проверки содержит описание проведенной работы и выявленные 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акта ревизии и (или) проверки содержит информацию о результатах ревизии и (или)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держит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нициалы и должности лиц, осуществляющих об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дату сост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обсле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сле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ндарт "Реализация результатов контрольных мероприятий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андарта является установление общих правил реализации результатов проведенных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стандар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ханизма реализации результатов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авил контроля реализации результатов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ализацией результатов контрольных мероприятий понимается направление представлений и (или) предписаний объектам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 (или) предписания направляются объекту контроля при установлении в ходе контрольного мероприятия нарушений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 (или) предписания направляются объекту контроля в срок не более 5 рабочих дней с даты подписания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исполнение предписаний финансового органа о возмещении причиненного муниципальному образованию – </w:t>
      </w:r>
      <w:r>
        <w:rPr>
          <w:rFonts w:cs="Times New Roman" w:ascii="Times New Roman" w:hAnsi="Times New Roman"/>
          <w:bCs/>
          <w:sz w:val="28"/>
          <w:szCs w:val="28"/>
        </w:rPr>
        <w:t>Боровскому сельскому</w:t>
      </w:r>
      <w:r>
        <w:rPr>
          <w:rFonts w:cs="Times New Roman" w:ascii="Times New Roman" w:hAnsi="Times New Roman"/>
          <w:sz w:val="28"/>
          <w:szCs w:val="28"/>
        </w:rPr>
        <w:t xml:space="preserve"> поселению ущерба является основанием для обращения Администрации поселения в суд с исковым заявлением о возмещении ущерба, причиненного муниципальному образованию – </w:t>
      </w:r>
      <w:r>
        <w:rPr>
          <w:rFonts w:cs="Times New Roman" w:ascii="Times New Roman" w:hAnsi="Times New Roman"/>
          <w:bCs/>
          <w:sz w:val="28"/>
          <w:szCs w:val="28"/>
        </w:rPr>
        <w:t>Боровскому сельскому</w:t>
      </w:r>
      <w:r>
        <w:rPr>
          <w:rFonts w:cs="Times New Roman" w:ascii="Times New Roman" w:hAnsi="Times New Roman"/>
          <w:sz w:val="28"/>
          <w:szCs w:val="28"/>
        </w:rPr>
        <w:t xml:space="preserve"> посе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бюджетных нарушений и (или) признаков административных правонарушений к нарушителям применяются меры, предусмотренные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б административных правонарушен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представлений и (или) предписаний специалист  финансового органа вносит Главе сельского поселения предложение о применении к руководителю объекта контроля мер дисциплинарного взыск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7D0D45E64D989502AC450494AB95A15A06AAA36698D8848087886B5BA15FB16134827AC1B18317eD48G" TargetMode="External"/><Relationship Id="rId4" Type="http://schemas.openxmlformats.org/officeDocument/2006/relationships/hyperlink" Target="consultantplus://offline/ref=177D0D45E64D989502AC450494AB95A15A06AAA36698D8848087886B5BeA4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5:00Z</dcterms:created>
  <dc:creator>Наталья</dc:creator>
  <dc:description/>
  <cp:keywords/>
  <dc:language>en-US</dc:language>
  <cp:lastModifiedBy>marina</cp:lastModifiedBy>
  <cp:lastPrinted>2018-09-11T11:08:00Z</cp:lastPrinted>
  <dcterms:modified xsi:type="dcterms:W3CDTF">2018-10-30T08:50:00Z</dcterms:modified>
  <cp:revision>9</cp:revision>
  <dc:subject/>
  <dc:title> </dc:title>
</cp:coreProperties>
</file>