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ПОЛАВ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15.02.2018      № 15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4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муниципальную 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у «О формировании современной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среды  на территории Полавского 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8-2022 годы»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Style18"/>
        <w:ind w:firstLine="12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 2003 года № 131-ФЗ «Об общих принципах организации местного самоуправления в Российской Федерации», постановлением Администрации Полавского 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муниципальн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формировании современной городской среды  на  территории Полавского сельского поселения  на 2018-2022 годы», утвержденную постановлением Администрации Полавского сельского поселения от 14.11.2017 №79:</w:t>
      </w:r>
    </w:p>
    <w:p>
      <w:pPr>
        <w:pStyle w:val="Normal"/>
        <w:spacing w:before="40" w:after="0"/>
        <w:ind w:hanging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1. </w:t>
      </w:r>
      <w:r>
        <w:rPr>
          <w:sz w:val="28"/>
          <w:szCs w:val="28"/>
        </w:rPr>
        <w:t xml:space="preserve">Изложить в </w:t>
      </w:r>
      <w:hyperlink r:id="rId4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</w:t>
      </w:r>
      <w:hyperlink r:id="rId5">
        <w:r>
          <w:rPr>
            <w:rStyle w:val="InternetLink"/>
            <w:sz w:val="28"/>
            <w:szCs w:val="28"/>
          </w:rPr>
          <w:t>пункт 4</w:t>
        </w:r>
      </w:hyperlink>
      <w:r>
        <w:rPr>
          <w:sz w:val="28"/>
          <w:szCs w:val="28"/>
        </w:rPr>
        <w:t xml:space="preserve"> в редакци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Цели, задачи и целевые показатели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муниципальной программы :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963"/>
        <w:gridCol w:w="709"/>
        <w:gridCol w:w="709"/>
        <w:gridCol w:w="709"/>
        <w:gridCol w:w="743"/>
        <w:gridCol w:w="746"/>
      </w:tblGrid>
      <w:tr>
        <w:trPr>
          <w:trHeight w:val="15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15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22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Цель 1: </w:t>
            </w:r>
            <w:r>
              <w:rPr>
                <w:b/>
                <w:spacing w:val="2"/>
                <w:sz w:val="28"/>
                <w:szCs w:val="28"/>
                <w:shd w:fill="FFFFFF" w:val="clear"/>
              </w:rPr>
              <w:t>Содействие повышению уровня благоустроенности территории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1: Благоустройство территории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shd w:fill="F9F9F9" w:val="clear"/>
              </w:rPr>
            </w:pPr>
            <w:r>
              <w:rPr>
                <w:sz w:val="28"/>
                <w:szCs w:val="28"/>
              </w:rPr>
              <w:t>Количество за год  благоустроенных  дворовых территорий многоквартир-ных домов</w:t>
            </w:r>
            <w:r>
              <w:rPr>
                <w:sz w:val="28"/>
                <w:szCs w:val="28"/>
                <w:shd w:fill="F9F9F9" w:val="clear"/>
              </w:rPr>
              <w:t xml:space="preserve">    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личество за год благоустроенных общественных территорий 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2: Развитие территории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личество за год утвержденных дизайн-проектов благоустройства дворовой территории многоквартир-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личество за год утвержденных дизайн-проектов комплексного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Задача 3. Создание универсальных механизмов вовлеченности заинтересованных граждан, заинтересованных организаций в реализацию проектов благоустройства Полавского сельского поселения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Доля проектов благоустройства дворовых территорий многоквартир-ных домов, реализованных с финан-совым участием заинтересованных граждан  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Доля проектов благоустройства общественных территорий, реали-зованных с трудовым участием заинтересованных граждан, заинтересованных организаций     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8"/>
              <w:rPr/>
            </w:pPr>
            <w:r>
              <w:rPr>
                <w:sz w:val="28"/>
                <w:szCs w:val="28"/>
                <w:lang w:eastAsia="en-US"/>
              </w:rPr>
              <w:t>100»</w:t>
            </w:r>
          </w:p>
        </w:tc>
      </w:tr>
    </w:tbl>
    <w:p>
      <w:pPr>
        <w:pStyle w:val="ConsPlusNonformat"/>
        <w:tabs>
          <w:tab w:val="clear" w:pos="708"/>
          <w:tab w:val="left" w:pos="9356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Изложить в </w:t>
      </w:r>
      <w:hyperlink r:id="rId6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</w:t>
      </w:r>
      <w:hyperlink r:id="rId7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</w:t>
      </w:r>
      <w:r>
        <w:rPr/>
        <w:t>ции (тыс. рублей)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"/>
        <w:gridCol w:w="2219"/>
        <w:gridCol w:w="1541"/>
        <w:gridCol w:w="2050"/>
        <w:gridCol w:w="1259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/>
            </w:pPr>
            <w:r>
              <w:rPr>
                <w:sz w:val="28"/>
                <w:szCs w:val="28"/>
              </w:rPr>
              <w:t>185,81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6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3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5,8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7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5,814»</w:t>
            </w:r>
          </w:p>
        </w:tc>
      </w:tr>
    </w:tbl>
    <w:p>
      <w:pPr>
        <w:pStyle w:val="Normal"/>
        <w:spacing w:before="40" w:after="0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ъемы финансирования Программы могут корректироваться.</w:t>
      </w:r>
    </w:p>
    <w:p>
      <w:pPr>
        <w:pStyle w:val="Style18"/>
        <w:tabs>
          <w:tab w:val="clear" w:pos="708"/>
          <w:tab w:val="left" w:pos="6675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3. Изложить </w:t>
      </w:r>
      <w:r>
        <w:rPr>
          <w:sz w:val="28"/>
          <w:szCs w:val="28"/>
        </w:rPr>
        <w:t xml:space="preserve">раздел программы «Объем видов работ по </w:t>
      </w:r>
      <w:r>
        <w:rPr>
          <w:bCs/>
          <w:sz w:val="28"/>
          <w:szCs w:val="28"/>
        </w:rPr>
        <w:t>благоустройству дворовых территорий многоквартирных домов Полавского сельского поселения» в следующей редакции: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ъем видов работ п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лагоустройству дворовых территорий многоквартирных домов Полавского сельского поселени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дворовых территорий и мест массового пребывания населения в технически исправном состоянии,  приведения их в соответствие современным требованиям  разработана настоящая Программа, в которой предусматривается целенаправленная работа по благоустройству дворовых территорий МКД, исходя из: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а) минимального перечня видов работ по благоустройству дворовых территорий многоквартирных домов (далее минимальный перечень работ по благоустройству), которые включают следующие виды: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емонт дворовых проездов (асфальтовое покрытие с установкой бортового камня)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вещения дворовых территорий,  установка фонарных столбов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камеек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рн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б) Перечень дополнительных видов  работ по благоустройству дворовых территорий (далее дополнительный перечень работ по благоустройству) включает следующие виды работ: 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етских и (или) спортивных площадок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автомобильных парковок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 территорий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виды работ.</w:t>
      </w:r>
    </w:p>
    <w:p>
      <w:pPr>
        <w:pStyle w:val="Style1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итерием отбора является:</w:t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личие средств собственников помещений многоквартирных домов в размере не более 10 % от общей стоимости работ по благоустройству дворовых территорий многоквартирных домов исходя из минимального перечня работ по благоустройству и (или) в размере не более 30 % от общей стоимости работ по благоустройству дворовых территорий многоквартирных домов исходя из дополнительного перечня работ по благоустройству;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личие средств бюджета сельского поселения в размере не менее 20 % от общей стоимости работ по благоустройству дворовых территорий многоквартирных домов исходя из минимального перечня работ по благоустройству и (или) дополнительного перечня работ по благоустройству и общественных территорий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еред началом работ по благоустройству двора и общественной территории разрабатывается эскизный дизайн-проект, в который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, со сводным сметным расчетом и приложением фотографий существующей территории, указанием количества проживающих граждан (для дворовой территории)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дизайн-проекта,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на топографической съемке в масштабе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</w:rPr>
        <w:t>Проведение мероприятий по благоустройству дворовых территорий МКД, общественных территорий, расположенных на территории Полавского сельского поселения, осуществляется с учетом синхронизации мероприятий муниципальной программы с реализуемыми в п. Пола мероприятиями в рамках муниципальных программ по строительству (реконструкции, ремонту) объектов недвижимого имущества, программ по ремонту и модернизации инженерных сетей, дорог и иных объектов, расположенных на соответствующей территории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Style18"/>
        <w:ind w:firstLine="709"/>
        <w:jc w:val="both"/>
        <w:rPr/>
      </w:pPr>
      <w:r>
        <w:rPr>
          <w:sz w:val="28"/>
        </w:rPr>
        <w:t xml:space="preserve">Порядок и сроки проведения ранжирования определены постановлением Администрации Полавского сельского поселения от 24.11.2017 </w:t>
      </w:r>
      <w:r>
        <w:rPr>
          <w:rFonts w:eastAsia="Segoe UI Symbol" w:cs="Segoe UI Symbol" w:ascii="Segoe UI Symbol" w:hAnsi="Segoe UI Symbol"/>
          <w:sz w:val="28"/>
        </w:rPr>
        <w:t>№</w:t>
      </w:r>
      <w:r>
        <w:rPr>
          <w:sz w:val="28"/>
        </w:rPr>
        <w:t xml:space="preserve"> 84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реализацией муниципальной Программы осуществляет Общественная комиссия. Порядок работы и состав Общественной комиссии утвержден постановлением Администрации Полавского сельского поселения от 18.09.2017 </w:t>
      </w:r>
      <w:r>
        <w:rPr>
          <w:rFonts w:eastAsia="Segoe UI Symbol"/>
          <w:sz w:val="28"/>
        </w:rPr>
        <w:t>№</w:t>
      </w:r>
      <w:r>
        <w:rPr>
          <w:sz w:val="28"/>
        </w:rPr>
        <w:t xml:space="preserve"> 69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Адресный перечень дворовых территорий многоквартирных домов, расположенных на территории Полавского сельского поселения, на которых планируется благоустройство в рамках реализации муниципальной программы с 2018 – 2022 гг. указан в  Приложение 2 к Программе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Адресный перечень общественных территорий, расположенных на территории Полавского сельского поселения, на которых планируется благоустройство в рамках реализации муниципальной программы с 2018 – 2022 гг. указан в  Приложение 3 к Программе.»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Изложить Приложение 2 и Приложение 3 к программе в новой прилагаемой редак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Дополнить программу  Приложением 5 в прилагаемой редакции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Изложить раздел «Мероприятия муниципальной программы» в новой прилагаемой редакци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С.М.Петр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2127" w:firstLine="52"/>
        <w:jc w:val="right"/>
        <w:rPr/>
      </w:pPr>
      <w:r>
        <w:rPr>
          <w:sz w:val="28"/>
          <w:szCs w:val="28"/>
        </w:rPr>
        <w:t>к муниципальной программе «Формирование современной городской среды на территории Полавского сельского поселения 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овых территорий многоквартирных домов,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расположенных на территории Полавского сельского поселения,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оторые подлежат благоустройству в 2018-2022 годах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647"/>
      </w:tblGrid>
      <w:tr>
        <w:trPr>
          <w:trHeight w:val="5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Новгородская область,  Парфинский муниципальный район, Полавское сельское поселение, п. Пола,  ул. Пионерская, д. 52 </w:t>
            </w:r>
          </w:p>
        </w:tc>
      </w:tr>
      <w:tr>
        <w:trPr>
          <w:trHeight w:val="8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Новгородская область, Парфинский муниципальный район, Полавское сельское поселение, п. Пола,  ул. Пионерская, д. 58</w:t>
            </w:r>
          </w:p>
        </w:tc>
      </w:tr>
      <w:tr>
        <w:trPr>
          <w:trHeight w:val="8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арфинский муниципальный район, Полавское сельское поселение, п. Пола,  ул. Пионерская, д. 48а</w:t>
            </w:r>
          </w:p>
        </w:tc>
      </w:tr>
      <w:tr>
        <w:trPr>
          <w:trHeight w:val="8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арфинский муниципальный район, Полавское сельское поселение, п. Пола,  ул. Зеленая, д.д. 6, 8</w:t>
            </w:r>
          </w:p>
        </w:tc>
      </w:tr>
      <w:tr>
        <w:trPr>
          <w:trHeight w:val="9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 Парфинский муниципальный район, Полавское сельское поселение, п. Пола,  ул. Каштановая, д.д. 6, 7</w:t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Новгородская область,  Парфинский муниципальный район, Полавское сельское поселение, п. Пола,  ул.Мира  д.8</w:t>
            </w:r>
          </w:p>
        </w:tc>
      </w:tr>
      <w:tr>
        <w:trPr>
          <w:trHeight w:val="9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Новгородская область, Парфинский муниципальный район, Полавское сельское поселение, п. Пола,  ул. Мира, д.д. 4, 6, 10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bookmarkStart w:id="0" w:name="P187"/>
      <w:bookmarkEnd w:id="0"/>
      <w:r>
        <w:rPr>
          <w:sz w:val="28"/>
          <w:szCs w:val="28"/>
        </w:rPr>
        <w:t>Приложение № 3</w:t>
      </w:r>
    </w:p>
    <w:p>
      <w:pPr>
        <w:pStyle w:val="Normal"/>
        <w:ind w:left="2127" w:firstLine="52"/>
        <w:jc w:val="right"/>
        <w:rPr/>
      </w:pPr>
      <w:r>
        <w:rPr>
          <w:sz w:val="28"/>
          <w:szCs w:val="28"/>
        </w:rPr>
        <w:t>к муниципальной программе «Формирование современной городской среды на территории Полавского сельского поселения  на 2018-2022 годы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территорий, расположенных на территори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, которые подлежат благоустройству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-2022 годах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960"/>
      </w:tblGrid>
      <w:tr>
        <w:trPr>
          <w:trHeight w:val="51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Новгородская область, Парфинский муниципальный район, Полавское сельское поселение, п. Пола, ул. Пионерская,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перед ДК  «Зона отдыха» </w:t>
            </w:r>
          </w:p>
        </w:tc>
      </w:tr>
      <w:tr>
        <w:trPr>
          <w:trHeight w:val="126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Новгородская область, Парфинский муниципальный район, Полавское сельское поселение, п. Пола,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природного комплекса «Школьный парк»</w:t>
            </w:r>
          </w:p>
        </w:tc>
      </w:tr>
      <w:tr>
        <w:trPr>
          <w:trHeight w:val="17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Новгородская область, Парфинский муниципальный район, Полавское сельское поселение, п. Пола, ул. Павших Борцов,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лощадка около кладбища советских воинов 1941-1942; </w:t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п. Пола»  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828" w:firstLine="5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2127" w:firstLine="52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Формирование современной городской среды на территории Полавского сельского поселения  на 2018-2022 годы»</w:t>
      </w:r>
    </w:p>
    <w:p>
      <w:pPr>
        <w:pStyle w:val="Normal"/>
        <w:ind w:left="2127" w:firstLine="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Минимальный перечень работ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лагоустройству с приложением визуализированного (фото)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образцов элементов благоустройства, предлагаемых 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к размещению на дворовой территории</w:t>
      </w:r>
      <w:r>
        <w:rPr>
          <w:sz w:val="28"/>
          <w:szCs w:val="28"/>
        </w:rPr>
        <w:t xml:space="preserve">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нормативной стоимостью, установленной постановлением Правительства Новгородской области от 01.09.2017 № 305 «Об утверждении государственной программы Новгородской области « Формирование современной городской среды на территории муниципальных образований  Новгородской области на 2018-2022 годы»)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образцов элементов благоустройства, и нормативной стоимостью в 2018 году не боле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spacing w:lineRule="exact" w:line="26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 по благоустройству с визуализацией</w:t>
            </w:r>
          </w:p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, </w:t>
            </w:r>
          </w:p>
          <w:p>
            <w:pPr>
              <w:pStyle w:val="ConsPlusNormal1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, тыс.руб.</w:t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вое покрытие с установкой бортового камня</w:t>
            </w:r>
          </w:p>
          <w:p>
            <w:pPr>
              <w:pStyle w:val="ConsPlusNormal1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2413000" cy="1326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5</w:t>
            </w:r>
          </w:p>
        </w:tc>
      </w:tr>
      <w:tr>
        <w:trPr>
          <w:trHeight w:val="2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фонарных столбов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11655" cy="1102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камеек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54505" cy="1276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838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рн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47800" cy="139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4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Normal"/>
        <w:spacing w:lineRule="atLeast" w:line="366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ая стоимость на 2019 год и последующие годы устанавливается с учетом уровня инфля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Дополнительный перечень работ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благоустройству благоустройства, предлагаемых к размещению </w:t>
      </w:r>
    </w:p>
    <w:p>
      <w:pPr>
        <w:pStyle w:val="Style18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а дворовой территории</w:t>
      </w:r>
      <w:r>
        <w:rPr>
          <w:color w:val="FF0000"/>
          <w:sz w:val="28"/>
          <w:szCs w:val="28"/>
        </w:rPr>
        <w:t>.</w:t>
      </w:r>
    </w:p>
    <w:p>
      <w:pPr>
        <w:pStyle w:val="Style1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нормативной стоимостью, установленной постановлением Правительства Новгородской области от 01.09.2017 № 305 «Об утверждении государственной программы Новгородской области « Формирование современной городской среды на территории муниципальных образований  Новгородской области на 2018-2022 годы»)</w:t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8"/>
        <w:gridCol w:w="1789"/>
        <w:gridCol w:w="19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ind w:right="-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 по благоустройству</w:t>
            </w:r>
          </w:p>
          <w:p>
            <w:pPr>
              <w:pStyle w:val="ConsPlusNormal1"/>
              <w:ind w:right="-1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визуализаци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9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4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, </w:t>
            </w:r>
          </w:p>
          <w:p>
            <w:pPr>
              <w:pStyle w:val="ConsPlusNormal1"/>
              <w:ind w:left="-14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, тыс.руб.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80"/>
              <w:ind w:right="-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80"/>
              <w:ind w:right="-4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(или) спортивных площадо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80"/>
              <w:ind w:left="-59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комплек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80"/>
              <w:ind w:right="-4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автомобильных парково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spacing w:lineRule="atLeast" w:line="366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ая стоимость на 2019 год и последующие годы устанавливается с учетом уровня инфляц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1384"/>
        <w:gridCol w:w="1843"/>
        <w:gridCol w:w="1854"/>
        <w:gridCol w:w="897"/>
        <w:gridCol w:w="852"/>
        <w:gridCol w:w="805"/>
        <w:gridCol w:w="900"/>
        <w:gridCol w:w="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-ния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Задача 1. Благоустройство территории Полавского сельского поселения</w:t>
            </w:r>
          </w:p>
        </w:tc>
      </w:tr>
      <w:tr>
        <w:trPr>
          <w:trHeight w:val="2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34"/>
              <w:rPr/>
            </w:pPr>
            <w:r>
              <w:rPr>
                <w:sz w:val="24"/>
                <w:szCs w:val="24"/>
              </w:rPr>
              <w:t xml:space="preserve">Выполнение работ по ремонту и благоустройству дворовых территорий МКД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, 1.3.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6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8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благоустройству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, 1.2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дача 2. Развитие территории Полавского сельского поселения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ключение соглашений по благоустройству своих территорий между собственниками (пользователями) жилых домов, руководителями организаций и Администрацией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, 1.2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дизайн-проекто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благоустройства дворовой территории многоквартирных дом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собственники помещений в многоквартирных дом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Задача 3. Создание универсальных механизмов вовлеченности заинтересованных граждан, заинтересованных организаций в реализацию проектов благоустройства Полавского сельского поселения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овлечению населения в реализацию проектов благоустройства Полавского сельского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,1.3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оводимых мероприятий по благоустройству дворовых территории МКД и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ция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,1.3.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40" w:after="40"/>
        <w:ind w:hanging="0"/>
        <w:jc w:val="lef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</w:t>
      </w:r>
    </w:p>
    <w:sectPr>
      <w:headerReference w:type="default" r:id="rId14"/>
      <w:footerReference w:type="default" r:id="rId15"/>
      <w:type w:val="nextPage"/>
      <w:pgSz w:orient="landscape" w:w="16838" w:h="11906"/>
      <w:pgMar w:left="567" w:right="567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eastAsia="MS Mincho;ＭＳ 明朝"/>
      <w:sz w:val="19"/>
      <w:szCs w:val="19"/>
      <w:lang w:eastAsia="ja-JP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NoSpacingChar">
    <w:name w:val="No Spacing Char"/>
    <w:qFormat/>
    <w:rPr>
      <w:rFonts w:ascii="Calibri" w:hAnsi="Calibri" w:eastAsia="Calibri" w:cs="Calibri"/>
      <w:lang w:val="ru-RU" w:bidi="ar-SA"/>
    </w:rPr>
  </w:style>
  <w:style w:type="character" w:styleId="Style16">
    <w:name w:val="Основной текст Знак"/>
    <w:qFormat/>
    <w:rPr>
      <w:rFonts w:eastAsia="MS Mincho;ＭＳ 明朝"/>
      <w:sz w:val="19"/>
      <w:szCs w:val="19"/>
      <w:lang w:eastAsia="ja-JP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70A5FDF9199DE31D49D6F71C2329F0645756D8359EC4CF0F3AD78356910F10CA10320335E34D1BEAB798d1t4M" TargetMode="External"/><Relationship Id="rId4" Type="http://schemas.openxmlformats.org/officeDocument/2006/relationships/hyperlink" Target="consultantplus://offline/ref=C3AA04AB2A94B2835A9D9D0CDD20AF1E7BE5CE3DC0BFEF596D91DE09807AFDEF323877FA94C63F099BE9D3p7J1O" TargetMode="External"/><Relationship Id="rId5" Type="http://schemas.openxmlformats.org/officeDocument/2006/relationships/hyperlink" Target="consultantplus://offline/ref=C3AA04AB2A94B2835A9D9D0CDD20AF1E7BE5CE3DC0BFEF596D91DE09807AFDEF323877FA94C63F099BE9DAp7J6O" TargetMode="External"/><Relationship Id="rId6" Type="http://schemas.openxmlformats.org/officeDocument/2006/relationships/hyperlink" Target="consultantplus://offline/ref=C3AA04AB2A94B2835A9D9D0CDD20AF1E7BE5CE3DC0BFEF596D91DE09807AFDEF323877FA94C63F099BE9D3p7J1O" TargetMode="External"/><Relationship Id="rId7" Type="http://schemas.openxmlformats.org/officeDocument/2006/relationships/hyperlink" Target="consultantplus://offline/ref=C3AA04AB2A94B2835A9D9D0CDD20AF1E7BE5CE3DC0BFEF596D91DE09807AFDEF323877FA94C63F099BE9DAp7J6O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14:00Z</dcterms:created>
  <dc:creator>Сергей</dc:creator>
  <dc:description/>
  <cp:keywords/>
  <dc:language>en-US</dc:language>
  <cp:lastModifiedBy>marina</cp:lastModifiedBy>
  <cp:lastPrinted>2018-02-28T10:09:00Z</cp:lastPrinted>
  <dcterms:modified xsi:type="dcterms:W3CDTF">2018-02-28T07:55:00Z</dcterms:modified>
  <cp:revision>18</cp:revision>
  <dc:subject/>
  <dc:title>Приложение № 1</dc:title>
</cp:coreProperties>
</file>