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635</wp:posOffset>
            </wp:positionV>
            <wp:extent cx="736600" cy="889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8     № 112</w:t>
      </w:r>
    </w:p>
    <w:p>
      <w:pPr>
        <w:pStyle w:val="Normal"/>
        <w:rPr/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4.11.2013  №  11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"Устойчивое развит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на 2014 - 2020 годы"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 Правительства  Новгородской области от 17.10.2013 № 272 «О государственной программе Новгородской области «Устойчивое развитие сельских территорий в Новгородской области на 2015-2020 годы</w:t>
      </w:r>
      <w:r>
        <w:rPr>
          <w:rStyle w:val="S3"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 </w:t>
      </w:r>
      <w:r>
        <w:rPr>
          <w:bCs/>
          <w:sz w:val="28"/>
          <w:szCs w:val="28"/>
        </w:rPr>
        <w:t xml:space="preserve">целях повышения эффективности сельскохозяйственного производства и создания условий для его устойчивого развит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становление Администрации Полавского сельского поселения от  14.11.2013 № 115  «Об утверждении муниципальной программы Полавского сельского поселения  "Устойчивое развитие территории Полавского сельского поселения  на 2014 - 2020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заменить в названии постановления цифры «2014-2020» на  «2014-202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заменить в пункте 1 постановления цифры «2014-2020» на  «2014-202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нести изменения в муниципальную программу Администрации Полавского сельского поселения "Устойчивое развитие территории Полавского сельского поселения  на 2014 - 2021 годы" (далее –Программа) утвержденную постановлением Администрации Полавского сельского поселения от  14.11.2013 № 115, изложив в следующей редак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С.М. Петров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11.2013  № 1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Полавского сельского поселения   «Устойчивое развитие территории  Полавского сельского поселения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4 - 2021 годы» (</w:t>
      </w:r>
      <w:r>
        <w:rPr>
          <w:sz w:val="28"/>
          <w:szCs w:val="28"/>
        </w:rPr>
        <w:t>далее муниципальная программа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 Ответственный исполнитель муниципальной 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Соисполнители муниципальной программ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и агропромышленного комплекс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Подпрограммы муниципальной программы (при наличии):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707" w:gutter="0" w:header="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Цели, задачи и целевые показатели муниципальной программы: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028"/>
        <w:gridCol w:w="523"/>
        <w:gridCol w:w="377"/>
        <w:gridCol w:w="757"/>
        <w:gridCol w:w="143"/>
        <w:gridCol w:w="849"/>
        <w:gridCol w:w="51"/>
        <w:gridCol w:w="180"/>
        <w:gridCol w:w="569"/>
        <w:gridCol w:w="514"/>
        <w:gridCol w:w="262"/>
        <w:gridCol w:w="638"/>
        <w:gridCol w:w="213"/>
        <w:gridCol w:w="800"/>
        <w:gridCol w:w="787"/>
        <w:gridCol w:w="21"/>
        <w:gridCol w:w="184"/>
        <w:gridCol w:w="683"/>
        <w:gridCol w:w="12"/>
        <w:gridCol w:w="21"/>
        <w:gridCol w:w="87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8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ого показателя (по годам)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4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 Стимулирование инвестиционной активности в агропромышленном комплексе путем создания благоприятных инфраструктурных условий в сельской местности</w:t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14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овышение уровня комплексного обустройства населенных пунктов, расположенных в сельской местности,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ми социальной и инженерной инфраструктуры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в действие распределительных газовых сетей, 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 xml:space="preserve">0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(квартир) сетевым газом в сельской местности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д в действие плоскостных спортивных сооружений, тыс.кв.м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в действие детских игровых и спортивных площадок, ш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4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Цель: Создание высокотехнологичных рабочих мест в сельской местности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14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адача: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1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,   расположенных в сельской местности, в которых реализованы проекты комплексного обустройства площадок под компактную жилищную застройку, ед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843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rPr>
          <w:sz w:val="20"/>
          <w:szCs w:val="20"/>
        </w:rPr>
      </w:pPr>
      <w:r>
        <w:rPr>
          <w:sz w:val="20"/>
          <w:szCs w:val="20"/>
        </w:rPr>
        <w:t>Фактические значения целевых показателей по пункту 1.1.1,   указываются в форме 1-СРС Федерального статистического наблюдения, по пункту 1.1.2,  в форме ГП-2 системы государственного информационного обеспечения в сфере сельского хозяйства, по пункту   1.1.4  в ведомственных формах отчетности.</w:t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szCs w:val="28"/>
        </w:rPr>
        <w:t xml:space="preserve">5. Сроки реализации муниципальной программы: </w:t>
      </w:r>
      <w:r>
        <w:rPr>
          <w:sz w:val="28"/>
          <w:szCs w:val="28"/>
        </w:rPr>
        <w:t>2014-2021 годы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97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18"/>
        <w:gridCol w:w="1559"/>
        <w:gridCol w:w="1560"/>
        <w:gridCol w:w="1701"/>
        <w:gridCol w:w="1275"/>
        <w:gridCol w:w="1418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0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-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авского с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0, 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9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оциально-инженерного обустройства сельских территорий, с учетом комплексного обустройства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эксплуатацию около 11,712  км распределительных газовых сетей,  и доведение уровня газификации домов (квартир) сетевым газом до 14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эксплуатацию около 0,53км  сетей наружной самотечной кан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действие 1 плоскостного спортивного соору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й значимости развития сельских территорий,  привлекательности для проживания в сельской местности и работы в аграрном секторе экономики.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сельской территории Полавского сельского поселения, основные проблемы её развития, приоритеты и цели муниципальной политики в соответствующей сфере.</w:t>
      </w:r>
    </w:p>
    <w:p>
      <w:pPr>
        <w:pStyle w:val="Heading"/>
        <w:suppressAutoHyphens w:val="true"/>
        <w:ind w:firstLine="708"/>
        <w:jc w:val="both"/>
        <w:rPr/>
      </w:pPr>
      <w:r>
        <w:rPr>
          <w:b w:val="false"/>
          <w:sz w:val="28"/>
          <w:szCs w:val="28"/>
        </w:rPr>
        <w:t>Полавское сельское поселение находится в южной части Парфинского района который  входит в число юго-западных районов Новгородской области, расположен в Приильменской низменности и имеет благоприятное транспортно-географическое положение. Образован в 1968 году. Территория района составляет 1591 кв.км. Он граничит со Старорусским, Крестецким и Демянским районами. Расстояние от районного центра р.п. Парфино  до областного центра – 120 км., до Санкт-Петербурга 340 км.</w:t>
      </w:r>
    </w:p>
    <w:p>
      <w:pPr>
        <w:pStyle w:val="Heading"/>
        <w:suppressAutoHyphens w:val="true"/>
        <w:ind w:firstLine="708"/>
        <w:jc w:val="both"/>
        <w:rPr/>
      </w:pPr>
      <w:r>
        <w:rPr>
          <w:b w:val="false"/>
          <w:sz w:val="28"/>
          <w:szCs w:val="28"/>
        </w:rPr>
        <w:t xml:space="preserve">На территории поселения находится 49 населенных пунктов, наиболее крупными из которых являются – п.Пола, д.Новая Деревня, д. Кузьминское. </w:t>
      </w:r>
    </w:p>
    <w:p>
      <w:pPr>
        <w:pStyle w:val="Heading"/>
        <w:suppressAutoHyphens w:val="true"/>
        <w:ind w:firstLine="708"/>
        <w:jc w:val="both"/>
        <w:rPr/>
      </w:pPr>
      <w:r>
        <w:rPr>
          <w:b w:val="false"/>
          <w:sz w:val="28"/>
          <w:szCs w:val="28"/>
        </w:rPr>
        <w:t xml:space="preserve">Полезные ископаемые поселения представлены месторождениями: глины, песчано-гравийной смеси, торф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Через территорию Полавского сельского поселения  проходит Октябрьская железная дорога, посредством которой легко попасть в Москву, Псков, Тверь и другие города России. Полавское сельское поселение имеет прямое автомобильное сообщение с Москвой и Санкт - Петербургом и через автодорогу «Подлитовье -  Парфино - Старая Русса», имеющую выезд на федеральную трассу «Россия»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ческого потенциала Полавского сельского поселения составляют промышленность, сельское хозяйство, транспорт и связь,  розничная торговля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 01.07.2013 на территории поселения  зарегистрировано 54 предприятий и организаций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 традиционно является одной из основных отраслей экономики поселения. В сельскохозяйственном производстве осуществляют деятельность  2ИП в сфере сельского хозяй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 КФХ, 871личных подсобных хозяйств. В последние годы наметилось сокращение количества  КФХ. В структуре посевных площадей доминируют многолетние травы и картофель. 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о всех категориях хозяйств  на 01.09.2013 имеется 141 голова крупного рогатого скота, в том числе коров 57 голов. </w:t>
      </w:r>
    </w:p>
    <w:p>
      <w:pPr>
        <w:pStyle w:val="TextBodyIndent"/>
        <w:suppressAutoHyphens w:val="true"/>
        <w:ind w:left="-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  <w:r>
        <w:rPr>
          <w:sz w:val="28"/>
          <w:szCs w:val="28"/>
        </w:rPr>
        <w:t xml:space="preserve"> поселения представлена государственными и муниципальными учреждениями образования, здравоохранения, культуры и социального обслуживания.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вестиционный потенциал.</w:t>
      </w:r>
    </w:p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олитика Администрации Полавского сельского поселения направлена на содействие продвижению социально-значимых для территории, эффективных инвестиционных проектов организаций, оказание помощи в поиске партнеров и финансовых средств, предложение отечественным и иностранным инвесторам земельных участков, свободных индустриальных площадей. На 01.09.2013 года имеется в наличии 15 свободных производственных площадок, земельных участков и зданий на территории поселения. </w:t>
      </w:r>
    </w:p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ельском хозяйстве реализуются 2 инвестиционных проекта:</w:t>
      </w:r>
    </w:p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ООО «Новые технологии» «Строительство свиноводческого комплекса замкнутого цикла производительностью 62 тыс.голов»  в год, стоимость проекта 2,218 млрд.руб, 120 рабочих мест, -произведено затрат на сумму 108,9 млн.руб;</w:t>
      </w:r>
    </w:p>
    <w:p>
      <w:pPr>
        <w:pStyle w:val="Normal"/>
        <w:overflowPunct w:val="false"/>
        <w:autoSpaceDE w:val="false"/>
        <w:ind w:left="-36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ООО «Нуклеус «Пулковский» реализует инвестиционный проект «Строительство нуклеуса (генетического центра) и мультипликатора, мощностью 600 свиноматок-племцентр и 2028 свиноматок –племрепродуктор», стоимость проекта 2,2 млрд.руб.,110 рабочих мест, произведено затрат на сумму 21,2 млн.руб. </w:t>
      </w:r>
    </w:p>
    <w:p>
      <w:pPr>
        <w:pStyle w:val="TextBody"/>
        <w:ind w:left="-360" w:firstLine="720"/>
        <w:rPr/>
      </w:pPr>
      <w:r>
        <w:rPr>
          <w:szCs w:val="28"/>
        </w:rPr>
        <w:t>Размещению новых производств способствуют конкурентные преимущества  поселения. Это, в первую очередь, благоприятное для инвесторов географическое положение, развитая сеть транспортного сообщения,   развитая инфраструктура.</w:t>
      </w:r>
    </w:p>
    <w:p>
      <w:pPr>
        <w:pStyle w:val="TextBody"/>
        <w:ind w:left="-360" w:firstLine="720"/>
        <w:rPr/>
      </w:pPr>
      <w:r>
        <w:rPr>
          <w:szCs w:val="28"/>
        </w:rPr>
        <w:t>Поселение обладает определенными разведанными и потенциальными ресурсами общераспространенных полезных ископаемых (песок, торф, глина) и подземных вод как пресных, так и соленых. Большинство месторождений, проявлений полезных ископаемых и перспективных площадей расположено вблизи от действующих дорог.</w:t>
      </w:r>
    </w:p>
    <w:p>
      <w:pPr>
        <w:pStyle w:val="Normal"/>
        <w:ind w:left="-36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и слабых сторон муниципального образования – низкий уровень доходов населения и заработной платы работающих, отток населения на постоянное место жительство в другую местность, недостаточная бюджетная обеспеченность, слабая материально-техническая база организаций производственной и непроизводственной сфер, дефицит квалифицированных кадров. </w:t>
      </w:r>
    </w:p>
    <w:p>
      <w:pPr>
        <w:pStyle w:val="Normal"/>
        <w:ind w:left="-360" w:firstLine="72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муниципальном районе действует необходимая нормативно-правовая  база государственно-муниципальной поддержки инвестиционных проектов. </w:t>
      </w:r>
      <w:r>
        <w:rPr>
          <w:sz w:val="28"/>
          <w:szCs w:val="28"/>
        </w:rPr>
        <w:t xml:space="preserve">Областным законом от 21.12.2009 № 654-ОЗ «О государственной поддержке коммерческих организаций на территориях Батецкого, Волотовского, Марёвского, Парфинского и Поддорского районов и наделении органов местного самоуправления Новгородской области отдельными государственными полномочиями по оказанию государственной поддержки коммерческим организациям» предусмотрена и оказывается государственная поддержка коммерческим организациям зарегистрированным и осуществляющим деятельность на территории муниципального района в виде субсидий на возмещение части затрат, связанных с производством и реализацией товаров (работ, услуг) в размере 83,3% налога на прибыль организаций, уплаченного в областной бюджет в порядке и в сроки, установленные Налоговым Кодексом Российской Федерации.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решениями представительных органов местного самоуправления сельского поселения о земельном налоге освобождены от уплаты земельного налога налогоплательщики, указанные в статье 395 Налогового кодекса Российской Федерации, а также организации, реализующие инвестиционные проекты, одобренные в установленном порядке Администрацией сель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областной Думы от 29.01.97 №500-ОД.</w:t>
      </w:r>
      <w:r>
        <w:rPr/>
        <w:t xml:space="preserve">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В 2012 году утвержден  генеральный план поселения и Правила землепользования и застройки.</w:t>
      </w:r>
    </w:p>
    <w:p>
      <w:pPr>
        <w:pStyle w:val="Normal"/>
        <w:ind w:left="-360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и приоритетным направлением деятельности Администрации поселения является создание на территории поселения благоприятных условий для выгодного вложения инвестиций и повышение эффективности использования имеющегося аграрного и промышленного потенциала в интересах развития территории. 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На территории Полавского сельского поселения работу по эксплуатации электрооборудования филиала ОАО «МРСК Северо-Запада-Новгородэнерго» проводит Парфинский РЭС производственного отделения «Старорусские электрические сети»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отребителей поселения обеспечивают 1 подстанция 35-110 кВ.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На территории поселения  расположено 48 штук  ТП 6-10/0,4 кВ. </w:t>
      </w:r>
      <w:r>
        <w:rPr>
          <w:sz w:val="28"/>
        </w:rPr>
        <w:t>Мощность электрических подстанций обеспечивает потребности  экономики и населения и имеет значительный резерв.</w:t>
      </w:r>
    </w:p>
    <w:p>
      <w:pPr>
        <w:pStyle w:val="Normal"/>
        <w:ind w:left="-357"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Style24"/>
        <w:spacing w:before="0" w:after="0"/>
        <w:ind w:left="-357" w:firstLine="601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служивании ООО «Тепловая Компания Новгородская» в тепловом хозяйстве на территории поселения находятся 4 котельных, в том числе: работающих на твердом топливе (дровах) 2 штуки,  и 2 котельные, работающие на газовом топливе  (теплоноситель – вода).</w:t>
      </w:r>
    </w:p>
    <w:p>
      <w:pPr>
        <w:pStyle w:val="Style24"/>
        <w:spacing w:before="0" w:after="0"/>
        <w:ind w:left="-360" w:firstLine="709"/>
        <w:jc w:val="both"/>
        <w:rPr/>
      </w:pPr>
      <w:r>
        <w:rPr>
          <w:sz w:val="28"/>
          <w:szCs w:val="28"/>
        </w:rPr>
        <w:t>Котельные оснащены котлами  марки  КВС-0,45 и ТВГ-3,5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Е 1/0,9 г</w:t>
      </w:r>
      <w:r>
        <w:rPr>
          <w:sz w:val="28"/>
          <w:szCs w:val="28"/>
        </w:rPr>
        <w:t>.</w:t>
      </w:r>
    </w:p>
    <w:p>
      <w:pPr>
        <w:pStyle w:val="Style24"/>
        <w:spacing w:before="0" w:after="0"/>
        <w:ind w:left="-360" w:firstLine="709"/>
        <w:jc w:val="both"/>
        <w:rPr/>
      </w:pPr>
      <w:r>
        <w:rPr>
          <w:sz w:val="28"/>
          <w:szCs w:val="28"/>
        </w:rPr>
        <w:t>Суммарная протяженность трубопроводов тепловых сетей в двухтрубном исчислении – 6,1 км.</w:t>
      </w:r>
    </w:p>
    <w:p>
      <w:pPr>
        <w:pStyle w:val="Normal"/>
        <w:ind w:left="-360"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left="-360" w:firstLine="601"/>
        <w:jc w:val="both"/>
        <w:rPr>
          <w:sz w:val="28"/>
          <w:szCs w:val="28"/>
        </w:rPr>
      </w:pPr>
      <w:r>
        <w:rPr>
          <w:sz w:val="28"/>
          <w:szCs w:val="28"/>
        </w:rPr>
        <w:t>Парфинский газовый участок филиала ОАО «Газпром газораспределение Великий Новгород» в г.Старая Русса на территории поселения  обслуживает 1 ГРП (газорегуляторных пункта); 2 ШРП (шкафных газорегуляторных пунктов),  и 12270 м сетей газораспределения низкого давления.</w:t>
      </w:r>
    </w:p>
    <w:p>
      <w:pPr>
        <w:pStyle w:val="Normal"/>
        <w:ind w:left="-360" w:firstLine="601"/>
        <w:jc w:val="both"/>
        <w:rPr>
          <w:b/>
          <w:b/>
          <w:sz w:val="28"/>
        </w:rPr>
      </w:pPr>
      <w:r>
        <w:rPr>
          <w:b/>
          <w:sz w:val="28"/>
        </w:rPr>
        <w:t>Водоснабжение и водоотведение</w:t>
      </w:r>
    </w:p>
    <w:p>
      <w:pPr>
        <w:pStyle w:val="Normal"/>
        <w:ind w:left="-284" w:firstLine="284"/>
        <w:jc w:val="both"/>
        <w:rPr/>
      </w:pPr>
      <w:r>
        <w:rPr>
          <w:sz w:val="28"/>
        </w:rPr>
        <w:t xml:space="preserve">Обслуживание систем водоснабжения и водоотведения на территории поселения осуществляет ООО «МП Водоканал Парфинского района». </w:t>
      </w:r>
      <w:r>
        <w:rPr>
          <w:sz w:val="28"/>
          <w:szCs w:val="28"/>
        </w:rPr>
        <w:t>Источниками водоснабжения потребителей  п. Пола  являются:  открытый водозабор и  водопроводные очистные сооружения (ВОС) расположенные в районе д. Борки. на  река Пола, 15 артезианских  скважин и шахтные колодцы общего и частного пользования. Установленная мощность ВОС составляет 784 м3/сутки., фактическая загрузка- 739,9 м3 в сутки.  Общая протяженность  водопроводных сетей составляет 5,5 км.  Источником водоснабжения д. Новая Деревня, д. Васильевщина, д. Росино, д. Кузьминское, д. Ключи, д. Беглово, д. ж/д ст.Беглово, д. Дворец, д. Тополево, д. Турно, д.Ладышкино являются артезианские скважины и шахтные колодцы общего и частного пользования. Общая протяженность водопроводных сетей составляет 9700м.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нтрализованная система канализации на территории поселения имеется только в п. Пола. Система состоит из системы  самотечной канализации общей протяженностью 4000 м., Канализационной насосной станции, напорного коллектора, протяженностью 1300 м., и биологических очистных сооружений (БОС). Проектная мощность БОС 700 м3/сут. В остальных населенных пунктах поселения централизованная система хозяйственно- бытовой канализации отсутствует. Жилые дома частного сектора  и административно- бытовые здания оборудованы надворными  уборными  с утилизацией стоков в компостные ямы или резервуарами – накоп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-284" w:hanging="284"/>
        <w:jc w:val="both"/>
        <w:rPr/>
      </w:pPr>
      <w:r>
        <w:rPr>
          <w:color w:val="4F81BD"/>
          <w:sz w:val="28"/>
          <w:szCs w:val="28"/>
        </w:rPr>
        <w:t xml:space="preserve">   </w:t>
      </w:r>
      <w:r>
        <w:rPr>
          <w:sz w:val="28"/>
          <w:szCs w:val="28"/>
        </w:rPr>
        <w:t xml:space="preserve">Хозяйствующие субъекты нацелены на традиционные сферы развития экономики – промышленность, сельское хозяйство, торговля. </w:t>
      </w:r>
    </w:p>
    <w:p>
      <w:pPr>
        <w:pStyle w:val="Normal"/>
        <w:widowControl w:val="false"/>
        <w:suppressAutoHyphens w:val="true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анализа социально-экономического развития поселения можно выделить основные п</w:t>
      </w:r>
      <w:r>
        <w:rPr>
          <w:rStyle w:val="StrongEmphasis"/>
          <w:b w:val="false"/>
          <w:bCs/>
          <w:sz w:val="28"/>
          <w:szCs w:val="28"/>
        </w:rPr>
        <w:t>роблем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количества занятых в экономик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ок уровень напряженности на рынке труда;</w:t>
      </w:r>
    </w:p>
    <w:p>
      <w:pPr>
        <w:pStyle w:val="Normal"/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ебует дальнейшего развития жилищное строительств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тается высоким уровень износа материально-технической базы учреждений образования, культуры, спор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объектов коммунальной сфер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меж  поселенческих дорог и улично-дорожной сети многих населенных пун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оздавшейся ситуации возникает необходимость программно-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сельского поселения и повышения финансовой устойчивости сельскохозяйственных товаропроизводите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ез серьезного увеличения инвестиций в жилищное строительство, объекты социальной и инженерной инфраструктуры сельских </w:t>
      </w:r>
      <w:r>
        <w:rPr>
          <w:sz w:val="28"/>
          <w:szCs w:val="28"/>
        </w:rPr>
        <w:t xml:space="preserve">населенных пунктов </w:t>
      </w:r>
      <w:r>
        <w:rPr>
          <w:sz w:val="28"/>
          <w:szCs w:val="28"/>
          <w:lang w:eastAsia="ru-RU"/>
        </w:rPr>
        <w:t xml:space="preserve">не удастся повысить качество социальной сферы сельских территорий и </w:t>
      </w:r>
      <w:r>
        <w:rPr>
          <w:sz w:val="28"/>
          <w:szCs w:val="28"/>
        </w:rPr>
        <w:t>обеспечить эффективное функционирование сельскохозяйственного производств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рограмма охватывает реализацию задач развития сельских территорий, что позволит сократить различия в уровне и качестве жизни сельского и городского населения, повысить привлекательность сельской местности для жизни, труда и инвести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униципальная программа направлена на достижение следующих целей: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повышение уровня и качества жизни сельского населения путем создания комфортных условий жизнедеятельности в сельской местности;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содействие созданию высокотехнологичных рабочих мест в сельской мест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целей программы будет осуществляться с учетом следующих подхо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личие инвесторов, с помощью которых можно реализовать мероприятия программы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Основными задачами и мероприятиями программы являются: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. 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ланируется строительство распределительных газовых сетей, локальных сетей водоснабжения и самотечной канализации, и  строительство плоскостного спортивного сооружения (закрытого типа)  с оказанием государственной поддержки на развитие социально-инженерного обустройства сельских территорий.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Данные мероприятия будут способствовать повышению уровня газификации  водоснабжения и водоотведения в сельской местности, сокращению отставания социально-экономического уровня жизни, комфортности труда и быта в сельской местности,  созданию современной среды обитания для сельского населения, а также улучшению санитарно-эпидемиологической обстановки в сельской местности.</w:t>
      </w:r>
    </w:p>
    <w:p>
      <w:pPr>
        <w:pStyle w:val="Style23"/>
        <w:spacing w:before="0" w:after="0"/>
        <w:ind w:left="0" w:hanging="57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В рамках данного направления предполагается комплексное освоение земельного участка в п.Пола  в целях осуществления компактного жилищного строительства и создания благоприятных условий для жизнедеятельности граждан на территории компактной застрой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, определенных муниципальной программой, является стратегическим направлением деятельности, соответствует приоритетам развития  поселения, и предполагает увеличение валового производства продукции сельского хозяйства. </w:t>
      </w:r>
    </w:p>
    <w:p>
      <w:pPr>
        <w:pStyle w:val="Style22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</w:t>
      </w:r>
      <w:r>
        <w:rPr/>
        <w:t xml:space="preserve"> </w:t>
      </w:r>
      <w:r>
        <w:rPr>
          <w:b/>
          <w:sz w:val="28"/>
          <w:szCs w:val="28"/>
        </w:rPr>
        <w:t>программы.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муниципальной программы: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вод в действие распределительных газовых сетей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газификации домов (квартир) сетевым газом в сельской местности; 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вод в действие наружных сетей самотечной канализации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вод в действие плоскостных спортивных сооружений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чество населенных пунктов, расположенных в сельской местности, в которых реализованы проекты комплексного обустройства площадок под компактную жилищную застройку.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ятся следующие: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риски, в том числе рост цен на энергоресурсы и другие материально-технические средства,  что ограничивает возможности значительной части населения, предприятий и организаций осуществлять планируемые проекты;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выражающиеся в возможности изменений законодательной базы по регулированию деятельности АПК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риски, в том числе миграционные, связанные с безработицей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риски, включающие в себя риски, связанные с оплатой труда в организациях АПК и социальной сферы;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риски (недостаток внебюджетных источников, изменение ситуации на международном и внутреннем рынках, снижение финансовой устойчивости предприятий и организаций, инвестирующих средства в мероприятия государственной программы).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 будет осуществляться на основе: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мер, предусмотренных Федеральным законом </w:t>
        <w:br/>
        <w:t>от 25 июля 2011 года №260-ФЗ «О государственной поддержке в сфере сельскохозяйственного страхования и о внесении изменений в Федеральный закон «О развитии сельского хозяйства»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ониторинга реализации мероприятий муниципальной  программы, выработки прогнозов, решений и рекомендаций по реализации мероприятий, подготовки   предложений по корректировке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сельского поселени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 рай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формирование бюджета сельского поселения, представляет  в Администрацию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Администрация совместно с соисполнителями  муниципальной программы до 15июля текущего года и до 01 марта года, следующего за отчетным, готовит полугодовой и годовой отчеты о ходе реализации муниципальной программы по форме согласно форме утвержденной приложением №5 постановления Администрации Полавского сельского поселения от 10.11.2016 г. № 134 «Об утверждении Порядка принятия решений о разработке муниципальных программ Полавского сельского поселения их формирования и реализации и проведения оценки эффективности».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8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58"/>
        <w:gridCol w:w="2160"/>
        <w:gridCol w:w="900"/>
        <w:gridCol w:w="1440"/>
        <w:gridCol w:w="1620"/>
        <w:gridCol w:w="900"/>
        <w:gridCol w:w="882"/>
        <w:gridCol w:w="850"/>
        <w:gridCol w:w="850"/>
        <w:gridCol w:w="851"/>
        <w:gridCol w:w="850"/>
        <w:gridCol w:w="740"/>
        <w:gridCol w:w="17"/>
        <w:gridCol w:w="720"/>
      </w:tblGrid>
      <w:tr>
        <w:trPr>
          <w:tblHeader w:val="true"/>
          <w:trHeight w:val="42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 (тыс.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2021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14</w:t>
            </w:r>
          </w:p>
        </w:tc>
      </w:tr>
      <w:tr>
        <w:trPr>
          <w:trHeight w:val="529" w:hRule="atLeast"/>
        </w:trPr>
        <w:tc>
          <w:tcPr>
            <w:tcW w:w="15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  <w:lang w:eastAsia="ru-RU"/>
              </w:rPr>
              <w:t>1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роектно-сметной документации на строительство и осуществление строительства распределительных газовых сетей в Полавском сельском посе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eastAsia="ru-RU"/>
              </w:rPr>
              <w:t>2014-2021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1.1.1.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роектно-сметной документации на строительство открытой спортивной площадки в п.П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ительство распределительных газовых сетей в п.Пола Пола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eastAsia="ru-RU"/>
              </w:rPr>
              <w:t>2015-2021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</w:t>
            </w:r>
            <w:r>
              <w:rPr/>
              <w:t xml:space="preserve">.1.1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4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роительство открытой спортивной площадки с участием граждан, проживающих </w:t>
            </w:r>
          </w:p>
          <w:p>
            <w:pPr>
              <w:pStyle w:val="Style22"/>
              <w:rPr/>
            </w:pPr>
            <w:r>
              <w:rPr/>
              <w:t xml:space="preserve">в п.Пола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устройство детской игровой площадки с участием граждан проживающих на территории д.Кузьминско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85,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37,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184,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6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устройство спортивной площадки (тренажерной беседки) с участием граждан прожива-ющих на территории п.По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eastAsia="ru-RU"/>
              </w:rPr>
              <w:t>2021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5,3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6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1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сметной документации на реализацию проекта комплексного обустройства площадки под компактную жилищную застройку в п.П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5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>2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ное обустройство площадки под компактную жилищную застройку до 50 домов п.Пола для работников свиноводческого комплекса ООО «Новы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6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964" w:right="1134" w:gutter="0" w:header="0" w:top="1134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S3">
    <w:name w:val="s3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b/>
      <w:bCs/>
      <w:sz w:val="32"/>
      <w:lang w:val="ru-RU" w:bidi="ar-SA"/>
    </w:rPr>
  </w:style>
  <w:style w:type="character" w:styleId="Style20">
    <w:name w:val="Обычный (веб) Знак"/>
    <w:qFormat/>
    <w:rPr>
      <w:sz w:val="24"/>
      <w:szCs w:val="24"/>
      <w:lang w:val="ru-RU" w:bidi="ar-SA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Марина</dc:creator>
  <dc:description/>
  <cp:keywords/>
  <dc:language>en-US</dc:language>
  <cp:lastModifiedBy>marina</cp:lastModifiedBy>
  <cp:lastPrinted>2019-01-21T16:06:00Z</cp:lastPrinted>
  <dcterms:modified xsi:type="dcterms:W3CDTF">2019-01-21T13:08:00Z</dcterms:modified>
  <cp:revision>24</cp:revision>
  <dc:subject/>
  <dc:title/>
</cp:coreProperties>
</file>