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Style16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Парфинский район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Style16"/>
        <w:spacing w:lineRule="auto" w:line="240" w:before="120" w:after="120"/>
        <w:rPr/>
      </w:pPr>
      <w:r>
        <w:rPr/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  <w:szCs w:val="24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  <w:szCs w:val="28"/>
        </w:rPr>
      </w:pPr>
      <w:r>
        <w:rPr>
          <w:rFonts w:cs="NTTierce;Times New Roman" w:ascii="NTTierce;Times New Roman" w:hAnsi="NTTierce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  14.11.2017   № 75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7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отчёта об исполнении бюджета Полавского сельского поселения за 9 месяцев 2017 год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№131-ФЗ и п.30 Положения о бюджетном процессе в Полавском сельском поселении, утверждённого решением Совета депутатов Полавского сельского поселения  от   31.10.2013 № 139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pacing w:val="-20"/>
          <w:sz w:val="26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. Утвердить прилагаемый отч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исполнении бюджета Полавского сельского поселения за 9 месяцев 2017 года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 Контроль выполнением постановления оставляю за собой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. Направить отчёт об исполнении бюджета Полавского сельского поселения за 9 месяцев 2017 года в Совет депутатов Полавского сельского поселения и Контрольно-счётную палату муниципального район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информационном бюллетене «ИнформПола» и разместить на официальном сайте Администрации поселения в информационно - телекоммуникационной сети «Интернет»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                               С.М. Петров</w:t>
      </w:r>
    </w:p>
    <w:p>
      <w:pPr>
        <w:pStyle w:val="Normal"/>
        <w:tabs>
          <w:tab w:val="clear" w:pos="708"/>
          <w:tab w:val="left" w:pos="19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>№</w:t>
      </w:r>
      <w:r>
        <w:rPr/>
        <w:t>75 от 14.11.2017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>ОТЧЕТ  ОБ  ИСПОЛНЕНИИ БЮДЖЕТА</w:t>
      </w:r>
    </w:p>
    <w:p>
      <w:pPr>
        <w:pStyle w:val="Normal"/>
        <w:jc w:val="center"/>
        <w:rPr/>
      </w:pPr>
      <w:r>
        <w:rPr>
          <w:rFonts w:cs="Arial CYR" w:ascii="Arial CYR" w:hAnsi="Arial CYR"/>
          <w:b/>
          <w:bCs/>
          <w:sz w:val="16"/>
          <w:szCs w:val="16"/>
        </w:rPr>
        <w:t>на 1 октября 2017 года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rFonts w:cs="Arial CYR" w:ascii="Arial CYR" w:hAnsi="Arial CYR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Наименование органа, организующего исполнение бюджета</w:t>
      </w:r>
      <w:r>
        <w:rPr>
          <w:rFonts w:cs="Arial CYR" w:ascii="Arial CYR" w:hAnsi="Arial CYR"/>
          <w:b/>
          <w:bCs/>
          <w:sz w:val="16"/>
          <w:szCs w:val="16"/>
        </w:rPr>
        <w:t xml:space="preserve"> Администрация Полавского сельского поселения</w:t>
      </w:r>
    </w:p>
    <w:p>
      <w:pPr>
        <w:pStyle w:val="Normal"/>
        <w:rPr/>
      </w:pPr>
      <w:r>
        <w:rPr>
          <w:rFonts w:cs="Arial CYR" w:ascii="Arial CYR" w:hAnsi="Arial CYR"/>
          <w:sz w:val="16"/>
          <w:szCs w:val="16"/>
        </w:rPr>
        <w:t>Наименование публично-правового образования</w:t>
      </w:r>
      <w:r>
        <w:rPr>
          <w:rFonts w:cs="Arial CYR" w:ascii="Arial CYR" w:hAnsi="Arial CYR"/>
          <w:b/>
          <w:sz w:val="16"/>
          <w:szCs w:val="16"/>
        </w:rPr>
        <w:t xml:space="preserve"> Полавское сельское поселение</w:t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>Периодичность:  месячная</w:t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>Единица измерения:  руб.</w:t>
      </w:r>
    </w:p>
    <w:p>
      <w:pPr>
        <w:pStyle w:val="Normal"/>
        <w:numPr>
          <w:ilvl w:val="0"/>
          <w:numId w:val="1"/>
        </w:numPr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>Доходы бюджета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1"/>
        <w:gridCol w:w="550"/>
        <w:gridCol w:w="1825"/>
        <w:gridCol w:w="1276"/>
        <w:gridCol w:w="1418"/>
        <w:gridCol w:w="1417"/>
      </w:tblGrid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108 945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604 098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36 304,8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3 67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6 547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8 589,6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143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760,7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0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143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760,7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1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839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760,70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2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3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10 776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8 134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523,34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00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0 776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8 134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523,34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3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 739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908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31,66</w:t>
            </w:r>
          </w:p>
        </w:tc>
      </w:tr>
      <w:tr>
        <w:trPr>
          <w:trHeight w:val="13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30224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77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95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5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6 458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5 766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691,68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6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0 135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8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39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300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8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39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301001000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83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39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 879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392,4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917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082,55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30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917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082,5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68 961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 309,9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3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 271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33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 271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4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690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 309,92</w:t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43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690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80 309,9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80400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2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25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474,1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10500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25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474,1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2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25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474,1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251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25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474,1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3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70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703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02000000000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70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703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02990000000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70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703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02995100000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70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703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500,0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2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5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2050100000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500,0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2053100000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5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330000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330501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75 26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17 550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7 715,2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65 26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07 550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357 715,2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0000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57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37 3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0 25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5001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57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37 3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0 25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50011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57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37 3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0 25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0000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7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94 78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5,2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9999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7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4 78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5,2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99991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7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4 78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5,2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0000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56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9 7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8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0024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8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00241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8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235118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56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5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0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51181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56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5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40000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550,0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40014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40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400141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4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49999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49999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05000100000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05030100000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 xml:space="preserve">Расходы бюджета  </w:t>
      </w:r>
    </w:p>
    <w:tbl>
      <w:tblPr>
        <w:tblW w:w="108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1"/>
        <w:gridCol w:w="533"/>
        <w:gridCol w:w="691"/>
        <w:gridCol w:w="679"/>
        <w:gridCol w:w="455"/>
        <w:gridCol w:w="567"/>
        <w:gridCol w:w="1435"/>
        <w:gridCol w:w="1257"/>
        <w:gridCol w:w="1395"/>
      </w:tblGrid>
      <w:tr>
        <w:trPr>
          <w:trHeight w:val="25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9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-ные назначения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92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88 173,0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24 462,2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63 710,8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92 6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9 941,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2 658,5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4 1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3 150,6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949,38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4 1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3 150,6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949,3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4 1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3 150,6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949,38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4 1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3 150,6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949,38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4 1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3 150,6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949,38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3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110,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889,91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1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1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940,5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059,47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661 8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2 060,6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 739,32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59 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2 060,6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37 439,3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32 1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7 510,6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4 589,32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2 3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13 348,8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8 951,14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2 3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13 348,8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8 951,14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65 9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60 112,7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 787,24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300,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000,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300,00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4 1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2 236,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863,9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 7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429,9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270,03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 7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429,9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270,03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 7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429,9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270,0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1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731,8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68,15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1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731,8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68,15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757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43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 2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60,8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9,11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13,9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86,04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1 4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 35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050,00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9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8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20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9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8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20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4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666,6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333,36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00,00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2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133,3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66,64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4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5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85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4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5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5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4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5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50,0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45 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2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300,0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41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00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00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1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6 733,3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366,64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900,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266,64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33,36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0,00</w:t>
            </w:r>
          </w:p>
        </w:tc>
      </w:tr>
      <w:tr>
        <w:trPr>
          <w:trHeight w:val="9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астичная компенсация дополнительных расходов на повышение заработной платы работников Администрации Полавского сельского поселения за счет прочих межбюджетных трансфер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0,00</w:t>
            </w:r>
          </w:p>
        </w:tc>
      </w:tr>
      <w:tr>
        <w:trPr>
          <w:trHeight w:val="9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0,1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0,19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9,8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9,81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100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100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100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 7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 730,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969,8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0,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9,8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0,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9,8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0,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9,8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0,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9,8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0,2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9,8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0,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9,80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7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5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200,00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7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5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200,00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7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5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200,00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7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5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2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7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5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2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7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5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2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566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683,8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882,11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566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683,8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882,11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566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683,8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882,11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566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683,8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882,11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2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132,7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067,25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2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132,7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067,25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2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915,1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84,81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217,5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82,44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66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1,1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14,86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66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1,1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14,86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66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1,1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14,86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8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25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175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9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25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275,0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9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25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275,00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9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25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275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обеспечению пожарной безопасности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900,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25,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275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9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25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275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9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25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275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9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25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275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на территории Полавского сельского поселения на 2015-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витие системы добровольных народных дружин по предупреждению нарушений общественного порядка рабо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ое поощрение по итогам дежурств работы добровольной народной дружины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2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2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2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2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34 251,7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82 588,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1 663,6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39 251,7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7 588,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 663,66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ремонт дворовых территорий многоквартирных дом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39 251,7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7 588,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 663,66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85 251,7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73 588,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 663,66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2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 251,7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6 588,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 663,66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2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 251,7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6 588,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 663,66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2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 251,7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6 588,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 663,66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 251,7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6 588,05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 663,66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2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2 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2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2 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2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2 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2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2 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учшение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у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2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2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2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2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000,00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Устойчивое развитие территории Полавского сельского поселения на 2014-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муниципальной программы Полавского сельского поселения «Устойчивое развитие территории Полавского сельского поселения на 2014-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2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2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2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2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000,00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рриториальное планирование, территориальное зонирование и нормы,  регулирующие использование земель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6002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00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60026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000,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00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6002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00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6002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000,00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работка проектов программ по обеспечению комплексного развития инфраструктуры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002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002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002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002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78 827,3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44 524,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4 303,3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28 019,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2 255,5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5 763,43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28 019,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2 255,5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5 763,43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витие инфраструктуры коммунального хозяйства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002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28 019,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2 255,5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5 763,43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002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195,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195,4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002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195,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195,4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002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195,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195,4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002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89 823,6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2 255,5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7 568,0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002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89 823,6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2 255,5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7 568,03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002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89 823,6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2 255,5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7 568,0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0 808,3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2 268,4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8 539,90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0 808,3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2 268,4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8 539,9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уровня благоустройства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0 808,3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2 268,4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8 539,9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вещение улиц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0 108,3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7 365,7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2 742,64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0 108,3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7 365,7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2 742,64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0 108,3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7 365,7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2 742,64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0 108,3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7 365,7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2 742,64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6 1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 379,7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720,3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6 1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 379,7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720,3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6 1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 379,7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720,3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6 1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 379,7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720,3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зеленение территории Полавского сельского поселения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100,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075,5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24,5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1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075,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24,5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1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075,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24,5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1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075,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24,5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мест захоронений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447,5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052,46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447,5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052,46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447,5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052,46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447,5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052,4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3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784,8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15,2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6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6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6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6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6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6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6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184,8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5,2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84,8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5,2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84,8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5,2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повышение профессиональных и деловых качеств выборных должностных лиц, служащих, муниципальных служащих Полавского сельского поселения за счет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7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84,8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5,2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7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84,8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5,2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7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84,8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5,2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7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84,8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5,2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расходов на повышение профессиональных и деловых качеств выборных должностных лиц, служащих, муниципальных служащих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S2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00,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00,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рганизацию дополнительного профессионального образования и участие в семинарах служащих, муниципальных служащих Администрации Полавского сельского поселения в сфере повышения эффективности бюджетных расходов Полавского сельского поселения за счет прочих межбюджетных трансфер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3002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3002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3002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3002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4 028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7 415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613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4 028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7 415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613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4 028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7 415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613,00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02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4 028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7 415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613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02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4 028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7 415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613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02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4 028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7 415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613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02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4 028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7 415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613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3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9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3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900,00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3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900,00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3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900,00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00,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300,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900,00</w:t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3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9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3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9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3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9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92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379 227,58</w:t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20 364,17</w:t>
            </w:r>
          </w:p>
        </w:tc>
        <w:tc>
          <w:tcPr>
            <w:tcW w:w="1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>Источники финансирования дефицита бюджетов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1"/>
        <w:gridCol w:w="550"/>
        <w:gridCol w:w="2110"/>
        <w:gridCol w:w="1324"/>
        <w:gridCol w:w="1500"/>
        <w:gridCol w:w="1428"/>
      </w:tblGrid>
      <w:tr>
        <w:trPr>
          <w:trHeight w:val="34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9 227,5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364,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8 863,4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9 227,5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364,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8 863,4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9 227,5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364,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8 863,41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106 645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46 966,5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106 645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46 966,5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106 645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46 966,5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00000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106 645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46 966,5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85 873,0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67 330,7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85 873,0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67 330,7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85 873,0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67 330,7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00000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85 873,0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67 330,7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численности муниципальных служащих органов местного самоуправления и работников Администрации Полавского сельского поселения и расходов на их денежное содерж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01 октября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муниципальных служащих органов местного самоуправления (чел.) 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их денежное содержание (тыс.руб.) 787,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работников Администрации Полавского сельского поселения (чел.) 11</w:t>
      </w:r>
    </w:p>
    <w:p>
      <w:pPr>
        <w:pStyle w:val="Normal"/>
        <w:jc w:val="both"/>
        <w:rPr/>
      </w:pPr>
      <w:r>
        <w:rPr>
          <w:sz w:val="26"/>
          <w:szCs w:val="26"/>
        </w:rPr>
        <w:t>Расходы на их денежное содержание (тыс.руб.) 1009,7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Xl26">
    <w:name w:val="xl26"/>
    <w:basedOn w:val="Normal"/>
    <w:qFormat/>
    <w:pPr>
      <w:pBdr>
        <w:bottom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0:00Z</dcterms:created>
  <dc:creator>Наталья</dc:creator>
  <dc:description/>
  <cp:keywords/>
  <dc:language>en-US</dc:language>
  <cp:lastModifiedBy>marina</cp:lastModifiedBy>
  <cp:lastPrinted>2017-11-02T14:21:00Z</cp:lastPrinted>
  <dcterms:modified xsi:type="dcterms:W3CDTF">2017-11-14T06:58:00Z</dcterms:modified>
  <cp:revision>38</cp:revision>
  <dc:subject/>
  <dc:title> </dc:title>
</cp:coreProperties>
</file>