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13.06.2017   №4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квартал 2017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квартал 2017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1 квартал 2017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м. Главы администрации           С. А. Шпаков  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41 от 13.06.2017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апреля 2017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9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20"/>
        <w:gridCol w:w="1856"/>
        <w:gridCol w:w="1360"/>
        <w:gridCol w:w="1300"/>
        <w:gridCol w:w="1480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9 373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8 278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1 09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3 273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528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9 74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18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481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18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481,84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18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481,84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 073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972,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 101,4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00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 073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972,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 101,49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984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73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811,19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6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5,45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 743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825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 917,51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007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7,3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25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0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25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1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25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563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 436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1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138,7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1,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138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701,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 298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000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887,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112,6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00001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887,3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112,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000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14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 185,57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14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 185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00000000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20000000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105025100000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402050100000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053100000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56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 7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1 350,00</w:t>
            </w:r>
          </w:p>
        </w:tc>
      </w:tr>
      <w:tr>
        <w:trPr>
          <w:trHeight w:val="4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56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 7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1 3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00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7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6 1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7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6 1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10000015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7 6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 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6 1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00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99991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00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9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6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65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1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6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00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1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00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6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14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141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499990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9999100000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1"/>
        <w:gridCol w:w="550"/>
        <w:gridCol w:w="691"/>
        <w:gridCol w:w="679"/>
        <w:gridCol w:w="597"/>
        <w:gridCol w:w="748"/>
        <w:gridCol w:w="1349"/>
        <w:gridCol w:w="1277"/>
        <w:gridCol w:w="1304"/>
      </w:tblGrid>
      <w:tr>
        <w:trPr>
          <w:trHeight w:val="25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26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19 854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772,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19 082,2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 279,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0 920,98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16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983,9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16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983,9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16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983,9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16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983,94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16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983,94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001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0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126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 874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90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009,9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6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497,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 902,1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6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497,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 902,1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297,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7 702,1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1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 488,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8 111,15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1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 488,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148 111,15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5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20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1 694,9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800,0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483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 616,25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 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848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451,88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8 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848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451,88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 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848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451,8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60,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 139,1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60,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39,11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8,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71,11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0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68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7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3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0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300,0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66,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333,34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3,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66,6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4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0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50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83,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916,66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6,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83,34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0026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00260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1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0026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66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034,9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9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9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23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9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23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9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23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9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23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9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15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4 5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15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15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150,00</w:t>
            </w:r>
          </w:p>
        </w:tc>
      </w:tr>
      <w:tr>
        <w:trPr>
          <w:trHeight w:val="8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150,00</w:t>
            </w:r>
          </w:p>
        </w:tc>
      </w:tr>
      <w:tr>
        <w:trPr>
          <w:trHeight w:val="10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15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9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302,6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9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302,6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9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302,6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9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302,6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12,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87,74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12,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87,74</w:t>
            </w:r>
          </w:p>
        </w:tc>
      </w:tr>
      <w:tr>
        <w:trPr>
          <w:trHeight w:val="3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19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80,60</w:t>
            </w:r>
          </w:p>
        </w:tc>
      </w:tr>
      <w:tr>
        <w:trPr>
          <w:trHeight w:val="13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92,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7,14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4,8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4,8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4,8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123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123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123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123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23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23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23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23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9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0 138,2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9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0 138,24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9 549,4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411,2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0 138,2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9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4 138,2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23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138,24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23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138,24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23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138,24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23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549,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411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138,2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7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7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7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7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S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S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S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S15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23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23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23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0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230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иториальное планирование, территориальное зонирование и нормы,  регулирующие использование земель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026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026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026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026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6 761,3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360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8 400,3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развитие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026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026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026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026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019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8 7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360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0 381,36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8 7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360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0 381,3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8 7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 360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0 381,3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 0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744,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2 297,8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 0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744,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2 297,8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 0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744,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2 297,86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 042,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744,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2 297,8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1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83,5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1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83,5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1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83,5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4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1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16,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83,5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231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7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сходов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S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S136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S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00S13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0026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0026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0026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0026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0026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0026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0026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00260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 14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23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620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249" w:firstLine="2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2620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510 480,8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2 493,9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"/>
        <w:gridCol w:w="550"/>
        <w:gridCol w:w="2107"/>
        <w:gridCol w:w="1376"/>
        <w:gridCol w:w="1462"/>
        <w:gridCol w:w="1417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 480,8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49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7 986,9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 480,8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49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7 986,91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5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 480,8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49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7 986,91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6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009 373,9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69 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009 373,9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69 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5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009 373,9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69 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5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009 373,9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69 23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19 854,8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1 73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19 854,8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1 73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6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19 854,8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1 73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6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19 854,8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1 73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апре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207,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1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262,4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RePack by Diakov</cp:lastModifiedBy>
  <cp:lastPrinted>2016-05-30T12:07:00Z</cp:lastPrinted>
  <dcterms:modified xsi:type="dcterms:W3CDTF">2017-06-14T06:16:00Z</dcterms:modified>
  <cp:revision>25</cp:revision>
  <dc:subject/>
  <dc:title> </dc:title>
</cp:coreProperties>
</file>