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Style16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Style16"/>
        <w:spacing w:lineRule="auto" w:line="240" w:before="120" w:after="120"/>
        <w:rPr/>
      </w:pPr>
      <w:r>
        <w:rPr/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  <w:szCs w:val="24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  01.08.2017   №58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7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ёта об исполнении бюджета Полавского сельского поселения за 1 полугодие 2017 го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№131-ФЗ и п.30 Положения о бюджетном процессе в Полавском сельском поселении, утверждённого решением Совета депутатов Полавского сельского поселения  от   31.10.2013 № 139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pacing w:val="-20"/>
          <w:sz w:val="26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. Утвердить прилагаемый от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исполнении бюджета Полавского сельского поселения за 1 полугодие 2017 г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 Контроль выполнением постановления оставляю за собой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. Направить отчёт об исполнении бюджета Полавского сельского поселения за 1 полугодие 2017 года в Совет депутатов Полавского сельского поселения и Контрольно-счётную палату муниципального район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информационном бюллетене «ИнформПола» и разместить на официальном сайте Администрации поселения в информационно - телекоммуникационной сети «Интернет»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С. М. Петров</w:t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№</w:t>
      </w:r>
      <w:r>
        <w:rPr/>
        <w:t>58 от 01.08.2017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ОТЧЕТ  ОБ  ИСПОЛНЕНИИ БЮДЖЕТА</w:t>
      </w:r>
    </w:p>
    <w:p>
      <w:pPr>
        <w:pStyle w:val="Normal"/>
        <w:jc w:val="center"/>
        <w:rPr/>
      </w:pPr>
      <w:r>
        <w:rPr>
          <w:rFonts w:cs="Arial CYR" w:ascii="Arial CYR" w:hAnsi="Arial CYR"/>
          <w:b/>
          <w:bCs/>
          <w:sz w:val="16"/>
          <w:szCs w:val="16"/>
        </w:rPr>
        <w:t>на 1 июля 2017 года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rFonts w:cs="Arial CYR" w:ascii="Arial CYR" w:hAnsi="Arial CYR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Наименование органа, организующего исполнение бюджета</w:t>
      </w:r>
      <w:r>
        <w:rPr>
          <w:rFonts w:cs="Arial CYR" w:ascii="Arial CYR" w:hAnsi="Arial CYR"/>
          <w:b/>
          <w:bCs/>
          <w:sz w:val="16"/>
          <w:szCs w:val="16"/>
        </w:rPr>
        <w:t xml:space="preserve"> Администрация Полавского сельского поселения</w:t>
      </w:r>
    </w:p>
    <w:p>
      <w:pPr>
        <w:pStyle w:val="Normal"/>
        <w:rPr/>
      </w:pPr>
      <w:r>
        <w:rPr>
          <w:rFonts w:cs="Arial CYR" w:ascii="Arial CYR" w:hAnsi="Arial CYR"/>
          <w:sz w:val="16"/>
          <w:szCs w:val="16"/>
        </w:rPr>
        <w:t>Наименование публично-правового образования</w:t>
      </w:r>
      <w:r>
        <w:rPr>
          <w:rFonts w:cs="Arial CYR" w:ascii="Arial CYR" w:hAnsi="Arial CYR"/>
          <w:b/>
          <w:sz w:val="16"/>
          <w:szCs w:val="16"/>
        </w:rPr>
        <w:t xml:space="preserve"> Полавское сельское поселение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Периодичность:  месячная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Единица измерения:  руб.</w:t>
      </w:r>
    </w:p>
    <w:p>
      <w:pPr>
        <w:pStyle w:val="Normal"/>
        <w:numPr>
          <w:ilvl w:val="0"/>
          <w:numId w:val="1"/>
        </w:numPr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Доходы бюджета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1"/>
        <w:gridCol w:w="533"/>
        <w:gridCol w:w="1842"/>
        <w:gridCol w:w="1324"/>
        <w:gridCol w:w="1370"/>
        <w:gridCol w:w="1417"/>
      </w:tblGrid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24 239,9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37 378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42 269,0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3 273,9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593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4 087,8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6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894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33,4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6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894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33,41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1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6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066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33,41</w:t>
            </w:r>
          </w:p>
        </w:tc>
      </w:tr>
      <w:tr>
        <w:trPr>
          <w:trHeight w:val="170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2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3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3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1 073,9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9 573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 080,53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1 073,9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9 573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 080,53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3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984,2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 136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847,64</w:t>
            </w:r>
          </w:p>
        </w:tc>
      </w:tr>
      <w:tr>
        <w:trPr>
          <w:trHeight w:val="123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30224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46,6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3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3,63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5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743,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 583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159,26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6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2 4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8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39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3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8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39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301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8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39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0000000000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3 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365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1 634,9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0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06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43 593,14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301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06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593,1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0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48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958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8 041,8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279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720,82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31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32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279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720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6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679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4 320,99</w:t>
            </w:r>
          </w:p>
        </w:tc>
      </w:tr>
      <w:tr>
        <w:trPr>
          <w:trHeight w:val="48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31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16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679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4 320,9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0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2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0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2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251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1 5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500,0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5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500,00</w:t>
            </w:r>
          </w:p>
        </w:tc>
      </w:tr>
      <w:tr>
        <w:trPr>
          <w:trHeight w:val="144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501000004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5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500,0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531000004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5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5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00000000000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33000000000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33050100000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70 966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32 78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38 181,20</w:t>
            </w:r>
          </w:p>
        </w:tc>
      </w:tr>
      <w:tr>
        <w:trPr>
          <w:trHeight w:val="51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62 966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24 78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38 181,20</w:t>
            </w:r>
          </w:p>
        </w:tc>
      </w:tr>
      <w:tr>
        <w:trPr>
          <w:trHeight w:val="2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0000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57 6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6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92 6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215001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57 6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6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92 600,00</w:t>
            </w:r>
          </w:p>
        </w:tc>
      </w:tr>
      <w:tr>
        <w:trPr>
          <w:trHeight w:val="2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50011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57 6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6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92 6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0000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7 9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8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5 115,20</w:t>
            </w:r>
          </w:p>
        </w:tc>
      </w:tr>
      <w:tr>
        <w:trPr>
          <w:trHeight w:val="10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9999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7 9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8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5 115,2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99991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7 9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8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95 115,20</w:t>
            </w:r>
          </w:p>
        </w:tc>
      </w:tr>
      <w:tr>
        <w:trPr>
          <w:trHeight w:val="30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0000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566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666,00</w:t>
            </w:r>
          </w:p>
        </w:tc>
      </w:tr>
      <w:tr>
        <w:trPr>
          <w:trHeight w:val="54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0024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46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300,00</w:t>
            </w:r>
          </w:p>
        </w:tc>
      </w:tr>
      <w:tr>
        <w:trPr>
          <w:trHeight w:val="5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00241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300,00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5118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566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366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2351181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566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366,00</w:t>
            </w:r>
          </w:p>
        </w:tc>
      </w:tr>
      <w:tr>
        <w:trPr>
          <w:trHeight w:val="17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0000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 9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800,0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0014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4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80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00141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4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800,00</w:t>
            </w:r>
          </w:p>
        </w:tc>
      </w:tr>
      <w:tr>
        <w:trPr>
          <w:trHeight w:val="18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9999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8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99991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8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050001000001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050301000001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 xml:space="preserve">Расходы бюджета  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01"/>
        <w:gridCol w:w="550"/>
        <w:gridCol w:w="691"/>
        <w:gridCol w:w="1276"/>
        <w:gridCol w:w="711"/>
        <w:gridCol w:w="1420"/>
        <w:gridCol w:w="239"/>
        <w:gridCol w:w="239"/>
        <w:gridCol w:w="239"/>
        <w:gridCol w:w="560"/>
        <w:gridCol w:w="1275"/>
      </w:tblGrid>
      <w:tr>
        <w:trPr>
          <w:trHeight w:val="255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2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77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22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534 720,83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95 544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39 176,05</w:t>
            </w:r>
          </w:p>
        </w:tc>
      </w:tr>
      <w:tr>
        <w:trPr>
          <w:trHeight w:val="70" w:hRule="atLeast"/>
        </w:trPr>
        <w:tc>
          <w:tcPr>
            <w:tcW w:w="325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690 3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35 964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4 335,72</w:t>
            </w:r>
          </w:p>
        </w:tc>
      </w:tr>
      <w:tr>
        <w:trPr>
          <w:trHeight w:val="134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4 100,0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075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 024,61</w:t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4 100,0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075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 024,61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4 1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075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0 024,61</w:t>
            </w:r>
          </w:p>
        </w:tc>
      </w:tr>
      <w:tr>
        <w:trPr>
          <w:trHeight w:val="11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4 1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075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0 024,61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4 1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075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 024,61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3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 500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56 499,76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475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524,85</w:t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59 5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8 958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70 541,31</w:t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2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59 5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8 958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70 541,31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32 1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51 258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0 841,31</w:t>
            </w:r>
          </w:p>
        </w:tc>
      </w:tr>
      <w:tr>
        <w:trPr>
          <w:trHeight w:val="11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2 3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5 751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6 548,16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2 3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5 751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6 548,16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65 9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8 034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7 865,32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3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400,00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4 1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817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17 282,84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 7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587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12,02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 7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587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12,02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 7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587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12,02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1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918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181,13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100,0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918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181,13</w:t>
            </w:r>
          </w:p>
        </w:tc>
      </w:tr>
      <w:tr>
        <w:trPr>
          <w:trHeight w:val="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5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49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00,0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44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55,11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22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77,02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400,0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550,00</w:t>
            </w:r>
          </w:p>
        </w:tc>
      </w:tr>
      <w:tr>
        <w:trPr>
          <w:trHeight w:val="11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9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7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25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9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7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25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666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333,35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00,00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2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83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16,65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4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4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4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00,00</w:t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5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8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650,00</w:t>
            </w:r>
          </w:p>
        </w:tc>
      </w:tr>
      <w:tr>
        <w:trPr>
          <w:trHeight w:val="11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7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25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7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25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1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58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641,65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9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 291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608,35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,00</w:t>
            </w:r>
          </w:p>
        </w:tc>
      </w:tr>
      <w:tr>
        <w:trPr>
          <w:trHeight w:val="112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6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6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6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6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00260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00260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00260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 7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930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769,80</w:t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0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9,80</w:t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0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9,8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0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9,8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0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9,8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0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9,8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0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9,80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3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7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000,00</w:t>
            </w:r>
          </w:p>
        </w:tc>
      </w:tr>
      <w:tr>
        <w:trPr>
          <w:trHeight w:val="11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7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000,00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7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000,00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7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00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7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00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7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00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566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104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461,9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566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3 104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461,9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566,0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104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461,9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566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104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461,90</w:t>
            </w:r>
          </w:p>
        </w:tc>
      </w:tr>
      <w:tr>
        <w:trPr>
          <w:trHeight w:val="11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2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698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501,04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200,0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698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501,04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200,0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556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643,63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42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57,41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66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5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60,86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66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5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60,86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66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5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60,86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8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80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9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900,00</w:t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9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900,00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9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900,00</w:t>
            </w:r>
          </w:p>
        </w:tc>
      </w:tr>
      <w:tr>
        <w:trPr>
          <w:trHeight w:val="2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обеспечению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230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9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9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230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9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9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230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9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9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230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9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9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13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на территории Полавского сельского поселения на 2015-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итие системы добровольных народных дружин по предупреждению нарушений общественного порядка рабо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2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13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ое поощрение по итогам дежурств работы добровольной народной дружины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2231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112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223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2231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2231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74 549,46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7 588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16 961,39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9 549,46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2 588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76 961,39</w:t>
            </w:r>
          </w:p>
        </w:tc>
      </w:tr>
      <w:tr>
        <w:trPr>
          <w:trHeight w:val="157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9 549,46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2 588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76 961,39</w:t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5 549,46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8 588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6 961,39</w:t>
            </w:r>
          </w:p>
        </w:tc>
      </w:tr>
      <w:tr>
        <w:trPr>
          <w:trHeight w:val="11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230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8 549,46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8 588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961,39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230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8 549,46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8 588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961,39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230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8 549,46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8 588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961,39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230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8 549,46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8 588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961,39</w:t>
            </w:r>
          </w:p>
        </w:tc>
      </w:tr>
      <w:tr>
        <w:trPr>
          <w:trHeight w:val="11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715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2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2 0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715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2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2 0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715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2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2 0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715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2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2 000,00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S15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S15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S15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S15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00,0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00,00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учшение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у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230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230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230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23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000,0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000,0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000,00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Устойчивое развитие территории Полавского сельского поселения на 2014-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муниципальной программы Полавского сельского поселения «Устойчивое развитие территории Полавского сельского поселения на 2014-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230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230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230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230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</w:tr>
      <w:tr>
        <w:trPr>
          <w:trHeight w:val="673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рриториальное планирование, территориальное зонирование и нормы,  регулирующие использование земель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600260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600260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600260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600260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работка проектов программ по обеспечению комплексного развития инфраструктуры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00260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00260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00260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00260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78 827,37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2 578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56 249,03</w:t>
            </w:r>
          </w:p>
        </w:tc>
      </w:tr>
      <w:tr>
        <w:trPr>
          <w:trHeight w:val="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28 019,02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668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74 350,87</w:t>
            </w:r>
          </w:p>
        </w:tc>
      </w:tr>
      <w:tr>
        <w:trPr>
          <w:trHeight w:val="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28 019,02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668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74 350,87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итие инфраструктуры коммунального хозяйства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00260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28 019,02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668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74 350,87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00260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195,4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195,4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00260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195,4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195,4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00260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195,4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195,4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00260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89 823,62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668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36 155,47</w:t>
            </w:r>
          </w:p>
        </w:tc>
      </w:tr>
      <w:tr>
        <w:trPr>
          <w:trHeight w:val="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00260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89 823,62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668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36 155,47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00260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89 823,62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668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36 155,47</w:t>
            </w:r>
          </w:p>
        </w:tc>
      </w:tr>
      <w:tr>
        <w:trPr>
          <w:trHeight w:val="7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0 808,35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8 910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1 898,16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0 808,35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8 910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1 898,16</w:t>
            </w:r>
          </w:p>
        </w:tc>
      </w:tr>
      <w:tr>
        <w:trPr>
          <w:trHeight w:val="3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уровня благоустройства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0 808,35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8 910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1 898,16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вещение улиц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0 108,35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2 089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8 019,2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0 108,35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2 089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8 019,2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0 108,35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2 089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8 019,2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0 108,35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2 089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8 019,2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1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0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3 698,5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1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0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3 698,5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1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0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3 698,5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1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0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3 698,50</w:t>
            </w:r>
          </w:p>
        </w:tc>
      </w:tr>
      <w:tr>
        <w:trPr>
          <w:trHeight w:val="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зеленение территории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1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29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670,5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1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29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670,5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1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29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670,5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1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29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670,50</w:t>
            </w:r>
          </w:p>
        </w:tc>
      </w:tr>
      <w:tr>
        <w:trPr>
          <w:trHeight w:val="217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мест захоронений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5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990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509,96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5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990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509,96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5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990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509,96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5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990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509,96</w:t>
            </w:r>
          </w:p>
        </w:tc>
      </w:tr>
      <w:tr>
        <w:trPr>
          <w:trHeight w:val="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3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200,00</w:t>
            </w:r>
          </w:p>
        </w:tc>
      </w:tr>
      <w:tr>
        <w:trPr>
          <w:trHeight w:val="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</w:tr>
      <w:tr>
        <w:trPr>
          <w:trHeight w:val="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</w:tr>
      <w:tr>
        <w:trPr>
          <w:trHeight w:val="11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00,00</w:t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00,0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00,00</w:t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повышение профессиональных и деловых качеств выборных должностных лиц, служащих, муниципальных служащих Полавского сельского поселения за счет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722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722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722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722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00,00</w:t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расходов на повышение профессиональных и деловых качеств выборных должностных лиц, служащих, муниципальных служащих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S22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S22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S22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S22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00,00</w:t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рганизацию дополнительного профессионального образования и участие в семинарах служащих, муниципальных служащих Администрации Полавского сельского поселения в сфере повышения эффективности бюджетных расходов Полавского сельского поселения за счет прочих межбюджетных трансфер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13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13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13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13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0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0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300260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300260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300260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300260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0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578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609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968,01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578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609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968,01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578,0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609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968,01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0260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578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609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968,01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0260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578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609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968,01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0260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578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609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968,01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0260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578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609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968,01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0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00,00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00,00</w:t>
            </w:r>
          </w:p>
        </w:tc>
      </w:tr>
      <w:tr>
        <w:trPr>
          <w:trHeight w:val="11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0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00,00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00,00</w:t>
            </w:r>
          </w:p>
        </w:tc>
      </w:tr>
      <w:tr>
        <w:trPr>
          <w:trHeight w:val="13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0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0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00,00</w:t>
            </w:r>
          </w:p>
        </w:tc>
      </w:tr>
      <w:tr>
        <w:trPr>
          <w:trHeight w:val="270" w:hRule="atLeast"/>
        </w:trPr>
        <w:tc>
          <w:tcPr>
            <w:tcW w:w="3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10 480,88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 833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Источники финансирования дефицита бюджетов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1"/>
        <w:gridCol w:w="533"/>
        <w:gridCol w:w="17"/>
        <w:gridCol w:w="2110"/>
        <w:gridCol w:w="1324"/>
        <w:gridCol w:w="1511"/>
        <w:gridCol w:w="1417"/>
      </w:tblGrid>
      <w:tr>
        <w:trPr>
          <w:trHeight w:val="34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6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0 480,8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41 833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2 314,8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0 480,8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41 833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2 314,85</w:t>
            </w:r>
          </w:p>
        </w:tc>
      </w:tr>
      <w:tr>
        <w:trPr>
          <w:trHeight w:val="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0 480,8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41 833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2 314,85</w:t>
            </w:r>
          </w:p>
        </w:tc>
      </w:tr>
      <w:tr>
        <w:trPr>
          <w:trHeight w:val="1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00000000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024 239,9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649 923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024 239,9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649 923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024 239,9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649 923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024 239,9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649 923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534 720,8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08 089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534 720,8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08 089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534 720,8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08 089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534 720,8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08 089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численности муниципальных служащих органов местного самоуправления и работников Администрации Полавского сельского поселения и расходов на их денежное содержание на 01 июля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муниципальных служащих органов местного самоуправления (чел.) 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их денежное содержание (тыс.руб.) 488,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работников Администрации Полавского сельского поселения (чел.) 11</w:t>
      </w:r>
    </w:p>
    <w:p>
      <w:pPr>
        <w:pStyle w:val="Normal"/>
        <w:jc w:val="both"/>
        <w:rPr/>
      </w:pPr>
      <w:r>
        <w:rPr>
          <w:sz w:val="26"/>
          <w:szCs w:val="26"/>
        </w:rPr>
        <w:t>Расходы на их денежное содержание (тыс.руб.) 609,7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Xl26">
    <w:name w:val="xl26"/>
    <w:basedOn w:val="Normal"/>
    <w:qFormat/>
    <w:pPr>
      <w:pBdr>
        <w:bottom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0:00Z</dcterms:created>
  <dc:creator>Наталья</dc:creator>
  <dc:description/>
  <cp:keywords/>
  <dc:language>en-US</dc:language>
  <cp:lastModifiedBy>RePack by Diakov</cp:lastModifiedBy>
  <cp:lastPrinted>2017-08-18T10:21:00Z</cp:lastPrinted>
  <dcterms:modified xsi:type="dcterms:W3CDTF">2017-08-18T07:23:00Z</dcterms:modified>
  <cp:revision>34</cp:revision>
  <dc:subject/>
  <dc:title> </dc:title>
</cp:coreProperties>
</file>