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07.10.2016      № 11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ого для передачи во владение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в пользование субъекта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изациям, образующи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субъектов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соответствии с Федеральным законом от 24 июля 2007 года N 209-ФЗ "О развитии малого и среднего предпринимательства в Российской Федерации", Уставом Пола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Полавского сельского поселения, утвержденным решением Совета депутатов Полавского сельского поселения от 04.02.2011 № 26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постановление в информационном бюллетене «ИнформПола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С.М.Пет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10.2016  № 116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Полавского сельского поселения предназначенного для передачи во влад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977"/>
        <w:gridCol w:w="2410"/>
        <w:gridCol w:w="1417"/>
        <w:gridCol w:w="1701"/>
      </w:tblGrid>
      <w:tr>
        <w:trPr>
          <w:trHeight w:val="32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имущества и его характеристики*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(местоположе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, кв.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жилое здание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4-8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еделах которого расположен объект 53:13:095310: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городская область Парфинский район п.Пола ул.Каштановая д.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before="0" w:after="0"/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2:00Z</dcterms:created>
  <dc:creator>Сергей</dc:creator>
  <dc:description/>
  <cp:keywords/>
  <dc:language>en-US</dc:language>
  <cp:lastModifiedBy>Petrov</cp:lastModifiedBy>
  <cp:lastPrinted>2016-10-13T09:55:00Z</cp:lastPrinted>
  <dcterms:modified xsi:type="dcterms:W3CDTF">2016-10-13T06:55:00Z</dcterms:modified>
  <cp:revision>15</cp:revision>
  <dc:subject/>
  <dc:title>Приложение № 1</dc:title>
</cp:coreProperties>
</file>