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6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6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6"/>
        <w:rPr>
          <w:szCs w:val="28"/>
        </w:rPr>
      </w:pPr>
      <w:r>
        <w:rPr>
          <w:szCs w:val="28"/>
        </w:rPr>
        <w:t xml:space="preserve">от 18.04.2016   № 56     </w:t>
      </w:r>
    </w:p>
    <w:p>
      <w:pPr>
        <w:pStyle w:val="Style16"/>
        <w:rPr>
          <w:szCs w:val="28"/>
        </w:rPr>
      </w:pPr>
      <w:r>
        <w:rPr>
          <w:szCs w:val="28"/>
        </w:rPr>
        <w:t>п. Пола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в  муниципальную программу Полавского </w:t>
      </w:r>
    </w:p>
    <w:p>
      <w:pPr>
        <w:pStyle w:val="Style16"/>
        <w:rPr/>
      </w:pPr>
      <w:r>
        <w:rPr>
          <w:b/>
          <w:bCs/>
        </w:rPr>
        <w:t>сельского поселения  «Благоустройство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территории Полавского сельского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на 2015-2020 годы»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30.09.2013 № 95 «Об утверждении Порядка принятия решений о разработке муниципальных программ Полавского сельского поселения, их формирования и реализации»  и в целях  качественного управления муниципальными финансами Полавского сельского поселения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6"/>
        <w:ind w:firstLine="720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Благоустройство территории Полавского сельского поселения на 2015-2020 годы</w:t>
      </w:r>
      <w:r>
        <w:rPr/>
        <w:t>», утвержденную постановлением Администрации сельского поселения от 14.11.2014 № 103:</w:t>
      </w:r>
    </w:p>
    <w:p>
      <w:pPr>
        <w:pStyle w:val="Style16"/>
        <w:rPr/>
      </w:pPr>
      <w:r>
        <w:rPr/>
        <w:t xml:space="preserve">          </w:t>
      </w:r>
      <w:r>
        <w:rPr/>
        <w:t>1.1. Пункт 6 Паспорта муниципальной программы Полавского сельского поселения «</w:t>
      </w:r>
      <w:r>
        <w:rPr>
          <w:szCs w:val="28"/>
        </w:rPr>
        <w:t>Благоустройство территории Полавского сельского поселения на 2015-2020 годы</w:t>
      </w:r>
      <w:r>
        <w:rPr/>
        <w:t>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84"/>
        <w:gridCol w:w="2231"/>
        <w:gridCol w:w="1540"/>
        <w:gridCol w:w="1823"/>
        <w:gridCol w:w="1330"/>
      </w:tblGrid>
      <w:tr>
        <w:trPr>
          <w:trHeight w:val="31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10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16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бюджет сельского поселе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Style16"/>
              <w:spacing w:lineRule="exact" w:line="240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9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40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40,3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69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69,3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69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69,3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69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869,3</w:t>
            </w:r>
          </w:p>
        </w:tc>
      </w:tr>
      <w:tr>
        <w:trPr>
          <w:trHeight w:val="33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9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9,0</w:t>
            </w:r>
          </w:p>
        </w:tc>
      </w:tr>
    </w:tbl>
    <w:p>
      <w:pPr>
        <w:pStyle w:val="Style16"/>
        <w:ind w:firstLine="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2. Раздел 4 муниципальной программы Полавского сельского поселения «Благоустройство территории Полавского сельского поселения на 2015-2020 годы» 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роприятия муниципальной программы» изложить в новой прилагаемой  редакции.</w:t>
      </w:r>
    </w:p>
    <w:p>
      <w:pPr>
        <w:pStyle w:val="Style16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6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34" w:footer="391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tLeast" w:line="240"/>
        <w:jc w:val="left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С.М. Петров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84"/>
        <w:gridCol w:w="1983"/>
        <w:gridCol w:w="1134"/>
        <w:gridCol w:w="1370"/>
        <w:gridCol w:w="1519"/>
        <w:gridCol w:w="670"/>
        <w:gridCol w:w="185"/>
        <w:gridCol w:w="851"/>
        <w:gridCol w:w="850"/>
        <w:gridCol w:w="850"/>
        <w:gridCol w:w="851"/>
        <w:gridCol w:w="851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ind w:left="-158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spacing w:lineRule="exact" w:line="240" w:before="40" w:after="200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евого показателя из паспорта муниципальной программ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Проведение реконструкции уличного освещ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25,0</w:t>
            </w:r>
          </w:p>
        </w:tc>
      </w:tr>
      <w:tr>
        <w:trPr>
          <w:trHeight w:val="10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7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Задача 2. Вовлечение к работе по уходу за насаждениями жителей сельского поселения, учащихся, работников предприятий, организаций и учреждений. Организация согласованности действий между участниками процесса в озеленении территории сельского поселения. 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Спиливание деревьев, вырубка кустарник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10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садка зелёных насаждений и  уход за ними</w:t>
            </w:r>
          </w:p>
          <w:p>
            <w:pPr>
              <w:pStyle w:val="Normal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кос травы в общественных местах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2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Ежегодное проведение смотра-конкурса  к празднованию Дню посёлка Пола по номинациям: “Лучшая улица в частном секторе”, “Подъезд образцового содержания”; “Лучшая частная усадьба”; “Активный участник движения по благоустройству поселка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3. 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</w:t>
            </w:r>
          </w:p>
        </w:tc>
      </w:tr>
      <w:tr>
        <w:trPr>
          <w:trHeight w:val="1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вукратная обработка борщевика Сосновского химикат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4. . Организация уборки несанкционированных свалок с привлечением населения сельского поселения, учащихся школы через субботники и акции «Чистое село», « Чистый берег» и др.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Вывоз мусора с  несанкционированных свалок  специализированной организацией на полиго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информационных щитов и информационного бане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/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5. Приведение  и поддержание в надлежащем порядке, согласно утверждённому Перечню, гражданских кладбищ и кладбищ советских воинов.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есение фамилий  погибших воинов на мемориальные плиты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Содержание  гражданских кладбищ и кладбищ советских вои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слуги по технической инвентаризации 11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14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8"/>
                <w:szCs w:val="28"/>
              </w:rPr>
              <w:t>Задача 6. Создание условий для массового отдыха и занятия спортом людей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8"/>
                <w:szCs w:val="28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мест массового отдыха людей на водных объектах поселения. </w:t>
            </w:r>
          </w:p>
          <w:p>
            <w:pPr>
              <w:pStyle w:val="ConsPlusCel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ное обследование мест массового отдыха (100 кв.м.)      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грового и спортивного оборудования (п. 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/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ведение ливневой и дренажной канализации в работоспособное состояние для создания  комфортных условий проживания населения  и предотвращения чрезвычайных ситуаций 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объектов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чистка ливневой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8.</w:t>
            </w:r>
          </w:p>
        </w:tc>
        <w:tc>
          <w:tcPr>
            <w:tcW w:w="14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адача 9.  Организация работ по оформлению бесхозных и выморочных объектов недвижимости на территории Полавского сельского поселения.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8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зготовление технической документации на выморочные и бесхозные объекты недвижимости в т.ч. иные затраты, связанные с оформлени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701" w:footer="3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2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7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46:00Z</dcterms:created>
  <dc:creator>Admin</dc:creator>
  <dc:description/>
  <cp:keywords/>
  <dc:language>en-US</dc:language>
  <cp:lastModifiedBy>MarinaF</cp:lastModifiedBy>
  <cp:lastPrinted>2016-03-25T10:44:00Z</cp:lastPrinted>
  <dcterms:modified xsi:type="dcterms:W3CDTF">2016-04-18T08:07:00Z</dcterms:modified>
  <cp:revision>13</cp:revision>
  <dc:subject/>
  <dc:title> </dc:title>
</cp:coreProperties>
</file>