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30.05.2016   № 68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1 квартал 2016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1 квартал 2016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 Направить отчёт об исполнении бюджета Полавского сельского поселения за 1 квартал 2016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7 от 30.05.2016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апреля 2016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843"/>
        <w:gridCol w:w="1417"/>
        <w:gridCol w:w="1276"/>
        <w:gridCol w:w="1276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-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1 0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1 66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9 391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3 3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7 11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6 241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2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574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2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574,11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4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654,11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 9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15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5 796,8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 9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15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5 796,8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75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319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432,22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72,82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841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44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 394,6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39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97,2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4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9 650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 798,76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 798,7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148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851,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2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70,6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2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70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081,2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081,2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4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3 1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5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4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3 1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8 9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8 9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8 9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2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2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4014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567"/>
        <w:gridCol w:w="708"/>
        <w:gridCol w:w="1276"/>
        <w:gridCol w:w="567"/>
        <w:gridCol w:w="1418"/>
        <w:gridCol w:w="1275"/>
        <w:gridCol w:w="1418"/>
      </w:tblGrid>
      <w:tr>
        <w:trPr>
          <w:trHeight w:val="25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231 3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5 88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425 514,8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22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5 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321 493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 11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8 983,9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 11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8 983,9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 11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8 983,9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 11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8 983,9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 11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8 983,9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1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0 874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99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 009,9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2 93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36 662,1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2 93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36 662,1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 0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1 083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39 416,08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 67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6 20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86 196,2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67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6 20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86 196,2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 95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1 25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65 947,7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 7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 951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6 548,4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80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 219,8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80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 219,8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80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 219,8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85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96 746,06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34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73 450,0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34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 450,0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 749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8 750,0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599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 000,0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 296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 296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 296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100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1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7 35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4 846,9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 65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3 446,9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 65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3 446,9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 65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3 446,9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 542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2 557,6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 542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2 557,6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 542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2 557,6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11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889,3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11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889,3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37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 721,3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1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7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16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1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4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 0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72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 977,5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72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 977,5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72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 977,5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72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 977,56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72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 277,5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72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 277,5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 18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50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 097,5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2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12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5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62 3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9 0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13 365,2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01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9 0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52 765,2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01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9 0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52 765,2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01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 83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56 963,2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0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 83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5 963,2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0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 83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5 963,2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0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 83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5 963,2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0 7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 83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55 963,2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 802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 80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 80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 80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22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 802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12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8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3 4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92 029,1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8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3 4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92 029,1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8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3 4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92 029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8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3 4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92 029,1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2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9 1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2 729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2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9 1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2 729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2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9 1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2 729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2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9 17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2 729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61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61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61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61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1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3002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5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 749,8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5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 749,8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5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 749,8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5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 749,8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5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 749,8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5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 749,8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400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 5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 749,8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3026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10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 190 34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5 77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3. Источники финансирования дефицита бюджет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985"/>
        <w:gridCol w:w="1559"/>
        <w:gridCol w:w="1418"/>
        <w:gridCol w:w="1417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90 344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05 77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96 123,2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90 344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05 77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96 123,26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5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90 344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05 77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96 123,26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6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000000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 041 05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 211 661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0000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 041 05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 211 661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000000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 041 05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 211 661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100000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 041 05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 211 661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00000000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231 39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5 88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000000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231 39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5 88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00000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231 39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5 88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10000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231 39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5 88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</w:tr>
    </w:tbl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на 01 апрел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руб.) 200,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0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руб.) 252,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F</cp:lastModifiedBy>
  <cp:lastPrinted>2016-05-30T12:07:00Z</cp:lastPrinted>
  <dcterms:modified xsi:type="dcterms:W3CDTF">2016-05-30T09:11:00Z</dcterms:modified>
  <cp:revision>18</cp:revision>
  <dc:subject/>
  <dc:title> </dc:title>
</cp:coreProperties>
</file>