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21.12.2016   № 160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ёта об исполнении бюджета Полавского сельского поселения за 9 месяцев 2016 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131-ФЗ и п.30 Положения о бюджетном процессе в Полавском сельском поселении, утверждённого решением Совета депутатов Полавского сельского поселения  от   31.10.2013 № 139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pacing w:val="-20"/>
          <w:sz w:val="26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Утвердить прилагаемый 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Полавского сельского поселения за 9 месяцев 2016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  Контроль выполнением постановления оставляю за собо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 Направить отчёт об исполнении бюджета Полавского сельского поселения за 9 месяцев 2016 года в Совет депутатов Полавского сельского поселения и Контрольно-счётную палату муниципального район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  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С.М. Петров</w:t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60 от 21.12.2016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ОТЧЕТ  ОБ  ИСПОЛНЕНИИ БЮДЖЕТА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sz w:val="16"/>
          <w:szCs w:val="16"/>
        </w:rPr>
        <w:t>на 1 октября 2016 год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Наименование органа, организующего исполнение бюджета</w:t>
      </w:r>
      <w:r>
        <w:rPr>
          <w:rFonts w:cs="Arial CYR" w:ascii="Arial CYR" w:hAnsi="Arial CYR"/>
          <w:b/>
          <w:bCs/>
          <w:sz w:val="16"/>
          <w:szCs w:val="16"/>
        </w:rPr>
        <w:t xml:space="preserve"> Администрация Полавского сельского поселения</w:t>
      </w:r>
    </w:p>
    <w:p>
      <w:pPr>
        <w:pStyle w:val="Normal"/>
        <w:rPr/>
      </w:pPr>
      <w:r>
        <w:rPr>
          <w:rFonts w:cs="Arial CYR" w:ascii="Arial CYR" w:hAnsi="Arial CYR"/>
          <w:sz w:val="16"/>
          <w:szCs w:val="16"/>
        </w:rPr>
        <w:t>Наименование публично-правового образования</w:t>
      </w:r>
      <w:r>
        <w:rPr>
          <w:rFonts w:cs="Arial CYR" w:ascii="Arial CYR" w:hAnsi="Arial CYR"/>
          <w:b/>
          <w:sz w:val="16"/>
          <w:szCs w:val="16"/>
        </w:rPr>
        <w:t xml:space="preserve"> Полавское сельское поселение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Периодичность:  месячная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Единица измерения:  руб.</w:t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Доходы бюджета</w:t>
      </w:r>
    </w:p>
    <w:tbl>
      <w:tblPr>
        <w:tblW w:w="107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1"/>
        <w:gridCol w:w="550"/>
        <w:gridCol w:w="1826"/>
        <w:gridCol w:w="1417"/>
        <w:gridCol w:w="1237"/>
        <w:gridCol w:w="1275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16 453,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36 863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79 590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83 353,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663 658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694,3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13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862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13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862,79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480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19,94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8,53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8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108,62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9 953,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2 34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603,37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9 953,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2 34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603,37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751,8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 869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118,11</w:t>
            </w:r>
          </w:p>
        </w:tc>
      </w:tr>
      <w:tr>
        <w:trPr>
          <w:trHeight w:val="12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0,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8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,43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841,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84 146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94,6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 625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625,4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6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460,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6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460,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60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460,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000,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439,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7 560,7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57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242,18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57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242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5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681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18,5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969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9 969,01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969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9 969,0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712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3 287,58</w:t>
            </w:r>
          </w:p>
        </w:tc>
      </w:tr>
      <w:tr>
        <w:trPr>
          <w:trHeight w:val="6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712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3 287,5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02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0,00</w:t>
            </w:r>
          </w:p>
        </w:tc>
      </w:tr>
      <w:tr>
        <w:trPr>
          <w:trHeight w:val="5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35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2 235,57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5 535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2 235,57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00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35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2 235,57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51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35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2 235,57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44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440,00</w:t>
            </w:r>
          </w:p>
        </w:tc>
      </w:tr>
      <w:tr>
        <w:trPr>
          <w:trHeight w:val="13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010000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44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3100000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9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44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,46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18000000000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,46</w:t>
            </w:r>
          </w:p>
        </w:tc>
      </w:tr>
      <w:tr>
        <w:trPr>
          <w:trHeight w:val="5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18050100000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33 1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3 20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9 895,68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12 6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2 70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9 895,68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0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28 9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6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2 6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28 9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6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2 6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28 9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6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2 6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000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4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7 835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4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7 835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02999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4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7 835,68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00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7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7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960,00</w:t>
            </w:r>
          </w:p>
        </w:tc>
      </w:tr>
      <w:tr>
        <w:trPr>
          <w:trHeight w:val="42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7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7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00,00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860,00</w:t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86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00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 6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50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 6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5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 6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5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00100000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30100000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 xml:space="preserve">Расходы бюджета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8"/>
        <w:gridCol w:w="567"/>
        <w:gridCol w:w="709"/>
        <w:gridCol w:w="1134"/>
        <w:gridCol w:w="567"/>
        <w:gridCol w:w="1418"/>
        <w:gridCol w:w="1275"/>
        <w:gridCol w:w="1418"/>
      </w:tblGrid>
      <w:tr>
        <w:trPr>
          <w:trHeight w:val="25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06 7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5 315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61 482,8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7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9 647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1 652,4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106,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1 993,6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106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993,6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106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993,65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106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993,6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106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993,6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152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847,68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854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45,9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8 860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6 239,3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8 860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6 239,3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8 612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1 887,3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2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9 812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 587,4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2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9 812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 587,4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1 507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 692,57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 005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494,8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80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299,9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80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299,90</w:t>
            </w:r>
          </w:p>
        </w:tc>
      </w:tr>
      <w:tr>
        <w:trPr>
          <w:trHeight w:val="8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800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9 299,9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837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762,24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399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400,2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399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400,2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99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500,16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9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00,0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62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62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62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10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089,78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10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589,7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10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589,7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75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42,87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53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46,9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8 680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 419,4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018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981,4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018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981,43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018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981,4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 864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35,4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 864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5 835,4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 864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35,4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154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45,9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154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45,9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60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9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4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38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38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38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38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38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38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1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1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1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546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153,5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546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153,5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546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153,5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546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153,58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546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653,5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546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653,5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8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119,8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66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33,7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2 3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273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 124,2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1 7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273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9 524,2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1 7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273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9 524,2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7 67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7 886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786,22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0 67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7 886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86,2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0 67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7 886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86,2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0 67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7 886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86,2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0 67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7 886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86,22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</w:tr>
      <w:tr>
        <w:trPr>
          <w:trHeight w:val="8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учшение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125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387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у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125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387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125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387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125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387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125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387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2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2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2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2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7 58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4 910,1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7 58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4 910,12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4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7 58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0 910,1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4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7 58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0 910,12</w:t>
            </w:r>
          </w:p>
        </w:tc>
      </w:tr>
      <w:tr>
        <w:trPr>
          <w:trHeight w:val="4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вещение улиц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1 9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 736,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163,5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 736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163,5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 736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163,5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 736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163,5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913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3 986,3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913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3 986,3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913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3 986,3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913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3 986,3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 территории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2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97,4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2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97,4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2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97,4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2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97,4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й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3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062,7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3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062,7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3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062,7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3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062,7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азвитие и совершенствование форм местного самоуправления на территории Полавского сельского поселения на 2015- 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йствие развитию форм непосредственного осуществления населением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00,00</w:t>
            </w:r>
          </w:p>
        </w:tc>
      </w:tr>
      <w:tr>
        <w:trPr>
          <w:trHeight w:val="9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15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142,4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15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142,4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15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142,45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15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142,4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15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142,4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15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142,4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15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142,4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0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190 344,99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1 547,7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Источники финансирования дефицита бюджетов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2268"/>
        <w:gridCol w:w="1324"/>
        <w:gridCol w:w="1511"/>
        <w:gridCol w:w="1418"/>
      </w:tblGrid>
      <w:tr>
        <w:trPr>
          <w:trHeight w:val="34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0 344,9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491 547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1 892,7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09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0 344,9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491 547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1 892,74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0 344,9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491 547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1 892,74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216 453,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889 725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216 453,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889 725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216 453,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889 725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216 453,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889 725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06 798,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98 178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06 798,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98 178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3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06 798,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98 178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06 798,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98 178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численности муниципальных служащих органов местного самоуправления и работников Администрации Полавского сельского поселения и расходов на их денежное содерж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 окт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органов местного самоуправления (чел.)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руб.) 764,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работников Администрации Полавского сельского поселения (чел.) 10</w:t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на их денежное содержание (тыс.руб.) 970,3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Xl26">
    <w:name w:val="xl26"/>
    <w:basedOn w:val="Normal"/>
    <w:qFormat/>
    <w:pPr>
      <w:pBdr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autoSpaceDE w:val="true"/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autoSpaceDE w:val="true"/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right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280" w:after="280"/>
      <w:jc w:val="right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righ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right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autoSpaceDE w:val="true"/>
      <w:spacing w:before="280" w:after="280"/>
      <w:jc w:val="right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autoSpaceDE w:val="true"/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autoSpaceDE w:val="true"/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autoSpaceDE w:val="true"/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autoSpaceDE w:val="true"/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autoSpaceDE w:val="true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true"/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0:00Z</dcterms:created>
  <dc:creator>Наталья</dc:creator>
  <dc:description/>
  <cp:keywords/>
  <dc:language>en-US</dc:language>
  <cp:lastModifiedBy>MarinaF</cp:lastModifiedBy>
  <cp:lastPrinted>2016-12-21T16:05:00Z</cp:lastPrinted>
  <dcterms:modified xsi:type="dcterms:W3CDTF">2016-12-21T13:06:00Z</dcterms:modified>
  <cp:revision>29</cp:revision>
  <dc:subject/>
  <dc:title> </dc:title>
</cp:coreProperties>
</file>