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т 22.11.2016 № 137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п. Пол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комиссии по противодействию коррупции в органах местного самоуправления Пола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ях повышения эффективности противодействия коррупции в границах Полавского сельского поселения, руководствуясь пунктом 38 части 1 статьи 14 Федерального закона от 6 октября 2003 года № 131-ФЗ «Об общих принципах организации местного самоуправления в Российской Федерации» и Федеральным законом от 25.12.2008 года № 273-ФЗ «О противодействии коррупции»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 прилагаемое Положение о комиссии по противодействию коррупции в органах местного самоуправления Пол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прилагаемый состав  комиссии по противодействию коррупции в органах местного самоуправления Полавского сельского поселения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остановление Администрации Полавского сельского поселения </w:t>
      </w:r>
      <w:r>
        <w:rPr>
          <w:sz w:val="28"/>
        </w:rPr>
        <w:t>от 18.11.2015    № 106 «</w:t>
      </w:r>
      <w:r>
        <w:rPr>
          <w:sz w:val="28"/>
          <w:szCs w:val="28"/>
        </w:rPr>
        <w:t>О внесении изменений в  постановление Администрации сельского поселения № 05 от 21.01.2011(в ред. №12 от 03.03.2014)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постановление Администрации сельского поселения </w:t>
      </w:r>
      <w:r>
        <w:rPr>
          <w:sz w:val="28"/>
        </w:rPr>
        <w:t xml:space="preserve">от 21.01.2011 № 05 </w:t>
      </w:r>
      <w:r>
        <w:rPr>
          <w:sz w:val="28"/>
          <w:szCs w:val="28"/>
        </w:rPr>
        <w:t>«Об утверждении комиссии по противодействию коррупции в Администрации Полавского сельского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публиковать постановл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. Главы администрации                     С.А. Шп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360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.11.2016 № 13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комиссии по противодействию коррупции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местного самоуправления Пола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1.1</w:t>
      </w:r>
      <w:r>
        <w:rPr/>
        <w:t xml:space="preserve"> </w:t>
      </w:r>
      <w:r>
        <w:rPr>
          <w:sz w:val="28"/>
          <w:szCs w:val="28"/>
        </w:rPr>
        <w:t>Комиссия по противодействию коррупции в  органах местного самоуправления  Полавского сельского поселения (далее – Комиссия)</w:t>
      </w:r>
      <w:r>
        <w:rPr/>
        <w:t xml:space="preserve">  </w:t>
      </w:r>
      <w:r>
        <w:rPr>
          <w:sz w:val="28"/>
          <w:szCs w:val="28"/>
        </w:rPr>
        <w:t>является постоянно действующим совещательным органом при Главе Полавского сельского поселения, образованным для определения приоритетных направлений в сфере борьбы с коррупцией и создания эффективной системы противодействия коррупции в органах местного самоуправления Полавского сельского поселения.</w:t>
      </w:r>
    </w:p>
    <w:p>
      <w:pPr>
        <w:pStyle w:val="ConsPlusNormal"/>
        <w:widowControl/>
        <w:ind w:left="180"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Новгородской области, нормативными правовыми актами Губернатора Новгородской  области, правовыми актами  Полавского сельского поселения, а также настоящим Положением.</w:t>
      </w:r>
    </w:p>
    <w:p>
      <w:pPr>
        <w:pStyle w:val="ConsPlusNormal"/>
        <w:widowControl/>
        <w:ind w:left="1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комиссии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нализ информации о состоянии коррупции и тенденциях ее развития на территории  Полавского сельского поселения;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Анализ деятельности в органах местного самоуправления Полавского сельского поселения в целях выявления причин и условий, способствующих возникновению и распространению коррупции;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нализ правовых актов в органах местного самоуправления Полавского сельского поселения в целях выявления положений, способствующих возникновению и распространению коррупции;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дготовка предложений по совершенствованию правовых, экономических и организационных механизмов функционирования в органах местного самоупра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авского сельского поселения в целях устранения причин и условий, способствующих возникновению и распространению коррупции, участие в разработке соответствующих муниципальных правовых актов в сфере борьбы с коррупцией;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рганизация экспресс-анализа и юридической экспертизы, издаваемых в органах местного самоуправления Полавского сельского поселения правовых актов по вопросам, связанным с распоряжением муниципальной собственностью;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одготовка предложений по совершенствованию правоохранительной деятельности на территории Полавского сельского поселения в целях предупреждения и пресечения должностных преступлений и злоупотреблений;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рганизация взаимодействия на территории Администрации Полавского сельского поселения, правоохранительных органов и территориальных подразделений федеральных органов исполнительной власти, осуществляющих борьбу с коррупцией, в целях достижения согласованности действий по предупреждению, выявлению и пресечению коррупции в органах местного самоупра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авского сельского поселения;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Разработка мер по усилению контроля органов местного самоуправления Полавского сельского поселения за соблюдением законодательства Российской Федерации о муниципальной службе;</w:t>
      </w:r>
    </w:p>
    <w:p>
      <w:pPr>
        <w:pStyle w:val="ConsPlusNormal"/>
        <w:widowControl/>
        <w:ind w:left="181" w:firstLine="35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работка мер по предотвращению действий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авского сельского поселения и их должностных лиц, направленных на ограничение или устранение конкуренции на рынке товаров и услуг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комисс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прашивать и получать в установленном порядке у Комиссии  Полавского сельского поселения и организаций необходимые материалы и информацию по вопросам свое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слушивать представителей в органах местного самоуправления Полавского сельского поселения о выполнении возложенных задач по противодействию коррупции в Полавском сельском посел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правлять в установленном порядке своих представителей для участия в совещаниях, конференциях и семинарах по вопросам противодействия коррупции в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авать предложения и рекомендации в органах местного самоуправления Полавского сельского поселения по вопросам, относящимся к компетенции комиссии.</w:t>
      </w:r>
    </w:p>
    <w:p>
      <w:pPr>
        <w:pStyle w:val="ConsPlusNormal"/>
        <w:widowControl/>
        <w:ind w:left="53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рганизация деятельности комисс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Комиссия осуществляет свою деятельность в соответствии с планом работы на год, утверждаемым председателе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запроса секретаря комиссии члены комиссии направляют свои предложения для формирования плана работы комиссии на очередной год. В течение года в план работы комиссии могут вноситься изменения с учетом предложений членов комисс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сновной формой работы комиссии являются заседания, которые проводятся  по мере необходимости, но не реже одного раза в кварта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ведет руководитель комиссии или по его поручению заместитель руковод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ешения комиссии  принимаются простым большинством голосов от числа присутствующих на заседании и оформляются протоколами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екретарь комиссии осуществляет текущую организационную работу, ведет документацию, извещает членов комиссии и приглашенных на ее заседания лиц о повестке дня, рассылает проекты документов, подлежащих обсуждению, организует подготовку заседаний комиссии, осуществляет контроль за исполнением ее решений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</w:rPr>
        <w:t>от 22.11.2016 № 13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противодействию коррупции </w:t>
      </w:r>
    </w:p>
    <w:p>
      <w:pPr>
        <w:pStyle w:val="Normal"/>
        <w:ind w:firstLine="14"/>
        <w:jc w:val="center"/>
        <w:rPr/>
      </w:pPr>
      <w:r>
        <w:rPr>
          <w:b/>
          <w:sz w:val="28"/>
          <w:szCs w:val="28"/>
        </w:rPr>
        <w:t>в органах местного самоуправления Пол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844"/>
      </w:tblGrid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М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сельского поселения, председатель комиссии по противодействию коррупции в Полавском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 С.А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 сельского поселения, заместитель председателя комиссии по противодействию коррупции в Полавском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а Н.А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ind w:firstLine="79"/>
              <w:rPr/>
            </w:pPr>
            <w:r>
              <w:rPr>
                <w:sz w:val="28"/>
                <w:szCs w:val="28"/>
              </w:rPr>
              <w:t>- ведущий специалист администрации сельского поселения, секретарь комиссии по противодействию коррупции в Полавском сельском поселении;</w:t>
            </w:r>
          </w:p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онова В.А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аков В.Н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ковый инспектор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М.Г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 специалист администрации Полавского сельского поселения;</w:t>
            </w:r>
          </w:p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Н.В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депутатов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9" w:right="49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23:00Z</dcterms:created>
  <dc:creator>бухгалтерия</dc:creator>
  <dc:description/>
  <cp:keywords/>
  <dc:language>en-US</dc:language>
  <cp:lastModifiedBy>MarinaF</cp:lastModifiedBy>
  <cp:lastPrinted>2016-11-30T11:16:00Z</cp:lastPrinted>
  <dcterms:modified xsi:type="dcterms:W3CDTF">2016-11-30T08:18:00Z</dcterms:modified>
  <cp:revision>14</cp:revision>
  <dc:subject/>
  <dc:title> </dc:title>
</cp:coreProperties>
</file>