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19.09.2016   № 107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полугодие 2016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полугодие 2016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 Направить отчёт об исполнении бюджета Полавского сельского поселения за 1 полугодие 2016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0 от 00.09.2016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июля 2016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50"/>
        <w:gridCol w:w="1826"/>
        <w:gridCol w:w="1417"/>
        <w:gridCol w:w="1276"/>
        <w:gridCol w:w="1276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02 9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9 506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13 446,2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483 3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9 756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3 596,2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02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7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02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76,74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791,30</w:t>
            </w:r>
          </w:p>
        </w:tc>
      </w:tr>
      <w:tr>
        <w:trPr>
          <w:trHeight w:val="15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9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789,6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9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56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384,9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9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56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384,95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75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8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39,96</w:t>
            </w:r>
          </w:p>
        </w:tc>
      </w:tr>
      <w:tr>
        <w:trPr>
          <w:trHeight w:val="12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8,45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4 84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42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416,5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 48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89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038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8 961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38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761,3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3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761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80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199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11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87,3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11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87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8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 312,2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8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 312,2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12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0,00</w:t>
            </w:r>
          </w:p>
        </w:tc>
      </w:tr>
      <w:tr>
        <w:trPr>
          <w:trHeight w:val="5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4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1800000000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46</w:t>
            </w:r>
          </w:p>
        </w:tc>
      </w:tr>
      <w:tr>
        <w:trPr>
          <w:trHeight w:val="5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1805010000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9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9 8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1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9 8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 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 7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4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250,00</w:t>
            </w:r>
          </w:p>
        </w:tc>
      </w:tr>
      <w:tr>
        <w:trPr>
          <w:trHeight w:val="5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50,00</w:t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</w:tr>
      <w:tr>
        <w:trPr>
          <w:trHeight w:val="5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5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5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5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567"/>
        <w:gridCol w:w="661"/>
        <w:gridCol w:w="1182"/>
        <w:gridCol w:w="567"/>
        <w:gridCol w:w="1418"/>
        <w:gridCol w:w="818"/>
        <w:gridCol w:w="239"/>
        <w:gridCol w:w="218"/>
        <w:gridCol w:w="21"/>
        <w:gridCol w:w="239"/>
        <w:gridCol w:w="239"/>
        <w:gridCol w:w="919"/>
      </w:tblGrid>
      <w:tr>
        <w:trPr>
          <w:trHeight w:val="2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3 298,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1 944,1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1 353,9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1 3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2 029,1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9 270,8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788,9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311,0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788,9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311,0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3 788,9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311,0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3 788,9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311,0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788,9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311,0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213,8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786,2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5,1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524,8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5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9 779,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5 320,8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5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9 779,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5 320,8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7 054,2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3 445,7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2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957,4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442,5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72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957,4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442,5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7 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128,5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 071,4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 728,8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771,1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96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03,1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96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03,1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96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03,15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24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875,1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374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425,1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8 374,8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425,1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74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25,1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99,9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600,0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5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1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461,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638,8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 949,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50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 949,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50,8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 949,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50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859,7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140,2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859,7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140,2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859,7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140,2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89,3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10,6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89,3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10,6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6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4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69,3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6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64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36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2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8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5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5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5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5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5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5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5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24,2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175,7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24,2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175,7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24,2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175,7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24,2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175,7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24,2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675,7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24,2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675,7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81,4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018,55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42,7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57,2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2 398,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89,8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8 408,2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1 798,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89,8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7 808,2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1 798,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89,8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7 808,2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7 672,5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63,3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 509,2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 672,5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63,3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509,2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 672,5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63,3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509,2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 672,5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63,3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509,2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 672,5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163,3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509,2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8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6,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9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6,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99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6,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99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6,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99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125,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6,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99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258,9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5 241,0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2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258,9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5 241,0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8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258,9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1 241,0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8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258,9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1 241,06</w:t>
            </w:r>
          </w:p>
        </w:tc>
      </w:tr>
      <w:tr>
        <w:trPr>
          <w:trHeight w:val="5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927,7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4 972,2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927,7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4 972,2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927,7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4 972,2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 927,7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4 972,2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67,6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932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67,6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932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67,6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932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67,6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932,3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63,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 636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63,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 636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63,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 636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63,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 636,4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5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41,9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658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0,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00,0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90 344,99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 562,68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50"/>
        <w:gridCol w:w="2107"/>
        <w:gridCol w:w="1386"/>
        <w:gridCol w:w="1344"/>
        <w:gridCol w:w="1559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344,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7 56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 907,6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344,9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7 562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 907,6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344,9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7 562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 907,67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02 953,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32 59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02 953,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32 59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02 953,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32 59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202 953,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32 59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3 298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5 03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3 298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5 03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3 298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5 03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5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93 298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5 03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ию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478,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572,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F</cp:lastModifiedBy>
  <cp:lastPrinted>2016-09-29T10:46:00Z</cp:lastPrinted>
  <dcterms:modified xsi:type="dcterms:W3CDTF">2016-09-29T07:46:00Z</dcterms:modified>
  <cp:revision>29</cp:revision>
  <dc:subject/>
  <dc:title> </dc:title>
</cp:coreProperties>
</file>