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1.03.2016   № 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рядок составления и ведения сводной бюджетной росписи главного распорядителя средств бюджета Полавского сельского поселения (главного администратора источников финансирования дефицита бюджета Полавского сельского поселения), утвержденный постановлением Администрации Полавского сельского поселени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7 от 22.08.201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120" w:firstLine="4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рядок составления и ведения сводной бюджетной росписи главного распорядителя средств бюджета Полавского сельского поселения (главного администратора источников финансирования дефицита бюджета Полавского сельского поселения), утвержденный постановлением Администрации сельского поселения от 22.08.2011 № 67:</w:t>
      </w:r>
    </w:p>
    <w:p>
      <w:pPr>
        <w:pStyle w:val="Style13"/>
        <w:spacing w:lineRule="atLeast" w:line="312" w:before="0" w:after="24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Пункт 18. исключить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гаю на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С.М.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TimesNewRoman">
    <w:name w:val="ConsPlusNormal + Times New Roman"/>
    <w:basedOn w:val="ConsPlusTitle"/>
    <w:qFormat/>
    <w:pPr>
      <w:widowControl/>
      <w:spacing w:lineRule="auto" w:line="360" w:before="120" w:after="0"/>
      <w:ind w:firstLine="709"/>
      <w:jc w:val="center"/>
      <w:outlineLvl w:val="0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20:00Z</dcterms:created>
  <dc:creator>Денисов Денис Сергеевич</dc:creator>
  <dc:description/>
  <cp:keywords/>
  <dc:language>en-US</dc:language>
  <cp:lastModifiedBy>MarinaF</cp:lastModifiedBy>
  <cp:lastPrinted>2011-03-09T15:38:00Z</cp:lastPrinted>
  <dcterms:modified xsi:type="dcterms:W3CDTF">2016-03-03T13:10:00Z</dcterms:modified>
  <cp:revision>42</cp:revision>
  <dc:subject/>
  <dc:title> </dc:title>
</cp:coreProperties>
</file>