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  20.06.2014  №  50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bCs/>
          <w:sz w:val="28"/>
        </w:rPr>
        <w:t xml:space="preserve">Об изменении вида разрешенного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использования земельного участка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 со статьей 39 Градостроительного кодекса Российской Федерации, с частью 3 статьи 28 Федерального закона от 6 октября 2003 года № 131-ФЗ «Об общих принципах организации местного самоуправления в Российской Федерации»,   Правилами землепользования и застройки Полавского сельского поселения утвержденные решением Совета депутатов Полавского сельского поселения от 25.12.2012 № 105, на основании заявления администрации Парфинского муниципального района, заключения Комиссии по правилам землепользования и застройки Полавского сельского поселения от 19.06.2014 г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зменить вид разрешенного использования земельного участка и предоставить разрешение на условно разрешенный вид использования земельного участка, расположенного на землях населенных пунктов по адресу: Новгородская область, Парфинский район, Полавское сельское поселение, п.Пола, ул.Советская, д.5, кадастровый номер земельного участка 53:13:0095303:4 площадью 2009 кв.м. с  вида разрешенного использования земельного участка «под здание центра фольклора и ремёсел» на  условно разрешенный вид использования земельного участка «для размещения объекта дополнительного образования дет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газете «Приильменская правда» и разместить на официальном сайте в сети Интернет  по адресу: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p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Глава сельского поселения        Ю.В.Григорьев</w:t>
      </w:r>
    </w:p>
    <w:p>
      <w:pPr>
        <w:pStyle w:val="TextBody"/>
        <w:ind w:right="-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4:00Z</dcterms:created>
  <dc:creator>Алексей Игнатьев</dc:creator>
  <dc:description/>
  <cp:keywords/>
  <dc:language>en-US</dc:language>
  <cp:lastModifiedBy>Nikolay</cp:lastModifiedBy>
  <cp:lastPrinted>2012-11-27T09:59:00Z</cp:lastPrinted>
  <dcterms:modified xsi:type="dcterms:W3CDTF">2014-06-25T05:59:00Z</dcterms:modified>
  <cp:revision>42</cp:revision>
  <dc:subject/>
  <dc:title> </dc:title>
</cp:coreProperties>
</file>