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ЛА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1.2014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ализации  права на совершение нотариальных действ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атьи 14.1 Федерального закона от 6 октября 2003 года «Об общих принципах организации местного самоуправления в Российской Федерации», статей 1,37,39,65,66 Основ законодательства Российской Федерации о нотариате от 11 февраля 1993 года № 4462-1, пункта 2 Инструкции о порядке совершения нотариальных действий Главами местных администрации поселений и специально уполномоченными должностными лицами местного самоуправления поселений, утверждённой приказом Министерства юстиции Российской Федерации от 27.12.2007 № 256, руководствуясь отсутствием в Полавском сельском поселении нотариуса, Администрация Пол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Реализовать право Администрации Полавского сельского поселения на совершение нотариальных действий, предусмотренных законодательством,  с  01 января 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полномочить на совершение нотариальных действий, предусмотренных законодательством, следующих должностных лиц местного самоуправления Администрации Полав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у администрации Полавского сельского поселения Григорьева Юрия Владимиро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местителя Главы администрации Полавского сельского поселения  Петрова Серг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Администрации сельского поселения от  11.02.2011 № 09 «О реализации  права на совершение нотариальных действий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постановление в газете «Приильме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Ю.В.Григорь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24:00Z</dcterms:created>
  <dc:creator>Администрация</dc:creator>
  <dc:description/>
  <cp:keywords/>
  <dc:language>en-US</dc:language>
  <cp:lastModifiedBy>Zam</cp:lastModifiedBy>
  <cp:lastPrinted>2012-07-20T11:05:00Z</cp:lastPrinted>
  <dcterms:modified xsi:type="dcterms:W3CDTF">2014-01-16T05:02:00Z</dcterms:modified>
  <cp:revision>22</cp:revision>
  <dc:subject/>
  <dc:title>Российская Федерация</dc:title>
</cp:coreProperties>
</file>