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от 03.03.2014    № 1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п. Пола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 w:before="0" w:after="240"/>
              <w:ind w:firstLine="11"/>
              <w:rPr/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сельского поселения № 05 от 21.01.2011</w:t>
            </w:r>
          </w:p>
          <w:p>
            <w:pPr>
              <w:pStyle w:val="Normal"/>
              <w:spacing w:lineRule="exact" w:line="240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tLeast" w:line="24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мероприятий по противодействию коррупции в Полавском 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сельского поселения  </w:t>
      </w:r>
      <w:r>
        <w:rPr>
          <w:sz w:val="28"/>
          <w:szCs w:val="28"/>
        </w:rPr>
        <w:t>от 21.01.201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№ 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комиссии по противодействию коррупции в органах местного самоуправления Полавского сельского поселения», утвердив состав комиссии по противодействию коррупции в органах местного самоуправления Полавского сельского поселения  в новой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постановление в газете "Приильменская прав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Ю.В.Григорье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</w:rPr>
        <w:t>от 03.03.2014 № 1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844"/>
      </w:tblGrid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Ю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льского поселения, председатель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С.М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 сельского поселения, заместитель председателя комиссии по противодействию коррупции в Полавском сельско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удова Е.Н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сельского поселения, секретарь комиссии по противодействию коррупции в Полавском сельском поселении;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а В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аков В.Н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ковый инспектор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А.А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ind w:firstLine="79"/>
              <w:rPr/>
            </w:pPr>
            <w:r>
              <w:rPr>
                <w:sz w:val="28"/>
                <w:szCs w:val="28"/>
              </w:rPr>
              <w:t>- ведущий  специалист-юрист Администрации сельского поселения</w:t>
            </w:r>
          </w:p>
          <w:p>
            <w:pPr>
              <w:pStyle w:val="Normal"/>
              <w:ind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.В.</w:t>
            </w:r>
          </w:p>
        </w:tc>
        <w:tc>
          <w:tcPr>
            <w:tcW w:w="6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70" w:right="499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11:00Z</dcterms:created>
  <dc:creator>бухгалтерия</dc:creator>
  <dc:description/>
  <cp:keywords/>
  <dc:language>en-US</dc:language>
  <cp:lastModifiedBy>Zam</cp:lastModifiedBy>
  <cp:lastPrinted>2011-01-31T11:17:00Z</cp:lastPrinted>
  <dcterms:modified xsi:type="dcterms:W3CDTF">2014-03-05T08:59:00Z</dcterms:modified>
  <cp:revision>40</cp:revision>
  <dc:subject/>
  <dc:title> </dc:title>
</cp:coreProperties>
</file>