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</w:t>
      </w:r>
    </w:p>
    <w:p>
      <w:pPr>
        <w:pStyle w:val="Style15"/>
        <w:spacing w:before="120" w:after="120"/>
        <w:jc w:val="left"/>
        <w:rPr/>
      </w:pPr>
      <w:r>
        <w:rPr>
          <w:spacing w:val="-6"/>
          <w:sz w:val="24"/>
          <w:szCs w:val="24"/>
        </w:rPr>
        <w:t xml:space="preserve">         </w:t>
      </w: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0.09.2014     № 72 </w:t>
      </w:r>
    </w:p>
    <w:p>
      <w:pPr>
        <w:pStyle w:val="ConsTitle"/>
        <w:widowControl/>
        <w:ind w:right="-3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По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1"/>
        <w:widowControl/>
        <w:ind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</w:t>
      </w:r>
    </w:p>
    <w:p>
      <w:pPr>
        <w:pStyle w:val="ConsNonformat1"/>
        <w:widowControl/>
        <w:ind w:right="-36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</w:t>
      </w:r>
    </w:p>
    <w:p>
      <w:pPr>
        <w:pStyle w:val="ConsNonformat1"/>
        <w:widowControl/>
        <w:ind w:right="-3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№ 54 от 10.06.201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соответствии со статьей 8, главой 4 Градостроительного кодекса Российской Федерации,  Федеральными  законами от 06.10.2003г. № 131-ФЗ «Об общих принципах организации местного самоуправления в Российской Федерации», от 29 декабря 2004 г. N 191-ФЗ "О введении в действие Градостроительного кодекса Российской Федерации",  Уставом Полавского сельского поселения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nformat1"/>
        <w:widowControl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№ 54  от 10.06.2013 «О комиссии по землепользованию и застройки Полавского сельского поселения», утвердив состав комиссии по землепользованию и застройки Полавского сельского поселения в новой прилагаемой редакции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постановление в газете «Приильменская правд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ConsNormal1"/>
        <w:widowControl/>
        <w:ind w:left="-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left="-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Ю.В.Григорьев</w:t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tabs>
          <w:tab w:val="clear" w:pos="708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Утверждён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10.09.2014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емлепользованию и застрой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  <w:tab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М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8"/>
                <w:szCs w:val="28"/>
              </w:rPr>
              <w:t>- заместитель Главы Администрации Полавского сельского поселения, председатель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кова Г.М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8"/>
                <w:szCs w:val="28"/>
              </w:rPr>
              <w:t>- главный специалист Администрации Полавского сельского поселения, заместитель председателя комисс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О.В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Администрации Полавского сельского поселения, секретарь комиссии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Н.А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8"/>
                <w:szCs w:val="28"/>
              </w:rPr>
              <w:t xml:space="preserve">- ведущий специалист-юрист, Администрации Полавского сельского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сова М.П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8"/>
                <w:szCs w:val="28"/>
              </w:rPr>
              <w:t>- заведующая отделом дорожного хозяйства, строительства и жизнеобеспечения Администрации муниципального района (по согласованию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М.Г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8"/>
                <w:szCs w:val="28"/>
              </w:rPr>
              <w:t>- ведущий специалист Администрации Полавского сельского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 Е.Н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отделом по управлению муниципальным имуществом Администрации муниципального района  (по согласованию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Н.В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8"/>
                <w:szCs w:val="28"/>
              </w:rPr>
              <w:t>- депутат Совета депутатов Пола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21:00Z</dcterms:created>
  <dc:creator>Юлия</dc:creator>
  <dc:description/>
  <cp:keywords/>
  <dc:language>en-US</dc:language>
  <cp:lastModifiedBy>Nikolay</cp:lastModifiedBy>
  <cp:lastPrinted>2014-09-09T14:41:00Z</cp:lastPrinted>
  <dcterms:modified xsi:type="dcterms:W3CDTF">2014-09-10T11:22:00Z</dcterms:modified>
  <cp:revision>5</cp:revision>
  <dc:subject/>
  <dc:title>Проект</dc:title>
</cp:coreProperties>
</file>