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1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 26.03.2014  №  27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bCs/>
          <w:sz w:val="28"/>
        </w:rPr>
        <w:t xml:space="preserve">О проведении публичных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слушаний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39 Градостроительного кодекса Российской Федерации, с частью 3 статьи 28 Федерального закона от 6 октября 2003 года № 131-ФЗ «Об общих принципах организации местного самоуправления в Российской Федерации», с порядком организации и проведения публичных слушаний на территории Полавского сельского поселения, утвержденного решением Совета депутатов Полавского сельского поселения от 22.10.2010 №5, на основании заявления Администрации Парфи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вопросу изменения вида разрешенного использования земельного участка расположенного на землях населенных пунктов по адресу: Новгородская область, Парфинский район, Полавское сельское поселение, п.Пола, ул.Советская, д.5, кадастровый номер земельного участка 53:13:0095303:4 площадью 2009 кв.м., с вида разрешенного использования – под здание центра фольклора и ремёсел на условно-разрешенный вид использования- для размещения объекта дополнительного образовани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значить проведение публичных слушаний на 9 апреля 2014 года в 16 часов 00 минут в Администрации Полавского сельского поселения        (п. Пола Парфинского района Новгородской области, ул. Пионерская, д. 1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Границы территории для проведения публичных слушаний –п.Пола Парфинского района Нов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 материалами публичных слушаний можно ознакомиться в Администрации сельского поселения (п. Пола, ул. Пионерская, д. 10, тел. 67-458) по рабочим дням с 8 часов 30 минут до 16 часов 30 минут, обед с 13 часов 00 минут до 14 часов 00 минут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росы и предложения принимаются комиссией по правилам землепо-льзования и застройки Полавского сельского поселения в Администрации сельского поселения (п. Пола, ул. Пионерская,  д. 10, тел. 67-458) до 11 апреля 2014 года, по рабочим дням с 8 часов 30 минут до 16 часов 30 минут, обед с 13 часов 00 минут до 14 часов 0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значить ответственным за проведение публичных слушаний заместителя Главы администрации сельского поселения Петрова Сергея Михайлович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постановление в газете «Приильменская правда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>на официальном сайте в сети Интернет по адресу: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pol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                                            Ю.В.Григорье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spacing w:lineRule="exact" w:line="24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0:44:00Z</dcterms:created>
  <dc:creator>Алексей Игнатьев</dc:creator>
  <dc:description/>
  <cp:keywords/>
  <dc:language>en-US</dc:language>
  <cp:lastModifiedBy>Ольга Вл</cp:lastModifiedBy>
  <cp:lastPrinted>2012-11-22T09:01:00Z</cp:lastPrinted>
  <dcterms:modified xsi:type="dcterms:W3CDTF">2014-03-26T04:55:00Z</dcterms:modified>
  <cp:revision>19</cp:revision>
  <dc:subject/>
  <dc:title> </dc:title>
</cp:coreProperties>
</file>