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</w:t>
      </w:r>
    </w:p>
    <w:p>
      <w:pPr>
        <w:pStyle w:val="Style15"/>
        <w:spacing w:before="120" w:after="120"/>
        <w:jc w:val="left"/>
        <w:rPr/>
      </w:pPr>
      <w:r>
        <w:rPr>
          <w:spacing w:val="-6"/>
          <w:sz w:val="24"/>
          <w:szCs w:val="24"/>
        </w:rPr>
        <w:t xml:space="preserve">         </w:t>
      </w: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9.2014     № 75 </w:t>
      </w:r>
    </w:p>
    <w:p>
      <w:pPr>
        <w:pStyle w:val="ConsTitle"/>
        <w:widowControl/>
        <w:ind w:right="-3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По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1"/>
        <w:widowControl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</w:t>
      </w:r>
    </w:p>
    <w:p>
      <w:pPr>
        <w:pStyle w:val="ConsNonformat1"/>
        <w:widowControl/>
        <w:ind w:right="-3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</w:t>
      </w:r>
    </w:p>
    <w:p>
      <w:pPr>
        <w:pStyle w:val="ConsNonformat1"/>
        <w:widowControl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№ 132 от 10.12.201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соответствии со статьей 8, главой 4 Градостроительного кодекса Российской Федерации,  Федеральными  законами от 06.10.2003г. № 131-ФЗ «Об общих принципах организации местного самоуправления в Российской Федерации», от 29 декабря 2004 г. N 191-ФЗ "О введении в действие Градостроительного кодекса Российской Федерации",  Уставом Полавского сельского поселения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и дополнения в постановление Администрации сельского поселения № 132  от 10.12.2013 «О подготовке проекта о внесении изменений в Генеральный план Полавского сельского поселения»:</w:t>
      </w:r>
    </w:p>
    <w:p>
      <w:pPr>
        <w:pStyle w:val="Heading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В пункте 2.2  постановления, приложение № 2 изложить в новой прилагаемой редак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газете «Приильменская правд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1"/>
        <w:widowControl/>
        <w:ind w:left="-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-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2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10.09.2014 г. № 7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дготовке проекта внесения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енеральный план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186"/>
      </w:tblGrid>
      <w:tr>
        <w:trPr>
          <w:trHeight w:val="56" w:hRule="atLeast"/>
        </w:trPr>
        <w:tc>
          <w:tcPr>
            <w:tcW w:w="3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14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С.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оркова Г.М 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Администрации  сельского поселения, заместитель председателя комиссии</w:t>
            </w:r>
          </w:p>
        </w:tc>
      </w:tr>
      <w:tr>
        <w:trPr>
          <w:trHeight w:val="172" w:hRule="atLeast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мофеева О.В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Администрации сельского поселения, секретарь комиссии</w:t>
            </w:r>
          </w:p>
        </w:tc>
      </w:tr>
      <w:tr>
        <w:trPr>
          <w:trHeight w:val="56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сов В.В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культуры, спорта и молодежной политики Парфинского муниципального района (по согласованию)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 С.Н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МП Водоканал Парфинского рай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В.О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 Парфинского участка Старорусского филиала ОАО «Новгородоблкоммунэлектро»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жюс Ю.А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арфинского района теплоснабжения Старорусского сетевого района ООО «ТК Новгородская» (по согласованию)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Н.А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- юрист Администрации  сельского поселения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ова М.П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дорожного хозяйства, строительства и жизнеобеспечения Администрации  Парфинского  муниципального района  (по согласованию)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О. В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тарорусского отдела Управления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А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арфинского газового филиала ОАО «Газпром газораспределение Великий Новгород» в г. Старая Русса  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Е.Н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 управлению муниципальным имуществом администрации муниципального района (по согласованию)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Н.В.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 Полавского сельского поселения</w:t>
            </w:r>
          </w:p>
        </w:tc>
      </w:tr>
      <w:tr>
        <w:trPr>
          <w:trHeight w:val="42" w:hRule="atLeast"/>
        </w:trPr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54:00Z</dcterms:created>
  <dc:creator>Юлия</dc:creator>
  <dc:description/>
  <cp:keywords/>
  <dc:language>en-US</dc:language>
  <cp:lastModifiedBy>Nikolay</cp:lastModifiedBy>
  <cp:lastPrinted>2014-09-10T11:11:00Z</cp:lastPrinted>
  <dcterms:modified xsi:type="dcterms:W3CDTF">2014-09-10T11:22:00Z</dcterms:modified>
  <cp:revision>8</cp:revision>
  <dc:subject/>
  <dc:title>Проект</dc:title>
</cp:coreProperties>
</file>