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1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4"/>
          <w:szCs w:val="24"/>
        </w:rPr>
      </w:pPr>
      <w:r>
        <w:rPr>
          <w:rFonts w:cs="NTTierce;Times New Roman" w:ascii="NTTierce;Times New Roman" w:hAnsi="NTTierce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 xml:space="preserve">от 14.06.2019  № 23-рг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дготовке и проведении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опительного периода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2019-2020 года на территор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ола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284" w:firstLine="709"/>
        <w:jc w:val="both"/>
        <w:textAlignment w:val="baseline"/>
        <w:rPr/>
      </w:pPr>
      <w:r>
        <w:rPr>
          <w:sz w:val="28"/>
        </w:rPr>
        <w:t>В целях обеспечения своевременной подготовки объектов жилищно-коммунального хозяйства района к предстоящему отопительному периоду 2019-2020 года, повышения качества предоставления услуг населению и другим потребителям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оздать комиссию по проверке готовности </w:t>
      </w:r>
      <w:r>
        <w:rPr>
          <w:color w:val="000000"/>
          <w:sz w:val="28"/>
          <w:szCs w:val="28"/>
        </w:rPr>
        <w:t>теплосетевых организаций</w:t>
      </w:r>
      <w:r>
        <w:rPr>
          <w:bCs/>
          <w:sz w:val="28"/>
          <w:szCs w:val="28"/>
        </w:rPr>
        <w:t>, объектов социальной сферы и инженерной инфраструктуры к работе в осенне-зимний период 2019-2020 годов</w:t>
      </w:r>
      <w:r>
        <w:rPr>
          <w:sz w:val="28"/>
          <w:szCs w:val="28"/>
        </w:rPr>
        <w:t xml:space="preserve"> на территории Полавского сельского посел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твердить в составе согласно Приложения №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         </w:t>
      </w:r>
      <w:r>
        <w:rPr>
          <w:sz w:val="28"/>
        </w:rPr>
        <w:t>2. Комисси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         </w:t>
      </w:r>
      <w:r>
        <w:rPr>
          <w:sz w:val="28"/>
        </w:rPr>
        <w:t>2.1. Обеспечить координацию проведения предзимних работ с учетом их своевременного завершения к началу отопительного периода;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 Организовать в течение подготовительного периода (июнь-сентябрь 2019 года) проведение заседаний комиссии с рассмотрением вопросов о ходе подготовительных работ к отопительному периоду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 Утвердить Положение о комиссии по проверке готовности </w:t>
      </w:r>
      <w:r>
        <w:rPr>
          <w:color w:val="000000"/>
          <w:sz w:val="28"/>
          <w:szCs w:val="28"/>
        </w:rPr>
        <w:t>теплосетевых организаций</w:t>
      </w:r>
      <w:r>
        <w:rPr>
          <w:bCs/>
          <w:sz w:val="28"/>
          <w:szCs w:val="28"/>
        </w:rPr>
        <w:t>, объектов социальной сферы и инженерной инфраструктуры к работе в осенне-зимний период 2019-2020 годов</w:t>
      </w:r>
      <w:r>
        <w:rPr>
          <w:sz w:val="28"/>
          <w:szCs w:val="28"/>
        </w:rPr>
        <w:t xml:space="preserve"> на территории Полавского сельского поселения (Приложение 2).</w:t>
      </w:r>
    </w:p>
    <w:p>
      <w:pPr>
        <w:pStyle w:val="Default"/>
        <w:spacing w:before="0" w:after="36"/>
        <w:ind w:firstLine="567"/>
        <w:jc w:val="both"/>
        <w:rPr>
          <w:sz w:val="28"/>
          <w:szCs w:val="28"/>
        </w:rPr>
      </w:pPr>
      <w:r>
        <w:rPr/>
        <w:t xml:space="preserve">2.4.  </w:t>
      </w:r>
      <w:r>
        <w:rPr>
          <w:sz w:val="28"/>
          <w:szCs w:val="28"/>
        </w:rPr>
        <w:t xml:space="preserve">Утвердить программу проведения  проверки  готовности </w:t>
      </w:r>
      <w:r>
        <w:rPr>
          <w:color w:val="000000"/>
          <w:sz w:val="28"/>
          <w:szCs w:val="28"/>
        </w:rPr>
        <w:t>теплосетевых организаций</w:t>
      </w:r>
      <w:r>
        <w:rPr>
          <w:bCs/>
          <w:sz w:val="28"/>
          <w:szCs w:val="28"/>
        </w:rPr>
        <w:t>, объектов социальной сферы и инженерной инфраструктуры к работе в осенне-зимний период 2019-2020 годов</w:t>
      </w:r>
      <w:r>
        <w:rPr>
          <w:sz w:val="28"/>
          <w:szCs w:val="28"/>
        </w:rPr>
        <w:t xml:space="preserve"> на территории Полавского сельского поселения (Приложение № 3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 </w:t>
      </w:r>
      <w:r>
        <w:rPr>
          <w:sz w:val="28"/>
          <w:szCs w:val="28"/>
        </w:rPr>
        <w:t>3. Рекомендовать ресурсоснабжающим организациям, осуществляющим деятельность в сфере водоснабжения, водоотведения, теплоснабжения и электроснабжения на территории сельского поселе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1. Организовать в установленные сроки представление отчетности по форме 1-ЖКХ (зима) в Администрацию сельского поселени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3.2.Обеспечить готовность </w:t>
      </w:r>
      <w:r>
        <w:rPr>
          <w:sz w:val="28"/>
          <w:szCs w:val="28"/>
        </w:rPr>
        <w:t>объектов, сетей к работ</w:t>
      </w:r>
      <w:r>
        <w:rPr>
          <w:sz w:val="28"/>
        </w:rPr>
        <w:t>е в зимних условиях, резервных топливных хозяйств котельных, для которых предусмотрены резервные виды топлива, установленные топливным режимом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3.3. Информировать Администрацию сельского поселе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о готовности жилищно-коммунального хозяйства к отопительному периоду 2019-2020 года – до 20 сентября 2019  год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о проведении отопительного периода 2019-2020 года – до 01 июня 2019 года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3.4. Обеспечить к началу отопительного периода 2019-2020 годов создание запасов топлива в объемах не менее нормативны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</w:t>
      </w:r>
      <w:r>
        <w:rPr>
          <w:sz w:val="28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Cs/>
          <w:color w:val="000000"/>
          <w:spacing w:val="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9"/>
          <w:sz w:val="28"/>
          <w:szCs w:val="28"/>
        </w:rPr>
        <w:t>4</w:t>
      </w:r>
      <w:r>
        <w:rPr>
          <w:sz w:val="28"/>
          <w:szCs w:val="28"/>
        </w:rPr>
        <w:t>. Опубликовать распоряжение в информационном бюллетене «ИнформПола» и разместить на  официальном сайте Администрации сельского поселения  в  информационно-телекоммуникационной 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.Главы администрации                                      С.А. Шпаков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: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ind w:left="4956" w:firstLine="708"/>
        <w:jc w:val="right"/>
        <w:rPr/>
      </w:pPr>
      <w:r>
        <w:rPr>
          <w:sz w:val="28"/>
          <w:szCs w:val="28"/>
        </w:rPr>
        <w:t xml:space="preserve">от 14.06.2019 № 23-рз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миссию по проверке готовности </w:t>
      </w:r>
      <w:r>
        <w:rPr>
          <w:b/>
          <w:color w:val="000000"/>
          <w:sz w:val="28"/>
          <w:szCs w:val="28"/>
        </w:rPr>
        <w:t>теплосетевых организаций</w:t>
      </w:r>
      <w:r>
        <w:rPr>
          <w:b/>
          <w:bCs/>
          <w:sz w:val="28"/>
          <w:szCs w:val="28"/>
        </w:rPr>
        <w:t>,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ктов социальной сферы и инженерной инфраструктуры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работе в осенне-зимний период 2019-2020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авского сельского поселени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7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тров С.М.  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900" w:firstLine="9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лавского сельского поселения, председатель</w:t>
            </w:r>
          </w:p>
          <w:p>
            <w:pPr>
              <w:pStyle w:val="ConsPlusNonformat"/>
              <w:widowControl/>
              <w:ind w:left="-900"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паков С.А. 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 Главы    администрации  Полавского сельского поселения,   заместитель председателя комиссии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Полавского сельского поселения, секретарь комиссии</w:t>
            </w:r>
          </w:p>
        </w:tc>
      </w:tr>
      <w:tr>
        <w:trPr>
          <w:trHeight w:val="5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8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нова Т.Л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ГОБУЗ «Парфинская ЦРБ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8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ак О.А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культуры и архивного дела Администрации муниципального района (по согласованию)</w:t>
            </w:r>
          </w:p>
        </w:tc>
      </w:tr>
      <w:tr>
        <w:trPr>
          <w:trHeight w:val="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нтинов С.С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СервисЦентр «Янтарь»  (по согласованию)</w:t>
            </w:r>
          </w:p>
        </w:tc>
      </w:tr>
      <w:tr>
        <w:trPr>
          <w:trHeight w:val="1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кая Н.Г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техническим отделом АМУ «Центр сопровождения образовательных учреждений» (по согласованию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ков С.А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ООО «Тепловая компания Новгородская» (по согласованию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О.И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АУСО «Парфинский КЦСО» (по согласованию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: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ind w:left="4956" w:firstLine="708"/>
        <w:jc w:val="right"/>
        <w:rPr/>
      </w:pPr>
      <w:r>
        <w:rPr>
          <w:sz w:val="28"/>
          <w:szCs w:val="28"/>
        </w:rPr>
        <w:t xml:space="preserve">от 14.06.2019 № 23-рз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проверке готовности </w:t>
      </w:r>
      <w:r>
        <w:rPr>
          <w:b/>
          <w:color w:val="000000"/>
          <w:sz w:val="28"/>
          <w:szCs w:val="28"/>
        </w:rPr>
        <w:t>теплосетевых организаций</w:t>
      </w:r>
      <w:r>
        <w:rPr>
          <w:b/>
          <w:bCs/>
          <w:sz w:val="28"/>
          <w:szCs w:val="28"/>
        </w:rPr>
        <w:t>,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ктов социальной сферы и инженерной инфраструктуры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работе в осенне-зимний период 2019-2020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авского сельского поселени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ее положение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1. Комиссия является органом, деятельность которого направлена на </w:t>
      </w:r>
      <w:r>
        <w:rPr>
          <w:color w:val="000000"/>
          <w:sz w:val="28"/>
          <w:szCs w:val="28"/>
        </w:rPr>
        <w:t xml:space="preserve">проверку готовности теплоснабжающих, теплосетевых организаций и </w:t>
      </w:r>
      <w:r>
        <w:rPr>
          <w:sz w:val="28"/>
          <w:szCs w:val="28"/>
        </w:rPr>
        <w:t>объектов социальной сферы и инженерной инфраструктуры</w:t>
      </w:r>
      <w:r>
        <w:rPr>
          <w:color w:val="000000"/>
          <w:sz w:val="28"/>
          <w:szCs w:val="28"/>
        </w:rPr>
        <w:t xml:space="preserve"> к отопительному периоду 2019/2020 годов на территории Пола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тогов предыдущего сезона и выявление причин, связанных с авариями при эксплуатации энергетических установок, систем водоснабжения и водоотве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комиссия подчинена Главе Полавского сельского посе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бота комиссии осуществляется на безвозмездной основ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4. В своей деятельности комиссия руководствуется Конституцией РФ, Правилами оценки готовности к отопительному периоду, утвержденные приказом Министерства энергетики Российской Федерации от 12.03.2013г. N 103, федеральными и областными законами, нормативными правовыми актами Российской Федерации и Новгородской обла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ь и задачи комисси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1. Комиссия создана в целях подготовки и обеспечения устойчивого функционирования объектов социальной сферы, жилищно-коммунального хозяйства и энергетики в осенне-зимний период 2019-2020 г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ами комиссии являю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Выявить причины нарушений и неполадок энергетических и топливных установок, систем водоснабжения и водоотведени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едоставить информацию о </w:t>
      </w:r>
      <w:r>
        <w:rPr>
          <w:color w:val="000000"/>
          <w:sz w:val="28"/>
          <w:szCs w:val="28"/>
        </w:rPr>
        <w:t>подготовке теплоснабжающих, теплосетевых организаций и потребителей тепловой энерг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боте в зимних условиях в органы, осуществляющие их техническое обслуживание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существление контроля  за ходом подготовки и обеспечением устойчивого функционирования объектов жилищно-коммунального хозяйства и энергетики Полавского сельского поселения в осенне-зимний период 2019-2020 год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оведение анализа и оценка хода работ по подготовке объектов жилищно- коммунального хозяйства и энергетике Полавского сельского поселения к осенне-зимнему периоду 2019-2020 год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я деятельности комисси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. Положение о комиссии утверждается распоряжением администрации Полавского сельского посел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2. Состав Комиссии утверждается распоряжением администрации Полавского сельского посел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3. Решение комиссии оформляется Актом проверки готовности к отопительному периоду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4. Комиссия имеет право запрашивать у предприятий, организаций, учреждений, независимо от форм собственности, участвующих в тепло-водоснабжения населения, обслуживании жилищного фонда, необходимую информацию по вопросам, относящимся к компетенции комисси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имеет право привлекать к работе комиссии должностных лиц предприятий, организаций, учреждений, независимо от форм собственности, участвующих в тепло-, водоснабжении населения, обслуживании жилищного фон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ind w:left="4956" w:firstLine="708"/>
        <w:jc w:val="right"/>
        <w:rPr/>
      </w:pPr>
      <w:r>
        <w:rPr>
          <w:sz w:val="28"/>
          <w:szCs w:val="28"/>
        </w:rPr>
        <w:t xml:space="preserve">от 17.06.2019 № 23-рз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проведения готовности </w:t>
      </w:r>
      <w:r>
        <w:rPr>
          <w:b/>
          <w:color w:val="000000"/>
          <w:sz w:val="28"/>
          <w:szCs w:val="28"/>
        </w:rPr>
        <w:t>теплосетевых организаций</w:t>
      </w:r>
      <w:r>
        <w:rPr>
          <w:b/>
          <w:bCs/>
          <w:sz w:val="28"/>
          <w:szCs w:val="28"/>
        </w:rPr>
        <w:t>, объектов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ой сферы и инженерной инфраструктуры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работе в осенне-зимний период 2019-2020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авского сельского поселени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-108" w:right="33"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программы:                 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к отопительному периоду теплосетевых организаций, объектов социальной сферы и инженерной инфраструктуры на территории Пол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товности объектов теплосетевых организаций, объектов социальной сферы и инженерной инфраструктуры на территории Пола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ы теплоснабжения:    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/>
            </w:pPr>
            <w:r>
              <w:rPr>
                <w:sz w:val="28"/>
                <w:szCs w:val="28"/>
              </w:rPr>
              <w:t>ООО «Тепловая компания «Новгородская» (котельные  БМК-НОРД, № 2, № 3 № 19)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ы, подлежащие проверке:                                  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ОУСШ п. По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ОУСШ п. Пола  филиал д.Новая Деревня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ДОУ «Детский сад п.Пола»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БУЗ «Парфинская ЦРБ» Полавская боль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БУК МКДЦ филиал Полавский Д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МБУК МКДЦ филиал Налючский Д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МБУК МКДЦ филиал Полавский  Дом ремесла и фольклора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БУК МЦБС Полавский сельский филиал № 1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/>
            </w:pPr>
            <w:r>
              <w:rPr>
                <w:sz w:val="28"/>
                <w:szCs w:val="28"/>
              </w:rPr>
              <w:t>9.ООО «Тепловая компания «Новгородская» (котельные № 1, № 2, № 3 № 19).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>10. Администрация Полавского сельского поселения.</w:t>
            </w:r>
          </w:p>
          <w:p>
            <w:pPr>
              <w:pStyle w:val="Normal"/>
              <w:spacing w:lineRule="exact" w:line="240" w:before="0" w:after="1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проведения: 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МАОУСШ п. Пол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12.09.2019 г.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МАОУСШ п. Пола филиал д.Новая Деревня до 12.09.2019 г.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 МАДОУ «Детский сад п.Пола» до 12.09.2019 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Парфинский филиал ГОБУЗ «Старорусская ЦРБ»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ение общей врачебной        (семейной) практики п. Пол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до 12.09.2019 г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. МБУК МКДЦ филиал Полавский ДК до 10.09.2019 г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 МБУК МКДЦ филиал Налючский ДК до 13.09.2019 г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7. МБУК МКДЦ филиал Полавский  Дом ремесла и фольклора до 13.09.2019 г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8.ООО «Тепловая компания «Новгородская» (котельные  БМК-НОРД, № 2, № 3 № 19 до 23.09.2019 г.</w:t>
                  </w:r>
                </w:p>
                <w:p>
                  <w:pPr>
                    <w:pStyle w:val="Normal"/>
                    <w:spacing w:lineRule="exact" w:line="240" w:before="0" w:after="120"/>
                    <w:rPr/>
                  </w:pPr>
                  <w:r>
                    <w:rPr>
                      <w:sz w:val="28"/>
                      <w:szCs w:val="28"/>
                    </w:rPr>
                    <w:t>16. Администрация Полавского сельского поселения до13.09.2019 г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4"/>
                    </w:rPr>
                  </w:pPr>
                  <w:r>
                    <w:rPr>
                      <w:b/>
                      <w:bCs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, проверяемые в ходе проверки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кт готовности объекта к отопительному периоду.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еплосетевых организаций и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отопительному периоду</w:t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снабжающих, теплосетевых организаций и потребителей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пловой энергии, подлежащих проверке готовности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отопительному периоду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59"/>
        <w:gridCol w:w="2822"/>
        <w:gridCol w:w="23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проверки</w:t>
            </w:r>
          </w:p>
        </w:tc>
      </w:tr>
      <w:tr>
        <w:trPr>
          <w:trHeight w:val="451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и тепловой энерг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ОУСШ п. Пол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ла, ул.Советская, д.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СШ п. П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д.Новая Деревн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овая Деревня, ул.Централь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ДОУ «Детский сад п.Пол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, ул.Пионе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0-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рфинский филиал ГОБУЗ «Старорусская ЦРБ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общей врачебной (семейной) практики п. Пол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, ул.Пионе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МКДЦ филиа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авский Д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, ул.Пионе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МКДЦ филиа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ючский Д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МКДЦ фили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авский  Дом ремесла и фолькл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, ул.Ми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ЦБС Полавский сельский филиал № 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ла, ул.Пионерская, д. 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е дома расположенные на территории  Полавского сельского по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Новая Дерев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9 года</w:t>
            </w:r>
          </w:p>
        </w:tc>
      </w:tr>
      <w:tr>
        <w:trPr>
          <w:trHeight w:val="764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плоснабжающие и теплосетевые организ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Парфи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а теплоснабжения Старорусского сетевого рай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К Новгородская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 ноября 2019 года</w:t>
            </w:r>
          </w:p>
        </w:tc>
      </w:tr>
      <w:tr>
        <w:trPr>
          <w:trHeight w:val="444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 по производству тепловой энерг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БМК-НОР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ла, ул.Пионерская, д.25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озднее 1 но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ла, ул.Пионерская, д.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озднее 1 но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овая Деревня, ул.Центральная, д.9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озднее 1 но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овая Деревня, пер.Школьный, д.б/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озднее 1 но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озднее 1 ноября 2019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овая Дерев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озднее 1 ноября 2019 года</w:t>
            </w:r>
          </w:p>
        </w:tc>
      </w:tr>
    </w:tbl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еплосетевых организаций и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отопительному периоду</w:t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41910</wp:posOffset>
                </wp:positionV>
                <wp:extent cx="5565775" cy="287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76"/>
                              <w:gridCol w:w="1290"/>
                              <w:gridCol w:w="198"/>
                              <w:gridCol w:w="454"/>
                              <w:gridCol w:w="255"/>
                              <w:gridCol w:w="1814"/>
                              <w:gridCol w:w="397"/>
                              <w:gridCol w:w="397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3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сто составления акта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ата составления а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22.65pt;mso-wrap-distance-left:0pt;mso-wrap-distance-right:9pt;mso-wrap-distance-top:0pt;mso-wrap-distance-bottom:0pt;margin-top:3.3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76"/>
                        <w:gridCol w:w="1290"/>
                        <w:gridCol w:w="198"/>
                        <w:gridCol w:w="454"/>
                        <w:gridCol w:w="255"/>
                        <w:gridCol w:w="1814"/>
                        <w:gridCol w:w="397"/>
                        <w:gridCol w:w="397"/>
                        <w:gridCol w:w="284"/>
                      </w:tblGrid>
                      <w:tr>
                        <w:trPr/>
                        <w:tc>
                          <w:tcPr>
                            <w:tcW w:w="3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“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сто составления акта)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ата составления а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/>
      </w:r>
    </w:p>
    <w:p>
      <w:pPr>
        <w:pStyle w:val="Normal"/>
        <w:rPr/>
      </w:pPr>
      <w:r>
        <w:rPr/>
        <w:t>Комиссия, образованная  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3771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3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177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851"/>
        <w:gridCol w:w="397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3969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26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3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еплосетевых организаций и</w:t>
      </w:r>
    </w:p>
    <w:p>
      <w:pPr>
        <w:pStyle w:val="Normal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отопительному период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960" w:after="0"/>
        <w:rPr/>
      </w:pPr>
      <w:r>
        <w:rPr/>
        <w:t>Выдан  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30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spacing w:before="960" w:after="0"/>
        <w:ind w:left="4536" w:hanging="0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lowerRoman"/>
      </w:footnotePr>
      <w:type w:val="nextPage"/>
      <w:pgSz w:w="11906" w:h="16838"/>
      <w:pgMar w:left="1701" w:right="851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43:00Z</dcterms:created>
  <dc:creator>Алексей Игнатьев</dc:creator>
  <dc:description/>
  <cp:keywords/>
  <dc:language>en-US</dc:language>
  <cp:lastModifiedBy>marina</cp:lastModifiedBy>
  <cp:lastPrinted>2019-06-04T14:15:00Z</cp:lastPrinted>
  <dcterms:modified xsi:type="dcterms:W3CDTF">2019-06-17T08:49:00Z</dcterms:modified>
  <cp:revision>10</cp:revision>
  <dc:subject/>
  <dc:title> </dc:title>
</cp:coreProperties>
</file>