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04.04.2019   № 13-рг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публичных слушаний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ёй 12 Устава Полавского сельского поселения, утверждённого Советом депутатов Полавского сельского поселения от 02.12.2010 № 14, решением Совета депутатов Полавского сельского поселения от 30.01.2019 №167 «Об утверждении Порядка организации и проведения публичных слушаний, общественных обсуждений на территории Полавского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Опубликовать проект решения Совета депутатов Полавского сельского поселения «Об исполнении бюджета Полавского сельского поселения за 2018 год» в информационном бюллетене «ИнформПол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Организовать и провести публичные слушания по данному проекту на 17 апреля 2019 года в 15 часов 00 минут в зале Администрации Пол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Назначить Алексееву Наталью Александровну, главного специалиста Администрации Полавского сельского поселения, ответственной за проведение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Контроль за выполнение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 - 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С. М. Пет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4:00Z</dcterms:created>
  <dc:creator>Наталья</dc:creator>
  <dc:description/>
  <cp:keywords/>
  <dc:language>en-US</dc:language>
  <cp:lastModifiedBy>RePack by Diakov</cp:lastModifiedBy>
  <cp:lastPrinted>2019-04-02T14:46:00Z</cp:lastPrinted>
  <dcterms:modified xsi:type="dcterms:W3CDTF">2019-04-05T07:14:00Z</dcterms:modified>
  <cp:revision>39</cp:revision>
  <dc:subject/>
  <dc:title/>
</cp:coreProperties>
</file>