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z w:val="28"/>
          <w:szCs w:val="28"/>
        </w:rPr>
        <w:t>от 17.08.2018  № 33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О порядке и сроках составлен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 xml:space="preserve">проекта бюджета Полавского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сельского поселения на 2019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</w:rPr>
        <w:t>год и на плановый период 2020 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</w:rPr>
        <w:t xml:space="preserve">2021 годов  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разработки проекта решения Совета депутатов Полавского сельского поселения «О бюджете Полавского сельского поселения на 2019 год и на плановый период 2020 и 2021 годов»: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 Специалистам Администрации сельского поселения: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Организовать составление и составить проект бюджета Полавского сельского поселения на 2019 год и на плановый период 2020 и 2021 годов, включая показатели межбюджетных отношений с бюджетом Парфинского муниципального района, в соответствии с бюджетным законодательством Российской Федерации, Посланием Президента Российской Федерации Федеральному Собранию от 1 марта 2018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целях составления проекта бюджета Полавского сельского поселения на 2019 год и на плановый период 2020 и 2021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Осуществить формирование общего объёма налоговых и неналоговых доходов на 2019 год и на плановый период 2020 и 2021 годов;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2. Утвердить порядок и методику планирования бюджетных ассигнований на 2019 год и на плановый период 2020 и 2021 годов;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3. Осуществить планирование бюджетных ассигнований на 2019 год и на плановый период 2020 и 2021 годов в порядке и в соответствии с методикой, указанной в пункте 1.2.2. настоящего распоряжения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Полавского сельского поселения на 2019 год и на плановый период 2020 и 2021  годов (далее график).</w:t>
      </w:r>
    </w:p>
    <w:p>
      <w:pPr>
        <w:pStyle w:val="Normal"/>
        <w:widowControl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ам Администрации сельского поселения представлять материалы и документы в сроки, предусмотренные графиком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>4. Специалистам Администрации сельского поселения представить предложения о внесении изменений в перечень муниципальных программ Полавского сельского поселения, утвержденный распоряжением Администрации сельского поселения от 08.10.2013 №68-рг (в редакции №68-рг от 05.11.2014, № 61-рг от 28.06.2016,</w:t>
      </w:r>
      <w:r>
        <w:rPr/>
        <w:t xml:space="preserve"> </w:t>
      </w:r>
      <w:r>
        <w:rPr>
          <w:sz w:val="28"/>
          <w:szCs w:val="28"/>
        </w:rPr>
        <w:t>№ 86-рг от 19.12.2016, № 37-рг от 01.11.2017), до 10 сентября 2018 года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Установить, что муниципальные программы Полавского сельского поселения, предлагаемые к реализации начиная с 2019 года, а также изменения в ранее утвержденные муниципальные программы Полавского сельского поселения, предлагаемые к реализации начиная с 2019 года, подлежат утверждению до 01 декабря 2018 года. </w:t>
      </w:r>
    </w:p>
    <w:p>
      <w:pPr>
        <w:pStyle w:val="Normal"/>
        <w:widowControl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ециалистам Администрации сельского поселения представить проект решения Совета депутатов сельского поселения «О бюджете Полавского сельского поселения на 2019 год и на плановый период 2020 и 2021 годов» в Администрацию сельского поселения для последующего внесения на рассмотрение Совета депутатов Полавского сельского поселения не позднее 03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8 года.</w:t>
      </w:r>
    </w:p>
    <w:p>
      <w:pPr>
        <w:pStyle w:val="Normal"/>
        <w:widowControl/>
        <w:spacing w:lineRule="atLeast" w:line="340"/>
        <w:ind w:firstLine="709"/>
        <w:jc w:val="both"/>
        <w:rPr/>
      </w:pPr>
      <w:r>
        <w:rPr>
          <w:sz w:val="28"/>
          <w:szCs w:val="28"/>
        </w:rPr>
        <w:t>7. Контроль за выполнением распоряжения оставляю за собой.</w:t>
      </w:r>
    </w:p>
    <w:p>
      <w:pPr>
        <w:pStyle w:val="Normal"/>
        <w:widowControl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распоряж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8" w:gutter="0" w:header="709" w:top="107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С. М. Петр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>Администрации Полав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17.08.2018 N 33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widowControl/>
        <w:spacing w:lineRule="atLeast" w:line="360"/>
        <w:ind w:firstLine="709"/>
        <w:jc w:val="center"/>
        <w:rPr/>
      </w:pPr>
      <w:r>
        <w:rPr>
          <w:b/>
          <w:sz w:val="28"/>
          <w:szCs w:val="28"/>
        </w:rPr>
        <w:t>подготовки и представления документов и материалов, разрабатываемых при составлении проекта бюджета Полавского сельского поселения на 2019 год и на плановый период 2020 и 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0"/>
        <w:gridCol w:w="2100"/>
        <w:gridCol w:w="3294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докумен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представляетс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0"/>
        <w:gridCol w:w="2100"/>
        <w:gridCol w:w="3294"/>
        <w:gridCol w:w="3060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нные по прогнозному плану (программе) приватизации муниципального имущества Полавского сельского поселения на 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до 21 сентября 2018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гноз социально-экономического развития сельского поселения на 2019 год и на плановый период 2020 и 2021 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21 сентября 2018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ируемые показатели по фонду оплаты труда на 2019 - 2021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 2018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прогнозе поступлений администрируемых доходов на 2019 - 2021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 2018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администраторы доходов бюджета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четы потребности бюджетных ассигнований на </w:t>
            </w:r>
            <w:r>
              <w:rPr>
                <w:sz w:val="28"/>
                <w:szCs w:val="28"/>
              </w:rPr>
              <w:t xml:space="preserve">2019 год и на плановый период 2020 и 2021 </w:t>
            </w:r>
            <w:r>
              <w:rPr>
                <w:bCs/>
                <w:sz w:val="28"/>
                <w:szCs w:val="28"/>
              </w:rPr>
              <w:t>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 2018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муниципальных программ Администрации сельского поселения, предлагаемых к реализации начиная с 2019 года, а также изменения в ранее утвержденные муниципальные программы Полавского сельского поселения, предлагаемые к реализации начиная с 2019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2018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Администрации сельского посе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(проекты методик) определения объема иных межбюджетных трансфертов бюджету муниципальн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 2018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определения объема иных межбюджетных трансфертов бюджету муниципальн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6 сентября 2018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 ведомственной структуры расходов бюджета сельского поселения на 2019 год и на плановый период 2020 и 2021 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до 22 октября 2018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widowControl/>
        <w:overflowPunct w:val="true"/>
        <w:spacing w:lineRule="atLeast" w:line="34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94" w:right="1077" w:gutter="0" w:header="709" w:top="1701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060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10604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112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300" w:before="0" w:after="120"/>
      <w:ind w:firstLine="720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>
      <w:widowControl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b/>
      <w:caps/>
      <w:sz w:val="28"/>
    </w:rPr>
  </w:style>
  <w:style w:type="paragraph" w:styleId="1">
    <w:name w:val="Знак1"/>
    <w:basedOn w:val="Normal"/>
    <w:qFormat/>
    <w:pPr>
      <w:widowControl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42:00Z</dcterms:created>
  <dc:creator>fin464-1</dc:creator>
  <dc:description/>
  <cp:keywords/>
  <dc:language>en-US</dc:language>
  <cp:lastModifiedBy>RePack by Diakov</cp:lastModifiedBy>
  <cp:lastPrinted>2016-08-31T11:46:00Z</cp:lastPrinted>
  <dcterms:modified xsi:type="dcterms:W3CDTF">2018-08-17T11:46:00Z</dcterms:modified>
  <cp:revision>18</cp:revision>
  <dc:subject/>
  <dc:title>Проект</dc:title>
</cp:coreProperties>
</file>