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6.04.2018   № 12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есеннем благоустройстве территор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.14 Федерального закона от 06 октября 2003 года №131-ФЗ «Об общих принципах организации местного самоуправления в Российской Федерации» и Правил благоустройства территории Полавского сельского поселения утвержденных решением Совета депутатов Полавского сельского поселения</w:t>
      </w:r>
      <w:r>
        <w:rPr/>
        <w:t xml:space="preserve"> </w:t>
      </w:r>
      <w:r>
        <w:rPr>
          <w:sz w:val="28"/>
          <w:szCs w:val="28"/>
        </w:rPr>
        <w:t>от 31.10.2017    № 111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овести работы по весеннему благоустройству территории Пол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ям  предприятий,  организаций,  учреждений  всех  форм  собственности   в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  25.05.2018 года  провести  полную  санитарную  очистку  подведомственных   и  прилегающих  территорий  от 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  28.05.2018 обеспечить вывоз мусора  с подведомственных и прилегающих территорий  за счёт собствен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регулярную уборку от мусора, песк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ть в чистоте и технически исправном состоянии контейнерные площад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отвод дождевых и талых вод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ить сохранность зелёных насаждений и уход за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восстановление территории после проведения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технически исправном состоянии входы, цоколи, отмос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й, произвести  ремонт и окраску витрин, остекление оконных проёмов, вывесок, фасадов, крыш, ограждений зданий и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технически исправном состоянии киоски, дорожные знаки, объекты наруж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 принимать участие в  субботниках  по  санитарной очистке зелёных зон и мест массового отдыха  на территории Пол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ОО «Управляющей компании»,  ТСН «Дружба», собственникам многоквартирных домов п.Пола и д.Новая Деревня в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 до  15.05.2018 года  провести  полную  санитарную  очистку придомовых  и   прилегающих  территорий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 25.05.2018 года обеспечить вывоз мусора  с придомовых и прилегающих территорий  за счёт собстве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 до  01.08.2018 года провести благоустройство придом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борку контейнерных площадок в обслуживаемом жилом фонде, установку контейнеров в частном жилом секторе с заключением договоров на их обслужива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 Домовладельцам, владельцам хозяйственных построек, гаражей в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  15.05.2018 года ,  привести в порядок фасадную часть дома и прилегающую территорию (прилегающей считается территория от забора до середины дороги), а так же  полную  санитарную  очистку  хозяйственных строений от  мус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 25.05. 2018 обеспечить вывоз мусора   за счёт соб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изациям, расположенным на территории сельского поселения, имеющим закреплённые участки на местах захоронений и памятных знаках выполнить необходимые согласованные работы в срок до 07 мая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овести «Неделю чистоты» Полавского сельского поселения с 30 апреля по 06 мая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Пола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план мероприятий по благоустройству территории поселения в весенне-летний период в срок до 17 апреля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работу с населением по весенней уборке придомовых территорий и информированию о необходимости заключения договоров на вывоз ТБО с обслуживающей организ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епить территории за организациями всех форм собственности, расположенными на территории Полавского сельского поселения для проведения весенней санитарной очистки, уборки и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. За неисполнение настоящего распоряжения виновные лица будут привлечены к административной ответственности в соответствии со ст. 4 Областного закона от 01.02.2016 г. № 914-ОЗ «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Настоящее распоряжение обнародовать путем размещения текста документа в сельских библиотеках, на информационном стенде администрации Полавского сельского поселения и официальном сайте Пола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С.М.Петров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5z0">
    <w:name w:val="WW8Num35z0"/>
    <w:qFormat/>
    <w:rPr>
      <w:color w:val="000000"/>
      <w:sz w:val="26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Num4">
    <w:name w:val="num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2:00Z</dcterms:created>
  <dc:creator>Наталья</dc:creator>
  <dc:description/>
  <cp:keywords/>
  <dc:language>en-US</dc:language>
  <cp:lastModifiedBy>marina</cp:lastModifiedBy>
  <cp:lastPrinted>2017-03-28T09:55:00Z</cp:lastPrinted>
  <dcterms:modified xsi:type="dcterms:W3CDTF">2018-04-27T08:02:00Z</dcterms:modified>
  <cp:revision>30</cp:revision>
  <dc:subject/>
  <dc:title/>
</cp:coreProperties>
</file>