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Style13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lang w:val="ru-RU"/>
        </w:rPr>
      </w:pPr>
      <w:r>
        <w:rPr>
          <w:spacing w:val="60"/>
          <w:sz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4"/>
          <w:lang w:val="ru-RU"/>
        </w:rPr>
      </w:pPr>
      <w:r>
        <w:rPr>
          <w:rFonts w:cs="NTTierce;Times New Roman" w:ascii="NTTierce;Times New Roman" w:hAnsi="NTTierce;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lang w:val="ru-RU"/>
        </w:rPr>
      </w:pPr>
      <w:r>
        <w:rPr>
          <w:lang w:val="ru-RU"/>
        </w:rPr>
        <w:t>от 06.04.2018 № 09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lang w:val="ru-RU"/>
        </w:rPr>
      </w:pPr>
      <w:r>
        <w:rPr>
          <w:lang w:val="ru-RU"/>
        </w:rPr>
        <w:t>п. Пола</w:t>
      </w:r>
    </w:p>
    <w:p>
      <w:pPr>
        <w:pStyle w:val="Heading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tabs>
                <w:tab w:val="clear" w:pos="708"/>
                <w:tab w:val="left" w:pos="63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должностей </w:t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  службы Полавского сельского поселения, после увольнения, с которых гражданин должен соблюдать ограничения при заключении им трудового договор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0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Heading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.1 ст. 12 Федерального закона от 25 декабря 2008 года № 273-ФЗ «О противодействии коррупции» </w:t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еречень должносте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 службы  Полавского сельского поселения, после увольнения, с которых гражданин должен соблюдать ограничения при заключении им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2. Определить, что граждане Российской Федерации после увольнения с должностей муниципальной службы Полавского сельского поселения, предусмотренных утвержденным настоящим распоряжением Перечнем должностей муниципальной службы Полавского сельского поселения, при увольнении с которых гражданин Российской Федерации должен соблюдать ограничения при заключении им трудового договора, в течение двух лет:</w:t>
      </w:r>
    </w:p>
    <w:p>
      <w:pPr>
        <w:pStyle w:val="Normal"/>
        <w:shd w:fill="FFFFFF" w:val="clear"/>
        <w:ind w:firstLine="539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.1.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) договоров, если отдельные функции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Администрации Полавского сельского поселения и урегулированию конфликта интересов, которое дается в порядке, установленном распоряжением Администрации Полавского сельского поселения от 26.03.2018 № 07-рг, регулирующим деятельность комиссии по соблюдению требований к служебному поведению муниципальных служащих Администрации Полавского сельского поселения и урегулированию конфликта интересов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2.2. Обязаны при заключении трудовых договоров и (или) гражданско-правовых договоров в случае, предусмотренном подпунктом 1 настоящего пункта, сообщать работодателю сведения о последнем месте муниципальной службы Администрации Полавского сельского поселения с соблюдением законодательства Российской Федерации о государственной тайне. </w:t>
      </w:r>
    </w:p>
    <w:p>
      <w:pPr>
        <w:pStyle w:val="ConsPlusTitle"/>
        <w:tabs>
          <w:tab w:val="clear" w:pos="708"/>
          <w:tab w:val="left" w:pos="631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распоряжение Администрации Полавского сельского поселения  от 11.02.2011 № 07-рг «Об утверждении Перечня должностей муниципальной  службы Полавского сельского поселения, после увольнения, с которых гражданин должен соблюдать ограничения при заключении им трудового договора»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сельского поселения                                                С.М. Петр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tabs>
          <w:tab w:val="clear" w:pos="708"/>
          <w:tab w:val="left" w:pos="631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 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распоряжением Администрации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авского сельского поселения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06.04.2018  № 09-рг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должносте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й службы Полавского сельского поселения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сле увольнения, с которых гражданин должен соблюдать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граничения при заключении им трудового догов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Должности муниципальной службы в Администрации Полавского сельского поселения:</w:t>
      </w:r>
    </w:p>
    <w:p>
      <w:pPr>
        <w:pStyle w:val="Normal"/>
        <w:ind w:left="357" w:hanging="0"/>
        <w:jc w:val="both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Заместитель Главы администрации;</w:t>
      </w:r>
    </w:p>
    <w:p>
      <w:pPr>
        <w:pStyle w:val="Normal"/>
        <w:ind w:left="357" w:hanging="0"/>
        <w:jc w:val="both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Главный  специалист;</w:t>
      </w:r>
    </w:p>
    <w:p>
      <w:pPr>
        <w:pStyle w:val="Normal"/>
        <w:ind w:left="357" w:hanging="0"/>
        <w:jc w:val="both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Ведущий специалист;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Замещение, которых связано с коррупционными рисками</w:t>
      </w:r>
      <w:r>
        <w:rPr>
          <w:rFonts w:cs="Tahoma" w:ascii="Tahoma" w:hAnsi="Tahoma"/>
          <w:sz w:val="19"/>
          <w:szCs w:val="19"/>
          <w:lang w:val="ru-RU"/>
        </w:rPr>
        <w:t xml:space="preserve">, </w:t>
      </w:r>
      <w:r>
        <w:rPr>
          <w:lang w:val="ru-RU"/>
        </w:rPr>
        <w:t>исполнение должностных обязанностей по которым предусматривает: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  <w:t xml:space="preserve">-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  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  <w:t>- предоставление муниципальных услуг гражданам или организациям;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  <w:t>- осуществление контрольных и надзорных мероприятий;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  <w:t>- 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участки недр и др.);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  <w:t>- управление муниципальным имуществом;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  <w:t>- осуществление муниципальных закупок либо выдачу лицензий и разрешений;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ab/>
        <w:t>- хранение и распределение материально-технических ресурсов.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57" w:hanging="0"/>
        <w:jc w:val="center"/>
        <w:rPr/>
      </w:pPr>
      <w:r>
        <w:rPr/>
        <w:t>______________________________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4:00Z</dcterms:created>
  <dc:creator>Юрист</dc:creator>
  <dc:description/>
  <cp:keywords/>
  <dc:language>en-US</dc:language>
  <cp:lastModifiedBy>marina</cp:lastModifiedBy>
  <cp:lastPrinted>2011-03-01T17:42:00Z</cp:lastPrinted>
  <dcterms:modified xsi:type="dcterms:W3CDTF">2018-04-05T12:06:00Z</dcterms:modified>
  <cp:revision>6</cp:revision>
  <dc:subject/>
  <dc:title> </dc:title>
</cp:coreProperties>
</file>