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240" w:before="120" w:after="120"/>
        <w:rPr/>
      </w:pPr>
      <w:r>
        <w:rPr/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 10.03.2015   № 04-рг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месячника по благоустройству и санитарной очистке территории По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В целях дальнейшего улучшения благоустройства и санитарного состояния территории Пола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овести с 11 марта по 11 мая 2015 года двухмесячник по благоустройству и санитарной очистке территории в Полавском сель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До 01.05.2015 г. провести полную санитарную уборку территорий, осуществить приведение фасадов зданий и жилых домов, а также прилегающих к ним территорий, их ограждений в надлежаще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До 05.05.2015 г. завершить комплекс работ по улучшению состояния воинских захоронений, памятников и мемориалов. Привести расположенные на территории поселения объекты благоустройства в надлежаще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овести субботники по санитарной уборке территории 9 и 22 апре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Рекомендовать всем руководителям учреждений, организаций, предприятий, коммерческо-торговых точек и жителям Полав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ыполнение организационно-технических мероприятий по благоустройству и санитарной очистке в Полав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уборке прилегающих к учреждениям и организациям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к работе по уборке и наведению санитарного порядка на прилегающих к предприятиям, учреждениям, жилым домам территориям, уборке улиц, тротуаров, скверов, парков, садов коллективы предприятий, учреждений, организаций, коммерческо-торговых точек и на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ить особое внимание уборке и благоустройству территорий кладбищ, культовых сооружений, ремонту ограждений и подъездных путей к ним, могил участников войн, мемориаль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ить каждую пятницу месяца днем по проведению санитарной очистке территорий предприятий, организаций, учреждений, дворовых территорий от твердых бытовых отходов и организации вывоза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квидировать несанкционированные свалки на территор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Собственникам жилья в многоквартирных домах и иным жилищно-эксплуатирующим организациям обеспечить уборку придомовых территорий, вывоз мусора и надлежащее содержание жилых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ОО «Управляющей компании» обеспечить своевременный вывоз ТБО и крупногабаритного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Обеспечить проведение работ по санитарной очистке и благоустройству собственных и прилегающих территорий на расстоянии 10 м от границ земельного участка хозяйствующего субъекта, а также закрепленных территорий мест общего 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С целью исключения пожаров, категорически запретить сжигание мусора в черте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 Назначить ответственных за организацию и проведение мероприятий по санитарной очистке и благоустройству комиссию по благоустройству, (председатель комиссии Фролова М.Г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. Комиссии по благоустройству, (председатель комиссии Фролова М.Г.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гулярно осуществлять осмотры территорий с целью выявления фактов их ненадлежащего содержания с применением мер административного взыск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недельно докладывать Главе сельского поселения о ходе работ по благоустройству и санитарной очистке территории Пол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Обнародовать настоящее распоряжение в специально установленных местах, опубликовать в  информационном бюллетене «ИнформПола», разместить на сайте Администрации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. Контроль за выполнение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Ю.В.Григор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6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Num4">
    <w:name w:val="num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4:00Z</dcterms:created>
  <dc:creator>Наталья</dc:creator>
  <dc:description/>
  <cp:keywords/>
  <dc:language>en-US</dc:language>
  <cp:lastModifiedBy>Петров</cp:lastModifiedBy>
  <dcterms:modified xsi:type="dcterms:W3CDTF">2015-03-17T09:15:00Z</dcterms:modified>
  <cp:revision>28</cp:revision>
  <dc:subject/>
  <dc:title/>
</cp:coreProperties>
</file>