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/>
      </w:pPr>
      <w:r>
        <w:rPr/>
        <w:t xml:space="preserve">от   01.12.2015    № 53-рг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/>
      </w:pPr>
      <w:r>
        <w:rPr/>
        <w:t>п. Пола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745"/>
      </w:tblGrid>
      <w:tr>
        <w:trPr/>
        <w:tc>
          <w:tcPr>
            <w:tcW w:w="4326" w:type="dxa"/>
            <w:tcBorders/>
          </w:tcPr>
          <w:p>
            <w:pPr>
              <w:pStyle w:val="Heading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</w:rPr>
              <w:t xml:space="preserve">Об одобрени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среднесрочного прогноз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74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 173 Бюджетного кодекса Российской Федерации п.2.1.5 Порядка разработки и корректировки прогноза социально-экономического развития Полавского сельского поселения на среднесрочный период, утвержденный постановлением Администрации Полавского сельского поселения от 01.12.2015 № 112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среднесрочный прогноз  социально-экономического развития Полавского сельского поселения на 2016 год и  период 2017 до 2018 года</w:t>
      </w:r>
    </w:p>
    <w:p>
      <w:pPr>
        <w:pStyle w:val="Normal"/>
        <w:ind w:firstLine="708"/>
        <w:jc w:val="both"/>
        <w:rPr/>
      </w:pPr>
      <w:r>
        <w:rPr>
          <w:szCs w:val="28"/>
        </w:rPr>
        <w:t>2. .Опубликовать распоряжение в информационном бюллетене «ИнформПола» и разместить на официальном сайте Администрации муниципального района в информационно-телекоммуникационной сети «Интернет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  С.М.Петр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1:00Z</dcterms:created>
  <dc:creator>Лена</dc:creator>
  <dc:description/>
  <cp:keywords/>
  <dc:language>en-US</dc:language>
  <cp:lastModifiedBy>Petrov</cp:lastModifiedBy>
  <cp:lastPrinted>2002-01-01T03:00:00Z</cp:lastPrinted>
  <dcterms:modified xsi:type="dcterms:W3CDTF">2015-12-07T11:36:00Z</dcterms:modified>
  <cp:revision>13</cp:revision>
  <dc:subject/>
  <dc:title> </dc:title>
</cp:coreProperties>
</file>