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Heading4"/>
        <w:ind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tab/>
        <w:t>ПОЛАВ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 07.2015   № 2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лана мероприятий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ыполнению итогов селекторн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щания от 24.04.2015 с участием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вших законы о введении налог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имущество физических лиц на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е кадастровой стоимост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объектов недвижимости, под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ством Перв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местителя Председателя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 И. Шувал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</w:t>
      </w:r>
      <w:r>
        <w:rPr>
          <w:bCs/>
          <w:color w:val="000000"/>
          <w:sz w:val="28"/>
          <w:szCs w:val="28"/>
        </w:rPr>
        <w:t>выполнения итогов селекторного совещания от 24.04.2015 с участием субъектов Российской Федерации, принявших законы о введении налога на имущество физических лиц на основе кадастровой стоимости объектов недвижимости, под председательством Первого заместителя Председателя Правительства Российской Федерации И. И. Шувалова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1.Утвердить прилагаемый П</w:t>
      </w:r>
      <w:r>
        <w:rPr>
          <w:bCs/>
          <w:color w:val="000000"/>
          <w:sz w:val="28"/>
          <w:szCs w:val="28"/>
        </w:rPr>
        <w:t>лан мероприятий по выполнению итогов селекторного совещания от 24.04.2015 с участием субъектов Российской Федерации, принявших законы о введении налога на имущество физических лиц на основе кадастровой стоимости объектов недвижимости, под председательством Первого заместителя Председателя Правительства Российской Федерации И.И. Шувалова</w:t>
      </w:r>
      <w:r>
        <w:rPr>
          <w:sz w:val="28"/>
          <w:szCs w:val="28"/>
          <w:lang w:eastAsia="en-US"/>
        </w:rPr>
        <w:t xml:space="preserve"> (далее  план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Заместителю Главы администрации Полавского сельского поселения Петрову С. М. обеспечить выполнение мероприятий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ShmanevaEG%5CDownloads%5Cno_433_ot_13.04.2015_ob_utverzhdenii_plana_meropriyatiy_po_uvelicheniyu_zemelnogo_naloga.doc" \l "Par43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лана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3. Контроль за выполнением постановления оставляю за собо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Опубликовать распоряжение в информационном бюллетене «ИнформПола» и разместить на официальном сайте Администрации Полавского сельского поселения в информационно - телекоммуникационной сети «Интернет»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Ю.В.Григорье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Lucida Sans Unicode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zh-CN" w:bidi="hi-IN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распоряж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от   29.07.2015 № 26-рз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мероприятий по выполнению итогов селекторного совещания от 24.04.2015 с участием субъектов Российской Федерации,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явших законы о введении налога на имущество физических лиц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основе кадастровой стоимости объектов недвижимости, под председательством Первого заместителя Председателя Правительства Российской Федерации И. И. Шувалова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1984"/>
        <w:gridCol w:w="3119"/>
      </w:tblGrid>
      <w:tr>
        <w:trPr>
          <w:trHeight w:val="6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Par38"/>
            <w:bookmarkEnd w:id="0"/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26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готовка информационных писем с целью доведения до населения информации о введении на территории поселений Парфинского муниципального района налога на имущество физических лиц на основе кадастровой стоимости объектов недвижимости, об объектах обложения налогом, принятых ставках, льготах, налоговых вычетах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05.08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мест размещения информационных писем (средства массовой информации, сеть «Интернет», места наибольшего посещения гражда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05.08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нформационных пис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8.2015-31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бличное информирование населения на схода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8.2015 -31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дение до сведения граждан адреса ГОАУ «Многофункциональный центр предоставления государственных и муниципальных услуг» путем размещения информации в информационных пись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8.2015 – 31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пределение объектов  имущества физических лиц, используемых в предпринимательской деятельности, для включения их в перечень объектов недвижимого имущества в соответствии со статьей 378.2 Налогового кодекса Российской Федерации с целью налогообложения по повышенной налоговой ставке, не превышающей 2-х проц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нализ установленных Советом депутатов поселения налоговых ставок, предоставленных льг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01.12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___________________________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14">
    <w:name w:val="Обычный + 14 пт Знак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ConsPlusNormal"/>
    <w:qFormat/>
    <w:pPr>
      <w:widowControl/>
      <w:spacing w:lineRule="exact" w:line="240" w:before="120" w:after="0"/>
      <w:ind w:hanging="0"/>
    </w:pPr>
    <w:rPr>
      <w:rFonts w:ascii="Times New Roman" w:hAnsi="Times New Roman" w:cs="Times New Roman"/>
      <w:bCs/>
      <w:sz w:val="28"/>
      <w:szCs w:val="28"/>
    </w:rPr>
  </w:style>
  <w:style w:type="paragraph" w:styleId="11">
    <w:name w:val="Знак Знак Знак Знак Знак Знак 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27:00Z</dcterms:created>
  <dc:creator>buh</dc:creator>
  <dc:description/>
  <cp:keywords/>
  <dc:language>en-US</dc:language>
  <cp:lastModifiedBy>Petrov</cp:lastModifiedBy>
  <cp:lastPrinted>2015-07-30T15:00:00Z</cp:lastPrinted>
  <dcterms:modified xsi:type="dcterms:W3CDTF">2015-08-03T08:48:00Z</dcterms:modified>
  <cp:revision>33</cp:revision>
  <dc:subject/>
  <dc:title>Директору Старорусского</dc:title>
</cp:coreProperties>
</file>