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8168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06.04.2015   № 05-рг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публичных слушаний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ёй 12 Устава Полавского сельского поселения, утверждённого Советом депутатов Полавского сельского поселения от 02.12.2010 № 14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Опубликовать проект решения Совета депутатов Полавского сельского поселения «Об исполнении бюджета Полавского сельского поселения за 2014 год» в информационном бюллетене «ИнформПол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Организовать и провести публичные слушания по данному проекту на 16 апреля 2015 года в 15 часов 00 минут в зале Администрации Пола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Назначить Алексееву Наталью Александровну, главного специалиста Администрации Полавского сельского поселения, ответственной за проведение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Контроль за выполнение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Опубликовать распоряжение в информационном бюллетене «ИнформПола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Ю.В.Григорь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24:00Z</dcterms:created>
  <dc:creator>Наталья</dc:creator>
  <dc:description/>
  <cp:keywords/>
  <dc:language>en-US</dc:language>
  <cp:lastModifiedBy>Петров</cp:lastModifiedBy>
  <cp:lastPrinted>2014-03-26T10:29:00Z</cp:lastPrinted>
  <dcterms:modified xsi:type="dcterms:W3CDTF">2015-04-07T14:45:00Z</dcterms:modified>
  <cp:revision>28</cp:revision>
  <dc:subject/>
  <dc:title/>
</cp:coreProperties>
</file>