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4"/>
        <w:spacing w:lineRule="auto" w:line="120" w:before="120" w:after="120"/>
        <w:rPr>
          <w:szCs w:val="28"/>
        </w:rPr>
      </w:pPr>
      <w:r>
        <w:rPr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РАСПОРЯЖ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pacing w:val="60"/>
          <w:sz w:val="32"/>
        </w:rPr>
      </w:pPr>
      <w:r>
        <w:rPr>
          <w:sz w:val="28"/>
          <w:szCs w:val="28"/>
        </w:rPr>
        <w:t>от 03.08.2015  № 27-рг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b/>
          <w:b/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  <w:t>О порядке и сроках составлен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  <w:t xml:space="preserve">проекта бюджета Полавского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  <w:t>сельского поселения на 2016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28"/>
        </w:rPr>
        <w:t>год и на плановый период 2017 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28"/>
        </w:rPr>
        <w:t xml:space="preserve">2018 годов  </w:t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sz w:val="28"/>
          <w:szCs w:val="28"/>
        </w:rPr>
        <w:t>В целях разработки проекта решения Совета депутатов Полавского сельского поселения «О бюджете Полавского сельского поселения на 2016 год и на плановый период 2017 и 2018 годов»:</w:t>
      </w:r>
    </w:p>
    <w:p>
      <w:pPr>
        <w:pStyle w:val="Normal"/>
        <w:widowControl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1. Специалистам Администрации сельского поселения:</w:t>
      </w:r>
    </w:p>
    <w:p>
      <w:pPr>
        <w:pStyle w:val="Normal"/>
        <w:widowControl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1. Организовать составление и составить проект бюджета Полавского сельского поселения на 2016 год и на плановый период 2017 и 2018 годов, включая показатели межбюджетных отношений с бюджетом Парфинского муниципального района, в соответствии с бюджетным законодательством Российской Федерации, Посланием Президента Российской Федерации Федеральному Собранию от 4 декабря 2014 года, прогнозом социально-экономического развития сельского поселения на 2016 год и на плановый период 2017 и 2018 г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целях составления проекта бюджета Полавского сельского поселения на 2016 год и на плановый период 2017 и 2018 г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. Осуществить формирование общего объёма налоговых и неналоговых доходов на 2016 год и на плановый период 2017 и 2018 годов;</w:t>
      </w:r>
    </w:p>
    <w:p>
      <w:pPr>
        <w:pStyle w:val="Normal"/>
        <w:widowControl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2.2. Утвердить порядок и методику планирования бюджетных ассигнований на 2016 год и на плановый период 2017 и 2018 годов;</w:t>
      </w:r>
    </w:p>
    <w:p>
      <w:pPr>
        <w:pStyle w:val="Normal"/>
        <w:widowControl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2.3. Осуществить планирование бюджетных ассигнований на 2016 год и на плановый период 2017 и 2018 годов в порядке и в соответствии с методикой, указанной в пункте 1.2.2. настоящего распоряжения.</w:t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sz w:val="28"/>
          <w:szCs w:val="28"/>
        </w:rPr>
        <w:t>2. Утвердить прилагаемый график подготовки и представления документов и материалов, разрабатываемых при составлении проекта бюджета Полавского сельского поселения на 2016 год и на плановый период 2017 и 2018  годов (далее график).</w:t>
      </w:r>
    </w:p>
    <w:p>
      <w:pPr>
        <w:pStyle w:val="Normal"/>
        <w:widowControl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ециалистам Администрации сельского поселения представлять материалы и документы в сроки, предусмотренные графиком.</w:t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sz w:val="28"/>
          <w:szCs w:val="28"/>
        </w:rPr>
        <w:t>4. Специалистам Администрации сельского поселения представить предложения о внесении изменений в перечень муниципальных программ Полавского сельского поселения, утвержденный распоряжением Администрации сельского поселения от 08.10.2013 №68-рг (в редакции №68-рг от 05.11.2014), до 07 сентября 2015 года.</w:t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5. Установить, что муниципальные программы Полавского сельского поселения, предлагаемые к реализации начиная с 2016 года, подлежат утверждению до 02 ноября 2015 года. </w:t>
      </w:r>
    </w:p>
    <w:p>
      <w:pPr>
        <w:pStyle w:val="Normal"/>
        <w:widowControl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пециалистам Администрации сельского поселения представить проект решения Совета депутатов сельского поселения «О бюджете Полавского сельского поселения на 2016 год и на плановый период 2017 и 2018 годов» в Администрацию сельского поселения для последующего внесения на рассмотрение Совета депутатов Полавского сельского поселения не позднее 13 ноя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5 года.</w:t>
      </w:r>
    </w:p>
    <w:p>
      <w:pPr>
        <w:pStyle w:val="Normal"/>
        <w:widowControl/>
        <w:spacing w:lineRule="atLeast" w:line="340"/>
        <w:ind w:firstLine="709"/>
        <w:jc w:val="both"/>
        <w:rPr/>
      </w:pPr>
      <w:r>
        <w:rPr>
          <w:sz w:val="28"/>
          <w:szCs w:val="28"/>
        </w:rPr>
        <w:t>7. Контроль за выполнением распоряжения оставляю за собой.</w:t>
      </w:r>
    </w:p>
    <w:p>
      <w:pPr>
        <w:pStyle w:val="Normal"/>
        <w:widowControl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публиковать распоряжение в информационном бюллетене «ИнформПола» и на официальном сайте Администрации Полавского сельского поселения.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48" w:gutter="0" w:header="709" w:top="1077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Григорьев Ю.В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sz w:val="28"/>
          <w:szCs w:val="28"/>
        </w:rPr>
        <w:t>Администрации Полав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 03.08.2015 N 26-р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widowControl/>
        <w:spacing w:lineRule="atLeast" w:line="360"/>
        <w:ind w:firstLine="709"/>
        <w:jc w:val="center"/>
        <w:rPr/>
      </w:pPr>
      <w:r>
        <w:rPr>
          <w:b/>
          <w:sz w:val="28"/>
          <w:szCs w:val="28"/>
        </w:rPr>
        <w:t>подготовки и представления документов и материалов, разрабатываемых при составлении проекта бюджета Полавского сельского поселения на 2015 год и на плановый период 2016 и 201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540"/>
        <w:gridCol w:w="2100"/>
        <w:gridCol w:w="3294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и докумен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ставле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 представляется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540"/>
        <w:gridCol w:w="2100"/>
        <w:gridCol w:w="3294"/>
        <w:gridCol w:w="3060"/>
      </w:tblGrid>
      <w:tr>
        <w:trPr>
          <w:tblHeader w:val="true"/>
          <w:trHeight w:val="2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нные по прогнозному плану (программе) приватизации муниципального имущества Полавского сельского поселения на 2016-2018 го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8"/>
                <w:szCs w:val="28"/>
              </w:rPr>
              <w:t>до 21 сентября 2015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гноз социально-экономического развития сельского поселения на 2016 год и на плановый период 2017 и 2018 год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21 сентября 2015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е показатели по фонду оплаты труда на 2015 - 2017 го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1 сентября 2015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огнозе поступлений администрируемых доходов на 2016 - 2018 го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21 сентября 2015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администраторы доходов бюджета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четы потребности бюджетных ассигнований на </w:t>
            </w:r>
            <w:r>
              <w:rPr>
                <w:sz w:val="28"/>
                <w:szCs w:val="28"/>
              </w:rPr>
              <w:t xml:space="preserve">2015 год и на плановый период 2016 и 2017 </w:t>
            </w:r>
            <w:r>
              <w:rPr>
                <w:bCs/>
                <w:sz w:val="28"/>
                <w:szCs w:val="28"/>
              </w:rPr>
              <w:t>год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1 сентября 2015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муниципальных программ Администрации сельского поселения, предлагаемых к реализации начиная с 2016 г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1 сентября 2015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ы Администрации сельского посел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и (проекты методик) определения объема иных межбюджетных трансфертов бюджету муниципальн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1 сентября 2015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определения объема иных межбюджетных трансфертов бюджету муниципальн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5 сентября 2015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ект ведомственной структуры расходов бюджета сельского поселения на 2015 год и на плановый период 2016 и 2017 год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8"/>
                <w:szCs w:val="28"/>
              </w:rPr>
              <w:t>до 20 октября 2015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сты Администрации сель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</w:tbl>
    <w:p>
      <w:pPr>
        <w:pStyle w:val="Normal"/>
        <w:widowControl/>
        <w:overflowPunct w:val="true"/>
        <w:spacing w:lineRule="atLeast" w:line="34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94" w:right="1077" w:gutter="0" w:header="709" w:top="1701" w:footer="0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-10604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.3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-10604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.3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2112" w:firstLine="72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lineRule="auto" w:line="300" w:before="0" w:after="120"/>
      <w:ind w:firstLine="720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"/>
    <w:basedOn w:val="Normal"/>
    <w:qFormat/>
    <w:pPr>
      <w:widowControl/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одпись к объекту"/>
    <w:basedOn w:val="Normal"/>
    <w:next w:val="Normal"/>
    <w:qFormat/>
    <w:pPr>
      <w:widowControl/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b/>
      <w:caps/>
      <w:sz w:val="28"/>
    </w:rPr>
  </w:style>
  <w:style w:type="paragraph" w:styleId="1">
    <w:name w:val="Знак1"/>
    <w:basedOn w:val="Normal"/>
    <w:qFormat/>
    <w:pPr>
      <w:widowControl/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widowControl/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4:29:00Z</dcterms:created>
  <dc:creator>fin464-1</dc:creator>
  <dc:description/>
  <cp:keywords/>
  <dc:language>en-US</dc:language>
  <cp:lastModifiedBy>Petrov</cp:lastModifiedBy>
  <cp:lastPrinted>2012-08-20T10:58:00Z</cp:lastPrinted>
  <dcterms:modified xsi:type="dcterms:W3CDTF">2015-09-01T07:33:00Z</dcterms:modified>
  <cp:revision>55</cp:revision>
  <dc:subject/>
  <dc:title>Проект </dc:title>
</cp:coreProperties>
</file>