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февраля 2014 г. № 10-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Козлова Владимира Михайловича.</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не д.Пожалеево, кадастровый номер 53:13:04066004:3 площадью 4,0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4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7.12.2013 г. № 15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24» марта 2014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8» апреля 2014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05-29T15:57:00Z</cp:lastPrinted>
  <dcterms:modified xsi:type="dcterms:W3CDTF">2014-02-25T10:52:00Z</dcterms:modified>
  <cp:revision>40</cp:revision>
  <dc:subject/>
  <dc:title>Администрация Парфинского городского поселения</dc:title>
</cp:coreProperties>
</file>