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Парф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ПОЛАВСКОГО СЕЛЬСКОГО ПОСЕЛЕ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3.02.2014      № 05-рг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Пола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назначении ответственного за качество предоставляемых муниципальных услуг в Полавском сельском посе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вышения уровня удовлетворенности граждан качеством предоставления муниципальных услуг в Полавском сельском поселении                   назначить ответственным за качество предоставляемых муниципальных услуг в Полавском сельском поселении, в том числе за организацию предоставления муниципальных услуг по принципу «одного окна»  Петрова Сергея Михайлович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я Главы администрации Полавского сельского поселения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сельского поселения                                           Ю.В.Григорьев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53:00Z</dcterms:created>
  <dc:creator>Zam</dc:creator>
  <dc:description/>
  <cp:keywords/>
  <dc:language>en-US</dc:language>
  <cp:lastModifiedBy>Zam</cp:lastModifiedBy>
  <cp:lastPrinted>2014-02-12T12:02:00Z</cp:lastPrinted>
  <dcterms:modified xsi:type="dcterms:W3CDTF">2014-02-20T04:41:00Z</dcterms:modified>
  <cp:revision>3</cp:revision>
  <dc:subject/>
  <dc:title/>
</cp:coreProperties>
</file>