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АДМИНИСТРАЦИЯ ПОЛ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 09.01.2014   №  03-рг</w:t>
      </w:r>
    </w:p>
    <w:p>
      <w:pPr>
        <w:pStyle w:val="Normal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 xml:space="preserve">О лимите остатка наличных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денег в кассе на 2014 год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ЦБРФ от 12 октября 2011  №373-п «О порядке ведения кассовых операций с банкнотами и монетами Банка России на территории Российской Федер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лимит остатка наличных денег в кассе Администрации Полавского сельского поселения на 2013 года в размере 195 рублей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 Распоряжение вступает в силу с момента его подписани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Ю.В.Григорь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3:00Z</dcterms:created>
  <dc:creator>Отдел экономики</dc:creator>
  <dc:description/>
  <cp:keywords/>
  <dc:language>en-US</dc:language>
  <cp:lastModifiedBy>Zam</cp:lastModifiedBy>
  <cp:lastPrinted>2013-01-22T11:01:00Z</cp:lastPrinted>
  <dcterms:modified xsi:type="dcterms:W3CDTF">2014-01-20T12:18:00Z</dcterms:modified>
  <cp:revision>10</cp:revision>
  <dc:subject/>
  <dc:title>                                                              ПРОЕКТ</dc:title>
</cp:coreProperties>
</file>