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ОЛАВСКОГО СЕЛЬ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.01.2014      № 02-рг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О назначении ответствен-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лица 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областного закона от 03.07.2013 № 293-ОЗ «О порядке организации и ведения Регистра муниципальных нормативных правовых актов Новгородской области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Назначить заместителя Главы администрации Полавского сельского поселения Петрова Сергея Михайловича. ответственным  за подготовку и направление копий муниципальных нормативных правовых актов  и дополнительных сведений к ним для включения в Регистр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Распоряжение от 01.09.2013 № 64-рз «О назначении ответственного лица» признать утратившим сил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Ю.В.Григорьев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49:00Z</dcterms:created>
  <dc:creator>Наталья</dc:creator>
  <dc:description/>
  <cp:keywords/>
  <dc:language>en-US</dc:language>
  <cp:lastModifiedBy>Zam</cp:lastModifiedBy>
  <cp:lastPrinted>2013-09-05T14:11:00Z</cp:lastPrinted>
  <dcterms:modified xsi:type="dcterms:W3CDTF">2014-01-16T05:15:00Z</dcterms:modified>
  <cp:revision>13</cp:revision>
  <dc:subject/>
  <dc:title>Российская   Федерация</dc:title>
</cp:coreProperties>
</file>