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/>
      </w:pPr>
      <w:r>
        <w:rPr>
          <w:szCs w:val="28"/>
        </w:rPr>
        <w:t>Администрация полавского 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28.02.2014  №  14-рг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.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б утверждении технического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  <w:t>задания на разработку инвес-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b/>
          <w:sz w:val="28"/>
        </w:rPr>
        <w:t>тиционной Программы «</w:t>
      </w:r>
      <w:r>
        <w:rPr>
          <w:b/>
          <w:sz w:val="28"/>
          <w:szCs w:val="28"/>
        </w:rPr>
        <w:t xml:space="preserve">Развитие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b/>
          <w:sz w:val="28"/>
          <w:szCs w:val="28"/>
        </w:rPr>
        <w:t>систем водоснабжения и водоотве-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ия Полавского сельского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на 2015-2018 годы</w:t>
      </w:r>
      <w:r>
        <w:rPr>
          <w:b/>
          <w:sz w:val="28"/>
        </w:rPr>
        <w:t>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твердить прилагаемое техническое задание на разработку инвестиционной Программы «Развитие систем водоснабжения и водоот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авского сельского поселения на 2015-2018 годы»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Ю.В.Григорьев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</w:rPr>
        <w:t>распоряжению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кого поселения </w:t>
      </w:r>
    </w:p>
    <w:p>
      <w:pPr>
        <w:pStyle w:val="Normal"/>
        <w:autoSpaceDE w:val="false"/>
        <w:ind w:firstLine="540"/>
        <w:jc w:val="right"/>
        <w:rPr>
          <w:sz w:val="28"/>
        </w:rPr>
      </w:pPr>
      <w:r>
        <w:rPr>
          <w:sz w:val="28"/>
        </w:rPr>
        <w:t>от 28.02.2014  №  14-рг</w:t>
      </w:r>
    </w:p>
    <w:p>
      <w:pPr>
        <w:pStyle w:val="Normal"/>
        <w:autoSpaceDE w:val="false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аботку инвестиционной программы  «Развитие систем водоснабжения и водоотведения Полавского сельского поселения Парфинского муниципального района Новгородской области на 2015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ание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right="-5" w:hanging="0"/>
              <w:jc w:val="both"/>
              <w:rPr/>
            </w:pPr>
            <w:r>
              <w:rPr/>
              <w:t>Градостроительный кодекс Российской Федерации от 29.12.2004          N 190-ФЗ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водоснабжении и водоотведении» от 7 декабря 2011 года N 416-ФЗ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вила разработки, утверждения и корректировки инвестиционных программ организаций, осуществляющих горячее водоснабжение, холодное водоснабжение и водоотведение, утвержденные постановлением Правительства РФ от 29 июля 2013 г. №64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 Полавского сельского поселения Парфин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чик технического зад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Полавского сельского поселения Парфин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чик инвестицион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П Водоканал Парфинского район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енное требование к инвестицион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указанные в инвестиционной программе, должны осуществляться в течении срока ее реализации в период 2015-2018 год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инвестицион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ить в ходе разработки программ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работки инвестицион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 месяцев с момента утверждения технического зад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инвестицион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П Водоканал Парфинского район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и инвестицион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озможности подключения строящихся объектов жилищного назначения, социальной инфраструктуры и промышленности к системам водоснабжения и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на территории сельского поселения бесперебойного снабжения питьевой водой населения, объектов социальной инфраструктуры и промышленности в объемах и качеством, соответствующим СанПиН 2.1.4.1074-01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экологической безопасности системы водоотведения и уменьшения техногенного воздействия на окружающую сре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right="-5" w:hanging="0"/>
              <w:jc w:val="both"/>
              <w:rPr/>
            </w:pPr>
            <w:r>
              <w:rPr/>
              <w:t>Тариф на подключение вновь создаваемых (реконструируемых) объектов капитального строительства существующих объектов жилищно-коммунального комплекса к системам водоснабжения и водоотведения.</w:t>
            </w:r>
          </w:p>
          <w:p>
            <w:pPr>
              <w:pStyle w:val="Style16"/>
              <w:spacing w:lineRule="exact" w:line="240" w:before="0" w:after="0"/>
              <w:ind w:right="-5" w:hanging="0"/>
              <w:jc w:val="both"/>
              <w:rPr/>
            </w:pPr>
            <w:r>
              <w:rPr/>
              <w:t>Собственные средства пред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емные средства, в том числе кредитных организаций и внебюджетных фонд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right="-64" w:hanging="0"/>
              <w:jc w:val="both"/>
              <w:rPr/>
            </w:pPr>
            <w:r>
              <w:rPr/>
              <w:t>Требования к содержанию инвестицион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ая программа должна содерж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аспорт инвестиционной программы, включающий следующую  информацию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регулируемой организации, в отношении которой разрабатывается инвестиционная программа, ее местонахожд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полномоченного органа, утвердивше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ую программу, его местонахожд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органа местного самоуправления поселения (городского округа), согласующего инвестиционную программу (при необходимости), его местонахожд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) целевые показатели деятельности регулируемой организации, в том числе показатели энергосбережения и повышения энергетической эффективности, установленные уполномоченным органом исполнительной власти субъекта Российской Федерации или уполномоченным органом местного самоуправления поселения (городского округа), отдельно на каждый год в течение срока реализации инвестиционной программы;</w:t>
            </w:r>
          </w:p>
          <w:p>
            <w:pPr>
              <w:pStyle w:val="Normal"/>
              <w:widowControl w:val="false"/>
              <w:autoSpaceDE w:val="false"/>
              <w:ind w:right="-27" w:hanging="0"/>
              <w:jc w:val="both"/>
              <w:rPr/>
            </w:pPr>
            <w:r>
              <w:rPr>
                <w:sz w:val="24"/>
                <w:szCs w:val="24"/>
              </w:rPr>
              <w:t>в) 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 и (или) водоотвед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систем водоснабжения и (или) водоотведения, обеспечивающее однозначную идентификацию таких объектов, основные технические характеристики таких объектов до и после реализации мероприятия. Мероприятия инвестиционной программы подразделяются на мероприятия, реализуемые в сфере водоснабжения (холодного и (или) горячего), и мероприятия, реализуемые в сфере водоотведения;</w:t>
            </w:r>
          </w:p>
          <w:p>
            <w:pPr>
              <w:pStyle w:val="Normal"/>
              <w:widowControl w:val="false"/>
              <w:autoSpaceDE w:val="false"/>
              <w:ind w:right="114" w:hanging="0"/>
              <w:jc w:val="both"/>
              <w:rPr/>
            </w:pPr>
            <w:r>
              <w:rPr>
                <w:sz w:val="24"/>
                <w:szCs w:val="24"/>
              </w:rPr>
              <w:t>г) мероприятия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)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)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. В случае заключения регулируемой организацией концессионного соглашения, объектом которого является система коммунальной инфраструктуры, источники финансирования инвестиционной программы определяются в соответствии с условиями концессионного соглаш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ж)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) и) планы мероприятий и программу по энергосбережению и повышению энергетической эффектив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Водоснабже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1</w:t>
            </w:r>
            <w:r>
              <w:rPr>
                <w:sz w:val="24"/>
                <w:szCs w:val="24"/>
              </w:rPr>
              <w:t xml:space="preserve"> Частичная замена сетей водопровода в п. Пола, ул. Пионерская (длина - 240 м., диаметр трубы- 150 ,материал исполнения-  п/э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 xml:space="preserve">  Частичная замена сетей водопровода в п. Пола, ул. Павших борцов (длина - 200 м., диаметр трубы- 63 ,материал исполнения-  п/э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3</w:t>
            </w:r>
            <w:r>
              <w:rPr>
                <w:sz w:val="24"/>
                <w:szCs w:val="24"/>
              </w:rPr>
              <w:t xml:space="preserve"> Частичная замена участка водовода ВОС п.Пола, д. Борки (длина - 900 м., диаметр трубы- 219, материал исполнения-  сталь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доотведе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1  </w:t>
            </w:r>
            <w:r>
              <w:rPr>
                <w:sz w:val="24"/>
                <w:szCs w:val="24"/>
              </w:rPr>
              <w:t>Реконструкция аэротенок- смесителей БОС п. Пола ( объём аэротенок – 350 куб.м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2 </w:t>
            </w:r>
            <w:r>
              <w:rPr>
                <w:sz w:val="24"/>
                <w:szCs w:val="24"/>
              </w:rPr>
              <w:t>Реконструкция здания внеплощадочной КНС п. Пола (ремонт мягкой кровли -100 кв.м., восстановление кирпичной кладки 5 м.куб., побелка кирпичной стены и потолка – 700 кв.м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3 </w:t>
            </w:r>
            <w:r>
              <w:rPr>
                <w:sz w:val="24"/>
                <w:szCs w:val="24"/>
              </w:rPr>
              <w:t xml:space="preserve">Замена насосного оборудования внеплощадочной КНС п. Пола (один насос марки </w:t>
            </w:r>
            <w:r>
              <w:rPr>
                <w:sz w:val="24"/>
                <w:szCs w:val="24"/>
                <w:lang w:val="en-US"/>
              </w:rPr>
              <w:t>wilosa</w:t>
            </w:r>
            <w:r>
              <w:rPr>
                <w:sz w:val="24"/>
                <w:szCs w:val="24"/>
              </w:rPr>
              <w:t xml:space="preserve"> 10.34, электродвигатель 15  кВт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а представления проекта целев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целевой программы представить на бумажном (3 экземпляра) и электронном носителя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59:00Z</dcterms:created>
  <dc:creator>USER</dc:creator>
  <dc:description/>
  <cp:keywords/>
  <dc:language>en-US</dc:language>
  <cp:lastModifiedBy>Zam</cp:lastModifiedBy>
  <cp:lastPrinted>2014-03-03T11:51:00Z</cp:lastPrinted>
  <dcterms:modified xsi:type="dcterms:W3CDTF">2014-03-03T10:25:00Z</dcterms:modified>
  <cp:revision>8</cp:revision>
  <dc:subject/>
  <dc:title> </dc:title>
</cp:coreProperties>
</file>