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1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1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1.2014 № 0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3"/>
      </w:tblGrid>
      <w:tr>
        <w:trPr>
          <w:trHeight w:val="1231" w:hRule="atLeast"/>
        </w:trPr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 возложении переданных отдельных государственных полномочий на государственную регистрацию актов гражданского состояния о рождении, заключении брака и смерти</w:t>
            </w:r>
          </w:p>
        </w:tc>
        <w:tc>
          <w:tcPr>
            <w:tcW w:w="4783" w:type="dxa"/>
            <w:tcBorders/>
          </w:tcPr>
          <w:p>
            <w:pPr>
              <w:pStyle w:val="Heading4"/>
              <w:snapToGrid w:val="false"/>
              <w:spacing w:lineRule="auto" w:line="180"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right="-1" w:hanging="0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В соответствии с областными законами от 12. 09. 2006 года № 717-ОЗ (редакция от30.09.2010) «О наделении органов местного самоуправления городских и сельских поселений Новгородской области  полномочиями на государственную регистрацию актов гражданского состояния о смерти» и 13.10.2006 года № 732-ОЗ (редакция от30.09.2010) «О наделении органов местного самоуправления городских и сельских поселений Новгородской области отдельными государственными полномочиями на государственную регистрацию актов гражданского состояния о рождении и заключении брака» </w:t>
      </w:r>
    </w:p>
    <w:p>
      <w:pPr>
        <w:pStyle w:val="TextBody"/>
        <w:spacing w:lineRule="auto" w:line="240"/>
        <w:ind w:right="-1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1. Исполнение отдельных государственных полномочий, а также ответственность за обеспечение надлежащего хранения печати с воспроизведением Государственного герба Российской Федерации, гербовых свидетельств государственного образца и документации, связанной с исполнением отдельных государственных полномочий на государственную регистрацию актов гражданского состоянии о рождении, заключении брака, смерти            с 01 января 2014 года оставляю за собой.</w:t>
      </w:r>
    </w:p>
    <w:p>
      <w:pPr>
        <w:pStyle w:val="TextBody"/>
        <w:spacing w:lineRule="auto" w:line="240"/>
        <w:ind w:right="-1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2. На период моего отсутствия, отпуска и болезни исполнение отдельных государственных полномочий, а также ответственность за обеспечение надлежащего хранения печати с воспроизведением Государственного герба Российской Федерации, гербовых свидетельств государственного образца и документации, связанной с исполнением отдельных государственных полномочий на государственную регистрацию актов гражданского состоянии о рождении, заключении брака, возлагаю на главного специалиста Администрации сельского поселения Споркову Галину Михайловну. 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3. Распоряжение Администрации сельского поселения от 04.02.2011 № 05-рг «О возложении переданных отдельных государственны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сударственную регистрацию актов гражданского состояния о рождении, заключении брака и смерти» призн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rPr/>
      </w:pPr>
      <w:r>
        <w:rPr/>
        <w:t>Глава сельского поселения                                      Ю.В.Григорь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418" w:top="147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15:00Z</dcterms:created>
  <dc:creator>Алексей Игнатьев</dc:creator>
  <dc:description/>
  <cp:keywords/>
  <dc:language>en-US</dc:language>
  <cp:lastModifiedBy>Zam</cp:lastModifiedBy>
  <cp:lastPrinted>2011-02-08T14:49:00Z</cp:lastPrinted>
  <dcterms:modified xsi:type="dcterms:W3CDTF">2014-01-16T04:59:00Z</dcterms:modified>
  <cp:revision>32</cp:revision>
  <dc:subject/>
  <dc:title> </dc:title>
</cp:coreProperties>
</file>