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3.2014         № 15-рг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О назначении ответственного за работу по профилактике коррупционных и иных правонарушений в Администрации Полавского сельского поселения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 2008 № 273-ФЗ «О противодействии коррупции» и Постановлением Новгородской областной Думы от 25 апреля 2012 №140-5 ОД «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Новгородской области, и соблюдения муниципальными служащими Новгородской области требований к служебному поведению»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значить ответственным за </w:t>
      </w:r>
      <w:r>
        <w:rPr>
          <w:bCs/>
          <w:sz w:val="28"/>
          <w:szCs w:val="28"/>
        </w:rPr>
        <w:t xml:space="preserve">работу по профилактике коррупционных и иных правонарушений в  Администрации Полавского  сельского поселения </w:t>
      </w:r>
      <w:r>
        <w:rPr>
          <w:sz w:val="28"/>
          <w:szCs w:val="28"/>
        </w:rPr>
        <w:t>Петрова Сергея Михайловича, заместителя Главы администрации Полав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Контроль за выполнением настоящего распоряжения оставляю за собой.                                                                             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Ю.В. Григорьев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44:00Z</dcterms:created>
  <dc:creator>Наталья</dc:creator>
  <dc:description/>
  <cp:keywords/>
  <dc:language>en-US</dc:language>
  <cp:lastModifiedBy>Zam</cp:lastModifiedBy>
  <cp:lastPrinted>2012-09-24T11:36:00Z</cp:lastPrinted>
  <dcterms:modified xsi:type="dcterms:W3CDTF">2014-03-05T09:30:00Z</dcterms:modified>
  <cp:revision>9</cp:revision>
  <dc:subject/>
  <dc:title>Российская   Федерация</dc:title>
</cp:coreProperties>
</file>