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02.2014      № 13-рг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в распоряжение Администрации</w:t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сельского поселения № 65-рг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9.2013 </w:t>
      </w: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нести изменения в распоряжение Администрации сельского поселения от  11.09.2013 №65-рг «О передаче имущества» слова «…стоимостью   15200(пятнадцать тысяч двести) рублей.» заменить словами «…стоимостью   15000(пятнадцать тысяч) рублей.».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 xml:space="preserve">Глава администрации                                                        Ю.В. Григорьев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49:00Z</dcterms:created>
  <dc:creator>Наталья</dc:creator>
  <dc:description/>
  <cp:keywords/>
  <dc:language>en-US</dc:language>
  <cp:lastModifiedBy>Zam</cp:lastModifiedBy>
  <cp:lastPrinted>2013-09-23T08:57:00Z</cp:lastPrinted>
  <dcterms:modified xsi:type="dcterms:W3CDTF">2014-02-27T10:10:00Z</dcterms:modified>
  <cp:revision>14</cp:revision>
  <dc:subject/>
  <dc:title>Российская   Федерация</dc:title>
</cp:coreProperties>
</file>