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 xml:space="preserve"> </w:t>
      </w: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 xml:space="preserve">от 30.05.2013  № 35-рг   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п.Пола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  <w:t>Об открытии купального сезона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sz w:val="28"/>
        </w:rPr>
        <w:t>В соответствии со ст.14 Федерального  закона от 06.10.2003г. № 131-ФЗ «Об общих принципах организации местного самоуправления в Российской Федерации» и  в связи с установившейся теплой погодой, прогревом воды в рек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1. Открыть купальный сезон на территории сельского поселения           с 1 июня 2013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 xml:space="preserve">2. Купание осуществлять в установленных местах для массового отдыха  (купания) населения: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- </w:t>
      </w:r>
      <w:r>
        <w:rPr>
          <w:sz w:val="28"/>
          <w:szCs w:val="28"/>
        </w:rPr>
        <w:t>пос. Пола – правый берег реки Пола в районе ул. Пионерская, напротив дома    № 2, длиной 50 метров  шириной 20 метр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Налючи – левый берег реки Пола, 150 м вниз по течению от автодорожного моста длиной 50 м и шириной 20 м.</w:t>
      </w:r>
      <w:r>
        <w:rPr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3. Провести скашивание травы и уборку мест массового отдыха (купания) насел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4. Изготовить и установить по  согласованию со Старорусским отделением Центра ГИМС МЧС России по Новгородской области недостающие знаки (места купания, запрещающие купание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5. Контроль за выполнением постановления возложить на заместителя Главы администрации сельского поселения  Петрова С.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6. Опубликовать данное постановление в газете «Приильменская правда»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Глава сельского поселения                                               Ю.В.Григорьев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45:00Z</dcterms:created>
  <dc:creator>Алексей Игнатьев</dc:creator>
  <dc:description/>
  <cp:keywords/>
  <dc:language>en-US</dc:language>
  <cp:lastModifiedBy>Сергей</cp:lastModifiedBy>
  <cp:lastPrinted>2013-05-31T08:51:00Z</cp:lastPrinted>
  <dcterms:modified xsi:type="dcterms:W3CDTF">2013-06-03T09:03:00Z</dcterms:modified>
  <cp:revision>6</cp:revision>
  <dc:subject/>
  <dc:title> </dc:title>
</cp:coreProperties>
</file>