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120" w:after="0"/>
        <w:rPr>
          <w:sz w:val="24"/>
        </w:rPr>
      </w:pPr>
      <w:r>
        <w:rPr>
          <w:sz w:val="24"/>
        </w:rPr>
        <w:t xml:space="preserve">Администрация ПОЛАВ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от 13.05.2013  № 26-рг</w:t>
      </w:r>
    </w:p>
    <w:p>
      <w:pPr>
        <w:pStyle w:val="Heading4"/>
        <w:rPr/>
      </w:pPr>
      <w:r>
        <w:rPr/>
        <w:t>п. Пола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tLeast" w:line="360"/>
        <w:ind w:right="46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</w:rPr>
        <w:t>О размещение муниципального заказа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а на выполнение раб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монту проездов к двор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ям многоквартир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в по ул.Пионерская п.По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TextBody"/>
        <w:spacing w:lineRule="auto" w:line="180"/>
        <w:ind w:right="48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180"/>
        <w:ind w:right="4814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</w:t>
      </w:r>
      <w:r>
        <w:rPr/>
        <w:t>В целях эффективного использования средств бюджета Полавского сельского поселения  на основании Федерального закона от 21  июля 2005 года № 94-ФЗ «О размещении заказов на поставки товаров, выполнение работ,  оказание услуг для государственных и муниципальных нужд» и ст. 18 Федерального закона от 26 июля 2006 года № 135-ФЗ «О защите конкуренции»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Разместить муниципальный заказ способом открытого аукциона в электронной форме на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муниципального контракта на выполнение работ по ремонту проездов к дворовым территориям многоквартирных домов по ул.Пионерская п.Пола Полавского сельского поселения</w:t>
      </w:r>
      <w:r>
        <w:rPr>
          <w:sz w:val="28"/>
        </w:rPr>
        <w:t xml:space="preserve">.  Начальная (максимальная) цена </w:t>
      </w:r>
      <w:r>
        <w:rPr>
          <w:sz w:val="28"/>
          <w:szCs w:val="28"/>
        </w:rPr>
        <w:t>781276,00 рублей  (Семьсот восемьдесят одна тысяча двести семьдесят шесть рублей)</w:t>
      </w:r>
      <w:r>
        <w:rPr>
          <w:sz w:val="28"/>
        </w:rPr>
        <w:t xml:space="preserve">. Источник финансирования: бюджет Пола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Ю.В.Григорьев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060" w:leader="none"/>
      </w:tabs>
      <w:spacing w:lineRule="atLeast" w:line="240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85" w:leader="none"/>
      </w:tabs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28:00Z</dcterms:created>
  <dc:creator>Сергей</dc:creator>
  <dc:description/>
  <cp:keywords/>
  <dc:language>en-US</dc:language>
  <cp:lastModifiedBy>Сергей</cp:lastModifiedBy>
  <cp:lastPrinted>2012-09-05T09:15:00Z</cp:lastPrinted>
  <dcterms:modified xsi:type="dcterms:W3CDTF">2013-05-22T10:52:00Z</dcterms:modified>
  <cp:revision>5</cp:revision>
  <dc:subject/>
  <dc:title> </dc:title>
</cp:coreProperties>
</file>