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2.03.2013     № 15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знании жилых помещений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годными для прожи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На основании акта обследования помещений от 12 февраля 2013 № 09 и заключения межведомственной комиссии о признании жилого помещения пригодным (непригодным) для постоянного прожи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 февраля 2013 № 09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Новая Деревня, ул.Рабочая, д.16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Ушникову Николаю Александровичу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На основании акта обследования помещений от 12 февраля 2013 № 02 и заключения межведомственной комиссии о признании жилого помещения пригодным (непригодным) для постоянного прожи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 февраля 2013 № 02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Росино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Михайлову Петру Степановичу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 основании акта обследования помещений от 12 февраля 2013 № 03 и заключения межведомственной комиссии о признании жилого помещения пригодным (непригодным) для постоянного прожи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 февраля 2013 № 03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Васильевщина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Панову Ивану Варламовичу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На основании акта обследования помещений от 12 февраля 2013 № 08 и заключения межведомственной комиссии о признании жилого помещения пригодным (непригодным) для постоянного прожи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 февраля 2013 № 08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Новая Деревня, пер.Ветеранов, д.4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Каплун Таиссие Леонидовне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7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4-01T09:24:00Z</dcterms:modified>
  <cp:revision>5</cp:revision>
  <dc:subject/>
  <dc:title> </dc:title>
</cp:coreProperties>
</file>