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3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3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Style13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/>
      </w:pPr>
      <w:r>
        <w:rPr>
          <w:spacing w:val="60"/>
          <w:sz w:val="32"/>
        </w:rPr>
        <w:t xml:space="preserve">РАСПОРЯЖ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28"/>
          <w:szCs w:val="28"/>
        </w:rPr>
      </w:pPr>
      <w:r>
        <w:rPr>
          <w:rFonts w:cs="NTTierce;Times New Roman" w:ascii="NTTierce;Times New Roman" w:hAnsi="NTTierce;Times New Roman"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  <w:t>от 24.06.2013    № 40-рг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п.Пол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 назначении уполномоченног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5 Федерального закона от 24.07.2007 № 221-ФЗ «О государственном кадастре недвижимости», в целях реализации полномочий администрации Полавского сельского поселения в области земельных отнош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 Назначить Тимофееву Ольгу Владимировну, специалиста 1 категории Администрации сельского поселения уполномоченной от имени Администрации Полавского сельского поселения совершать следующие действ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сведения о земельных участках и объектах капитального строительства в виде кадастровых паспортов и кадастровых выпис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се действия, связанные с внесением изменений в Государственный кадастр недвижимости, а также с постановкой на кадастровый учет объектов недвижим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лять и получать все необходимые документы, справки, связанные с государственным кадастровым учетом земельных участков и объектов капитального строительства, расположенных на территории Полав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Распоряжение Администрации сельского поселения </w:t>
      </w:r>
      <w:r>
        <w:rPr>
          <w:rFonts w:cs="Times New Roman" w:ascii="Times New Roman" w:hAnsi="Times New Roman"/>
          <w:sz w:val="28"/>
        </w:rPr>
        <w:t>от 13.09.2011    № 34-рз «О назначении уполномоченного» отменить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Ю.В.Григорь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color w:val="FF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07:00Z</dcterms:created>
  <dc:creator>SamLab.ws</dc:creator>
  <dc:description/>
  <cp:keywords/>
  <dc:language>en-US</dc:language>
  <cp:lastModifiedBy>Сергей</cp:lastModifiedBy>
  <cp:lastPrinted>2011-10-04T11:17:00Z</cp:lastPrinted>
  <dcterms:modified xsi:type="dcterms:W3CDTF">2013-06-28T04:52:00Z</dcterms:modified>
  <cp:revision>20</cp:revision>
  <dc:subject/>
  <dc:title> </dc:title>
</cp:coreProperties>
</file>