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82804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05.04.2013     № 17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Полавского сельсовета от 14.02.2001 № 10 «Об установлении нумерации жилых домов по улицам пос. По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ть квартиру в  одноквартином жилом доме принадлежащую в совместной собственности Богамозову Андриану Михайловичу, Богамозовой Елене Владимировне, Богамозовой Дарье Андриановне, жилым домом, расположенным по адресу Парфинский район,   п. Пола, пер. Железнодорожный, дом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5:00Z</dcterms:created>
  <dc:creator>Сергей</dc:creator>
  <dc:description/>
  <cp:keywords/>
  <dc:language>en-US</dc:language>
  <cp:lastModifiedBy>Сергей</cp:lastModifiedBy>
  <cp:lastPrinted>2013-04-09T08:15:00Z</cp:lastPrinted>
  <dcterms:modified xsi:type="dcterms:W3CDTF">2013-04-09T04:16:00Z</dcterms:modified>
  <cp:revision>5</cp:revision>
  <dc:subject/>
  <dc:title> </dc:title>
</cp:coreProperties>
</file>