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8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18"/>
        <w:spacing w:lineRule="auto" w:line="240" w:before="120" w:after="12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Style18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08.2013 № 56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ола      </w:t>
      </w:r>
    </w:p>
    <w:p>
      <w:pPr>
        <w:pStyle w:val="Style15"/>
        <w:tabs>
          <w:tab w:val="clear" w:pos="708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орядка 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и прогнозирова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логовых и неналогов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Пола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tyle15"/>
        <w:tabs>
          <w:tab w:val="clear" w:pos="708"/>
          <w:tab w:val="left" w:pos="0" w:leader="none"/>
        </w:tabs>
        <w:spacing w:lineRule="exact" w:line="240"/>
        <w:rPr>
          <w:rFonts w:ascii="Times New Roman;Times New Roman" w:hAnsi="Times New Roman;Times New Roman" w:cs="Times New Roman;Times New Roman"/>
          <w:b/>
          <w:b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формализованного прогнозирования доходов по основным видам налоговых и неналоговых доходов: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порядок прогнозирования налоговых и неналоговых доходов бюджета Полавского сельского поселения.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Утвердить методику прогнозирования налоговых и неналоговых доходов бюджета Полавского сельского поселения.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.Главы администрации                                      С.М.Петр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лавского сельского поселения</w:t>
      </w:r>
    </w:p>
    <w:p>
      <w:pPr>
        <w:pStyle w:val="Style15"/>
        <w:ind w:firstLine="56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19.08.2013 № 56-рз</w:t>
      </w:r>
    </w:p>
    <w:p>
      <w:pPr>
        <w:pStyle w:val="Normal"/>
        <w:ind w:left="4248" w:firstLine="708"/>
        <w:jc w:val="both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разработан в целях обеспечения формализованного прогнозирования доходов по основным видам налоговых и неналоговых доход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сельского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государственная пошлина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земельный нало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, а также средства от продажи права на заключение договоров аренды за земли, находящиеся в собственности поселения;</w:t>
      </w:r>
    </w:p>
    <w:p>
      <w:pPr>
        <w:pStyle w:val="Style16"/>
        <w:spacing w:lineRule="auto" w:line="240" w:before="0" w:after="0"/>
        <w:ind w:left="0" w:firstLine="90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е поступления от 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Style16"/>
        <w:spacing w:lineRule="auto" w:line="240" w:before="0" w:after="0"/>
        <w:ind w:left="0" w:firstLine="90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/>
        <w:t>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огнозирование доходов бюджета сельского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Парфинского муниципального района на очередно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макроэкономических показателей, по прогнозу социально-экономического развития Парф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бюджета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роками, установленными распоряжением, главные администраторы доходов бюджета сельского поселения представляю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ы осуществляют анализ представленных главными администраторами материалов, и  формируют прогноз налоговых и неналоговых доходов на территории Полавского сельского поселения и свод доходов бюджета сельского поселения по всем доходным источника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лавского сельского поселения</w:t>
      </w:r>
    </w:p>
    <w:p>
      <w:pPr>
        <w:pStyle w:val="Style15"/>
        <w:ind w:firstLine="567"/>
        <w:jc w:val="right"/>
        <w:rPr>
          <w:b/>
          <w:b/>
        </w:rPr>
      </w:pPr>
      <w:r>
        <w:rPr/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19.08.2013 № 56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69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положения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ая методика разработана в целях обеспечения формализованного прогнозирования доходов по основным видам налоговых и неналоговых доходов.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ование налоговых и неналоговых доходов бюджета Полавского сельского поселения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ой прогнозирования доходов являются: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казатели прогнозов социально-экономического развития Парфинского муниципального района, Полавского сельского поселения на очередной год и на плановый период;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) индексы-дефляторы изменения макроэкономических показателей, по прогнозу социально-экономического развития Парфинского муниципального района на очередной финансовый год и на плановый период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данные о недоимке по налогам на последнюю отчетную дату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данные о предоставлении налоговых льгот за год, предшествующий текущему финансовому году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) сведения, необходимые для составления проекта бюджета.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ование доходов осуществляется в соответствии с распоряжением администрации Полавского сельского поселения от 16.08.2013 № 55-рз  «О порядке и сроках составления проекта бюджета Полавского сельского поселения на 2014 год и плановый период 2015 и 201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ование доходов бюджета сельского поселения осуществляется в порядке, установленном настоящим постановлением, отдельно по каждому виду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Прогнозирование налоговых доходов</w:t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.Налог на доходы физических лиц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 объем поступления налога на доходы физических лиц в бюджет  сельского поселения на очередной финансовый год рассчитывается по формуле</w:t>
      </w:r>
    </w:p>
    <w:p>
      <w:pPr>
        <w:pStyle w:val="Style15"/>
        <w:ind w:firstLine="56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 = (О* К1* К2 ± П) * Н , где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 – прогнозируемый объем поступления налога на доходы физических лиц в бюджет сельского поселения на очередной финансовый год;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– ожидаемый объем поступления налога на доходы физических лиц в бюджет сельского поселения в текущем финансовом году;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1  - коэффициент роста фонда оплаты труда в очередном финансовом году;</w:t>
      </w:r>
    </w:p>
    <w:p>
      <w:pPr>
        <w:pStyle w:val="Style15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2 – коэффициент превышения роста налога над ростом фондом оплаты труда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– поступление налога на доходы физических лиц, связанные изменениями законодательства;</w:t>
      </w:r>
    </w:p>
    <w:p>
      <w:pPr>
        <w:pStyle w:val="Style15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 – норматив зачисления налога на доходы физических лиц в бюджет сельского поселения в очередном финансовом году.</w:t>
      </w:r>
    </w:p>
    <w:p>
      <w:pPr>
        <w:pStyle w:val="Style15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.Единый сельскохозяйственный налог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 объем поступления единого сельскохозяйственного налога в бюджет сельского поселения на очередной финансовый год рассчитывается по формуле:</w:t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схн = НБ* НС * Кф * Кп * Н, где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схн – прогнозируемая сумма налога, поступающая в бюджет сельского поселения, на прогнозируемый год;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Б – налоговая база в отчетном году, согласно отчета налоговых органов по форме №5 –ЕСХН;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С – налоговая ставка; 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ф – коэффициент, который определяется отношением фактических поступлений за определенный период текущего года, к фактическим поступлениям аналогичного периода отчетного года; 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п – коэффициент, характеризующий динамику макроэкономических показателей в прогнозируемом году по сравнению с текущим годом;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 – норматив отчислений (в процентах) от единого сельскохозяйственного налога, подлежащий зачислению в бюджет сельского поселения.</w:t>
      </w:r>
    </w:p>
    <w:p>
      <w:pPr>
        <w:pStyle w:val="Style15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. Государственная пошлина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ошлина прогнозируется с учетом главы 25.3 «государственная пошлина»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</w:p>
    <w:p>
      <w:pPr>
        <w:pStyle w:val="Style15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гос= (Ф * Кт) + Д, где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гос – сумма госпошлины, прогнозируемая к поступлению в бюджет сельского поселения, в прогнозируемом году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 – фактические поступления госпошлины в бюджет сельского поселения в отчетном году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 – коэффициент, характеризующий динамику поступлений в текущем году по сравнению с отчетным годом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– дополнительные (+) или выпадающие (-) доходы бюджета по госпошлине в прогнозируемом году, связанные с изменениями налогового и бюджетного законодательства.</w:t>
      </w:r>
    </w:p>
    <w:p>
      <w:pPr>
        <w:pStyle w:val="Style15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.Налог на имущество физических лиц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 на имущество физических лиц в бюджет сельского поселения поступает в размере 100 процентов от суммы начисления за минусом предоставленных льгот органами местного самоуправления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поступлений налога на имущество физических лиц рассчитывается по формуле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ни = Фп *Кт + Д, где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ни – прогноз поступления налога на имущество физических лиц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п – фактические поступления налога на имущество физических лиц за предыдущий период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 - коэффициент, характеризующий динамику макроэкономических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ей в прогнозируемом году по сравнению с текущим годом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– дополнительные (+) или выпадающие (-) доходы бюджета сельского поселения в прогнозируемом году связанные с изменениями законодательства о налогах и сборах и количества имущества, находящегося в собственности физических лиц.</w:t>
      </w:r>
    </w:p>
    <w:p>
      <w:pPr>
        <w:pStyle w:val="Style15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5. Земельный налог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 объем поступления земельного налога в бюджет сельского поселения на очередной финансовый год рассчитывается по формуле: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5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зн = Озн * Уо * Кт + Д, где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зн – прогноз поступления земельного налога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зн – ожидаемое поступление земельного налога в текущем году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о  -  удельный вес ожидаемого поступления земельного налога текущего года к годовому поступлению прошедшего года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 - коэффициент, характеризующий динамику макроэкономических показателей в прогнозируемом году по сравнению с текущим годом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 – дополнительные (+) или выпадающие (-) доходы бюджета сельского поселения в прогнозируемом году связанные с изменениями законодательства о налогах и сборах и изменения количества налогоплательщиков. 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нозирование неналоговых дох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сельского поселения на очередной финансовый год и на плановый период рассчитывается главным администратором доходов бюджета сельского поселения с учетом динамики поступлений соответствующих доход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Доходы, получаемые в виде арендной платы за земельны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и, государственная собственность на которые н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раничена и которые расположены в границах поселений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средства от продажи права на заключение договор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указанных земельных участков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ные поступления арендной платы за землю в бюджет сельского поселения рассчитываются по следующей формуле: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Нп + Вп *50/100, где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рогноз  поступления арендной платы за землю в бюджет сельского поселения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п – сумма начисленных платежей по арендной плате за землю в бюджет сельского поселения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п – оценка выпадающих (дополнительных) доходов от сдачи в аренду земли поселения в связи с выбытием (приобретением) объектов аренды (продажа (передача) земельных участков, заключение дополнительных договоров, изменение видов целевого использования и др.).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. Доходы, получаемые в виде арендной платы за земельные участки, а также средства от продажи права на заключение договоров аренды за земли, находящиеся в собственности поселения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ные поступления арендной платы за землю в бюджет сельского поселения рассчитываются по следующей формуле: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Нп + Вп, где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рогноз поступления арендной платы за землю в бюджет сельского поселения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п – сумма начисленных платежей по арендной плате за землю в бюджет сельского поселения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п – оценка выпадающих (дополнительных) доходов от сдачи в аренду земли поселения в связи с выбытием (приобретением) объектов аренды (продажа (передача) земельных участков, заключение дополнительных договоров, изменение видов целевого использования и др.)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3.Прочие поступления от  использования  имущества, находящегося в собственности поселений (за исключением 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мущества муниципальных бюджетных и автономных учреждений, а также имущества муниципальных унитарных предприятий, 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том числе казенных)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поступления прочих доходов от использования имущества, находящегося в собственности поселений, в бюджет сельского поселения рассчитывается по следующей формуле: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пд =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* Цб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* Цс) * 12* Псб + Д, где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пд -   прогнозируемая сумма поступления прочих доходов, поступающая в бюджет сельского поселения, на прогнозируемый год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 -  общая площадь благоустроенного жилого фонда; 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-   общая площадь неблагоустроенного жилого фонда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б – стоимость 1 квадратного метра найма жилья в благоустроенном фонде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с -  стоимость 1 квадратного метра найма жилья в неблагоустроенном фонде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б -  средний процент сбора платежей;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– дополнительные (+) или выпадающие (-) доходы бюджета в прогнозируемом году, связанные с изменениями налогового, бюджетного законодательства, изменением общей площади муниципального жилья.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в бюджет поселения рассчитывается по следующей формуле:</w:t>
      </w:r>
    </w:p>
    <w:p>
      <w:pPr>
        <w:pStyle w:val="Style15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пзу= (Ф * Кт) + Д, где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гос – сумма доходов от продажи земельных участков, государственная собственность на которые не разграничена и которые расположены в границах поселений, прогнозируемая к поступлению в бюджет сельского поселения, в прогнозируемом году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 – фактические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 в бюджет сельского поселения в отчетном году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т – коэффициент, характеризующий динамику поступлений в текущем году по сравнению с отчетным годом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 – дополнительные (+) или выпадающие (-) доходы бюджета по доходам от продажи земельных участков, государственная собственность на которые не разграничена и которые расположены в границах поселений в прогнозируемом году, связанные с изменениями налогового и бюджетного законодательства.</w:t>
      </w:r>
    </w:p>
    <w:p>
      <w:pPr>
        <w:pStyle w:val="Style16"/>
        <w:spacing w:lineRule="auto" w:line="240" w:before="0" w:after="0"/>
        <w:ind w:left="0" w:firstLine="567"/>
        <w:contextualSpacing w:val="false"/>
        <w:jc w:val="center"/>
        <w:rPr/>
      </w:pPr>
      <w:r>
        <w:rPr/>
        <w:t>______________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1:00Z</dcterms:created>
  <dc:creator>oasani_473</dc:creator>
  <dc:description/>
  <cp:keywords/>
  <dc:language>en-US</dc:language>
  <cp:lastModifiedBy>Сергей</cp:lastModifiedBy>
  <cp:lastPrinted>2012-09-12T15:20:00Z</cp:lastPrinted>
  <dcterms:modified xsi:type="dcterms:W3CDTF">2013-09-03T09:13:00Z</dcterms:modified>
  <cp:revision>18</cp:revision>
  <dc:subject/>
  <dc:title>1</dc:title>
</cp:coreProperties>
</file>