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2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4"/>
        </w:rPr>
      </w:pPr>
      <w:r>
        <w:rPr>
          <w:rFonts w:cs="NTTierce;Times New Roman" w:ascii="NTTierce;Times New Roman" w:hAnsi="NTTierce;Times New Roman"/>
          <w:spacing w:val="60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от 12.09.2013     № 67-рг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ыделении бюджетных средст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рядом организации капитального ремонта муниципальных жилых помещений и общего имущества собственников помещений в многоквартирном доме за счет средств бюджета Полавского сельского поселения утвержденного решением Совета депутатов Полавского сельского поселения от 25.08.2011  № 49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елить ООО «Управляющая компания» из бюджета сельского поселения бюджетные средства на оплату капитального ремонта доли муниципальной собственности в общем имуществе многоквартирных домов на проведение капитального ремонт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мягкой кровли многоквартирного дома № 58 по ул.Пионерская, п.Пола в сумме 68529,18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возложить на главного специалиста Администрации сельского поселения Алексееву Н.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Ю.В.Григорьев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 xml:space="preserve">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50:00Z</dcterms:created>
  <dc:creator>Алексей Игнатьев</dc:creator>
  <dc:description/>
  <cp:keywords/>
  <dc:language>en-US</dc:language>
  <cp:lastModifiedBy>Сергей</cp:lastModifiedBy>
  <cp:lastPrinted>2012-09-27T15:13:00Z</cp:lastPrinted>
  <dcterms:modified xsi:type="dcterms:W3CDTF">2013-10-16T04:39:00Z</dcterms:modified>
  <cp:revision>19</cp:revision>
  <dc:subject/>
  <dc:title> </dc:title>
</cp:coreProperties>
</file>