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>от 29.10.2013     № 77-рг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ыделении бюджетных средст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рядком предоставления субсидий на возмещение затрат на проведение капитального ремонта общего имущества многоквартирных домов Полавского сельского поселения утвержденного постановлением  Администрации сельского поселения от </w:t>
      </w:r>
      <w:r>
        <w:rPr>
          <w:sz w:val="28"/>
          <w:szCs w:val="34"/>
        </w:rPr>
        <w:t>29.03.2011   № 28</w:t>
      </w:r>
      <w:r>
        <w:rPr>
          <w:sz w:val="28"/>
          <w:szCs w:val="28"/>
        </w:rPr>
        <w:t xml:space="preserve"> «Об утверждении Порядка  предоставления субсидий на возмещение затрат на проведение капитального ремонта общего имущества многоквартирных домов Полавского сельского поселения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делить ООО «Управляющая компания» из бюджета сельского поселения бюджетные средства в сумме 27394,39 рубля на ремонт холодного водоснабже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квартирного дома № 48 по ул.Пионерская, п.Пола в виде субсидии - в части доли софинансирования на проведение капитального ремонта общего имущества многоквартирного дома совместно со средствами собственник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главного специалиста Администрации сельского поселения Алексееву Н.А.</w:t>
      </w:r>
    </w:p>
    <w:p>
      <w:pPr>
        <w:pStyle w:val="Normal"/>
        <w:tabs>
          <w:tab w:val="clear" w:pos="720"/>
          <w:tab w:val="left" w:pos="30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Ю.В.Григорьев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 xml:space="preserve">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50:00Z</dcterms:created>
  <dc:creator>Алексей Игнатьев</dc:creator>
  <dc:description/>
  <cp:keywords/>
  <dc:language>en-US</dc:language>
  <cp:lastModifiedBy>Zam</cp:lastModifiedBy>
  <cp:lastPrinted>2013-10-31T12:12:00Z</cp:lastPrinted>
  <dcterms:modified xsi:type="dcterms:W3CDTF">2013-11-01T10:02:00Z</dcterms:modified>
  <cp:revision>27</cp:revision>
  <dc:subject/>
  <dc:title> </dc:title>
</cp:coreProperties>
</file>