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8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8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  <w:lang w:eastAsia="ar-SA"/>
        </w:rPr>
      </w:pPr>
      <w:r>
        <w:rPr>
          <w:caps/>
          <w:szCs w:val="28"/>
          <w:lang w:eastAsia="ar-SA"/>
        </w:rPr>
      </w:r>
    </w:p>
    <w:p>
      <w:pPr>
        <w:pStyle w:val="Style18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01.11.2013  № 78-рг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от 08.10.2013 № 68-рг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 1.</w:t>
      </w:r>
      <w:r>
        <w:rPr>
          <w:sz w:val="28"/>
        </w:rPr>
        <w:t xml:space="preserve"> Внести изменения в распоряжение Администрации сельского поселения  от 08.10.2013  № 68-рг  «Об утверждении Перечня муниципальных программ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1. название распоряжения изложить в новой редакции «Об утверждении Перечня муниципальных программ Полавского сельского поселен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  утвердить </w:t>
      </w:r>
      <w:r>
        <w:rPr>
          <w:sz w:val="28"/>
          <w:szCs w:val="28"/>
        </w:rPr>
        <w:t>Перечень муниципальных программ Полавского сельского поселения</w:t>
      </w:r>
      <w:r>
        <w:rPr>
          <w:sz w:val="28"/>
        </w:rPr>
        <w:t xml:space="preserve"> в новой прилагаемой редакции.</w:t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распоряжение в газете «Приильменская правда».</w:t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</w:rPr>
        <w:t xml:space="preserve">Глава сельского поселения                                              Ю.В.Григорьев </w:t>
      </w:r>
    </w:p>
    <w:p>
      <w:pPr>
        <w:pStyle w:val="Normal"/>
        <w:tabs>
          <w:tab w:val="clear" w:pos="708"/>
          <w:tab w:val="left" w:pos="174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01.11.2013 № 78-рг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униципальных программ Пола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95"/>
        <w:gridCol w:w="4234"/>
        <w:gridCol w:w="2218"/>
        <w:gridCol w:w="2572"/>
      </w:tblGrid>
      <w:tr>
        <w:trPr>
          <w:trHeight w:val="6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именования муницип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ограмм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именования под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ых програм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ветственны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4 – 2016 годы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М.Г., главный специалист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4 – 2016  годы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удова Е.Н., главный специалист администрации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4 – 2016 годы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и обеспечение осуществления бюджетного про-цессса, управление муниципаль-ным долгом Полавского сельского поселения»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Н.А., главный специалист администраци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вышение эффективности бюджетных расходов Полавского сельского поселения»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ансовое обеспечение  части передачи полномочий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авского сельского поселения «Благоустройство территории Полавского сельского поселения на 2014-2016 годы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кова Г.М., главный специалист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авского сельского поселения «Защита населения и территории Полавского сельского поселения от чрезвычайных ситуаций, обеспечение пожарной безопасности и безопасности людей на водных объектах на 2014-2016 годы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С.М., зам.Главы администраци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лавском сельском посел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 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М., зам.Главы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авского сельского поселения «Проведение капитального ремонта муниципального жилого фонда Полавского сельского поселения на 201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М.Г., главный специалист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авского сельского поселения  «Устойчивое развитие территории Полавского сельского поселения на 2014 – 202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-                         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. г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А.А., ведущий специалист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 сельского поселения на 201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-                      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а О.В.,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и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Полавского сельского поселения «Градостроительная дея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ав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-2016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.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а О.В.,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и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48:00Z</dcterms:created>
  <dc:creator>Admin</dc:creator>
  <dc:description/>
  <cp:keywords/>
  <dc:language>en-US</dc:language>
  <cp:lastModifiedBy>Zam</cp:lastModifiedBy>
  <cp:lastPrinted>2013-11-14T10:36:00Z</cp:lastPrinted>
  <dcterms:modified xsi:type="dcterms:W3CDTF">2013-11-19T05:17:00Z</dcterms:modified>
  <cp:revision>26</cp:revision>
  <dc:subject/>
  <dc:title>Проект</dc:title>
</cp:coreProperties>
</file>