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46-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Сафоновой Людмилы Петр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Борки, кадастровый номер 53:13:0097402:12 площадью 4,5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5» июл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09» августа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6-28T10:38:00Z</dcterms:modified>
  <cp:revision>28</cp:revision>
  <dc:subject/>
  <dc:title>Администрация Парфинского городского поселения</dc:title>
</cp:coreProperties>
</file>