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59-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Крестьяновой Ирины Олеговны.</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Тополёво, с кадастровым номером 53:13:0097402:15 площадью 7,6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10:10:00Z</dcterms:modified>
  <cp:revision>36</cp:revision>
  <dc:subject/>
  <dc:title>Администрация Парфинского городского поселения</dc:title>
</cp:coreProperties>
</file>