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.09.2013      № 65-рг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имущества </w:t>
      </w: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 исполнение условий учредительного договора о создании  открытого общества с ограниченной ответственностью «Межмуниципальное предприятие Водоканал Парфинского района» от 26 апреля 2013 года: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дать в качестве взноса в уставной капитал ООО «МП Водоканал Парфинского района» автомобиль марки УАЗ-39625, модель ЗМЗ-4021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Идентификационный номер  </w:t>
      </w:r>
      <w:r>
        <w:rPr>
          <w:sz w:val="28"/>
          <w:szCs w:val="28"/>
          <w:lang w:val="en-US"/>
        </w:rPr>
        <w:t>XTT</w:t>
      </w:r>
      <w:r>
        <w:rPr>
          <w:sz w:val="28"/>
          <w:szCs w:val="28"/>
        </w:rPr>
        <w:t>39625010026955, стоимостью 15200(пятнадцать тысяч двести) рубле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 xml:space="preserve">Глава администрации                                                        Ю.В. Григорьев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49:00Z</dcterms:created>
  <dc:creator>Наталья</dc:creator>
  <dc:description/>
  <cp:keywords/>
  <dc:language>en-US</dc:language>
  <cp:lastModifiedBy>Сергей</cp:lastModifiedBy>
  <cp:lastPrinted>2013-09-23T08:57:00Z</cp:lastPrinted>
  <dcterms:modified xsi:type="dcterms:W3CDTF">2013-09-23T05:00:00Z</dcterms:modified>
  <cp:revision>12</cp:revision>
  <dc:subject/>
  <dc:title>Российская   Федерация</dc:title>
</cp:coreProperties>
</file>