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677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12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  <w:bCs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b/>
          <w:b/>
          <w:bCs/>
          <w:sz w:val="28"/>
          <w:szCs w:val="28"/>
        </w:rPr>
      </w:pPr>
      <w:r>
        <w:rPr>
          <w:rFonts w:cs="NTTierce;Times New Roman" w:ascii="NTTierce;Times New Roman" w:hAnsi="NTTierce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от 17.01.2013     № 04-р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жилых домах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 октября 2003 года № 131 –ФЗ «Об общих принципах местного самоуправления в Российской Федерации» статьи 4 Устава Полавского сельского поселения, постановления Администрации Полавского сельсовета от 14.02.2001 № 10 «Об установлении нумерации жилых домов по улицам пос. Пол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читать квартиру в  одноквартином жилом доме принадлежащую в совместной собственности Марковой Светлане Аркадьевне, Маркову Николаю Васильевичу, Марковой Наталье Николаевне, Марковой Вере Николаевне, жилым домом, расположенным по адресу Парфинский район,   п. Пола, ул. Комсомольская дом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Ю.В.Григор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15:00Z</dcterms:created>
  <dc:creator>Сергей</dc:creator>
  <dc:description/>
  <cp:keywords/>
  <dc:language>en-US</dc:language>
  <cp:lastModifiedBy>Сергей</cp:lastModifiedBy>
  <cp:lastPrinted>2013-01-17T13:20:00Z</cp:lastPrinted>
  <dcterms:modified xsi:type="dcterms:W3CDTF">2013-01-17T09:20:00Z</dcterms:modified>
  <cp:revision>4</cp:revision>
  <dc:subject/>
  <dc:title> </dc:title>
</cp:coreProperties>
</file>