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sz w:val="28"/>
        </w:rPr>
      </w:pPr>
      <w:r>
        <w:rPr>
          <w:rFonts w:cs="NTTierce;Times New Roman" w:ascii="NTTierce;Times New Roman" w:hAnsi="NTTierce;Times New Roman"/>
          <w:b/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 xml:space="preserve">от 18.02.2013    № 09-рг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ыделении и оборудовании на территориях избирательных участков специальных мест для размещения зарегистрированным кандидатам предвыборных печатных агитационных материалов при проведении досрочных выборов Главы Парфинского муниципального района 24 марта 201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В соответствии с частью 1 статьи 53 и часть 7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7 статьи 43 Областного  закона от 21.06.2007 № 121-ОЗ «О выборах Главы муниципального образования в Новгородской области»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  В</w:t>
      </w:r>
      <w:r>
        <w:rPr>
          <w:sz w:val="28"/>
          <w:szCs w:val="28"/>
        </w:rPr>
        <w:t>ыделить и оборудовать на территориях избирательных участков Полавского сельского поселения специальные места для размещения зарегистрированным кандидатам предвыборных печатных агитационных материалов при проведении досрочных выборов Главы Парфинского муниципального района 24 марта 2013 года:</w:t>
      </w:r>
      <w:r>
        <w:rPr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</w:rPr>
        <w:t>д.Кузьминское – магазин Парфинского Райпо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</w:rPr>
        <w:t>д.Беглово – жилой дом (Сорокин Н.П.)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</w:rPr>
        <w:t>д. ж/д ст.Беглово – ж/д вокзал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>д.Росино – магазин Парфинского Райпо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</w:rPr>
        <w:t>д.Васильевщина – магазин Парфинского Райпо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</w:rPr>
        <w:t xml:space="preserve">д.Новая Деревня – ул.Центральная, д. 5, магазин Парфинского Райпо, 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</w:rPr>
        <w:t>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</w:rPr>
        <w:t>п.Пола – ул.Советская, д. 7, магазин Парфинского Райпо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>п.Пола – ул.Зеленая, д. 10, магазин Парфинского Райпо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>п.Пола – ул.Мира, д. 6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>д.Турно – ул.Партизанская, д.3, Полавское лесничество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>д.Яблоново – д.3, ОПС Яблоново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>п.Пола – ул.Пионерская, около торгового павильона «Теремок», доска      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>п.Пола – ул.Пионерская, около торгового павильона «Виолетта», доска      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>п.Пола – ул.Пионерская, д. 52;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</w:rPr>
        <w:t>п.Пола – ул.Пионерская, торговый центр ИП Григорьева Г.С., доска объявлений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>д.Тополево – магазин Парфинского Райпо, доска объявлений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   Ю.В.Григорьев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9" w:top="62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2:00Z</dcterms:created>
  <dc:creator>Алексей Игнатьев</dc:creator>
  <dc:description/>
  <cp:keywords/>
  <dc:language>en-US</dc:language>
  <cp:lastModifiedBy>Сергей</cp:lastModifiedBy>
  <cp:lastPrinted>2013-02-22T08:39:00Z</cp:lastPrinted>
  <dcterms:modified xsi:type="dcterms:W3CDTF">2013-02-25T07:04:00Z</dcterms:modified>
  <cp:revision>3</cp:revision>
  <dc:subject/>
  <dc:title> </dc:title>
</cp:coreProperties>
</file>