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0.04.2013     № 19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№ 79-рг от 18.12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6 Жилищного кодекса Российской Федерации,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Полавского сельсовета от 14.02.2001 № 10 «Об установлении нумерации жилых домов по улицам пос. Пола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распоряжение Администрации сельского поселения № 79-рг от 18.12.2012 «О жилых домах» слова «…двухквартирным жилым домом,..» заменить словами «…многоквартирным (2-х квартирным) жилым домом,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5:00Z</dcterms:created>
  <dc:creator>Сергей</dc:creator>
  <dc:description/>
  <cp:keywords/>
  <dc:language>en-US</dc:language>
  <cp:lastModifiedBy>Сергей</cp:lastModifiedBy>
  <cp:lastPrinted>2013-05-07T07:38:00Z</cp:lastPrinted>
  <dcterms:modified xsi:type="dcterms:W3CDTF">2013-05-07T03:38:00Z</dcterms:modified>
  <cp:revision>9</cp:revision>
  <dc:subject/>
  <dc:title> </dc:title>
</cp:coreProperties>
</file>