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1.10.2013     № 71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ыделении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ом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Полавского сельского поселения утвержденного решением Совета депутатов Полавского сельского поселения от 25.08.2011  № 49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ООО «Управляющая компания» из бюджета сельского поселения бюджетные средства в сумме 32299,20 рублей на оплату капитального ремонта доли муниципальной собственности в общем имуществе многоквартирных домов на проведение капитального ремон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анализации и ремонт электрооборудования  многоквартирного дома № 7 по ул.Рабочая, д.Новая Дерев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главного специалиста Администрации сельского поселения Алексееву Н.А.</w:t>
      </w:r>
    </w:p>
    <w:p>
      <w:pPr>
        <w:pStyle w:val="Normal"/>
        <w:tabs>
          <w:tab w:val="clear" w:pos="720"/>
          <w:tab w:val="left" w:pos="30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0:00Z</dcterms:created>
  <dc:creator>Алексей Игнатьев</dc:creator>
  <dc:description/>
  <cp:keywords/>
  <dc:language>en-US</dc:language>
  <cp:lastModifiedBy>Сергей</cp:lastModifiedBy>
  <cp:lastPrinted>2013-10-21T13:06:00Z</cp:lastPrinted>
  <dcterms:modified xsi:type="dcterms:W3CDTF">2013-10-21T09:06:00Z</dcterms:modified>
  <cp:revision>21</cp:revision>
  <dc:subject/>
  <dc:title> </dc:title>
</cp:coreProperties>
</file>