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5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>
          <w:caps/>
          <w:szCs w:val="28"/>
          <w:lang w:eastAsia="ar-SA"/>
        </w:rPr>
      </w:pPr>
      <w:r>
        <w:rPr>
          <w:caps/>
          <w:szCs w:val="28"/>
          <w:lang w:eastAsia="ar-SA"/>
        </w:rPr>
      </w:r>
    </w:p>
    <w:p>
      <w:pPr>
        <w:pStyle w:val="Style15"/>
        <w:spacing w:lineRule="auto" w:line="240" w:before="120" w:after="120"/>
        <w:jc w:val="left"/>
        <w:rPr>
          <w:spacing w:val="-6"/>
          <w:szCs w:val="28"/>
        </w:rPr>
      </w:pPr>
      <w:r>
        <w:rPr>
          <w:spacing w:val="-6"/>
          <w:szCs w:val="28"/>
        </w:rPr>
        <w:t>Администрация 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ind w:left="540" w:hanging="0"/>
        <w:jc w:val="center"/>
        <w:rPr>
          <w:spacing w:val="60"/>
          <w:sz w:val="32"/>
        </w:rPr>
      </w:pPr>
      <w:r>
        <w:rPr>
          <w:spacing w:val="60"/>
          <w:sz w:val="32"/>
        </w:rPr>
        <w:t>РАСПОРЯЖЕНИЕ</w:t>
      </w:r>
    </w:p>
    <w:p>
      <w:pPr>
        <w:pStyle w:val="Normal"/>
        <w:tabs>
          <w:tab w:val="clear" w:pos="708"/>
          <w:tab w:val="left" w:pos="3060" w:leader="none"/>
        </w:tabs>
        <w:ind w:left="540" w:hanging="0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</w:rPr>
      </w:pPr>
      <w:r>
        <w:rPr>
          <w:sz w:val="28"/>
        </w:rPr>
        <w:t>от 08.10.2013  № 68-рг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п. Пола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ограмм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eastAsia="Arial" w:cs="Arial" w:ascii="Arial" w:hAnsi="Arial"/>
          <w:b/>
          <w:bCs/>
          <w:iCs/>
          <w:sz w:val="28"/>
          <w:szCs w:val="28"/>
        </w:rPr>
        <w:t xml:space="preserve">               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 пунктом 3.2 Порядка принятия решений о разработке муниципальных программ Полавского сельского поселения, их формирования и реализации, утвержденного постановлением Администрации сельского поселения от 30.09.2013  № 95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Утвердить прилагаемый Перечень муниципальных программ Полавского сельского поселения. </w:t>
      </w:r>
    </w:p>
    <w:p>
      <w:pPr>
        <w:pStyle w:val="Normal"/>
        <w:shd w:fill="FFFFFF" w:val="clear"/>
        <w:spacing w:lineRule="atLeast" w:line="360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</w:rPr>
        <w:t>Опубликовать распоряжение в газете «Приильменская правда».</w:t>
      </w:r>
    </w:p>
    <w:p>
      <w:pPr>
        <w:pStyle w:val="Normal"/>
        <w:shd w:fill="FFFFFF" w:val="clear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sz w:val="28"/>
        </w:rPr>
        <w:t xml:space="preserve">Глава сельского поселения                                      Ю.В.Григорьев </w:t>
      </w:r>
    </w:p>
    <w:p>
      <w:pPr>
        <w:pStyle w:val="Normal"/>
        <w:tabs>
          <w:tab w:val="clear" w:pos="708"/>
          <w:tab w:val="left" w:pos="174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08.10.2013 № 68-рг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муниципальных программ Пола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195"/>
        <w:gridCol w:w="4234"/>
        <w:gridCol w:w="2218"/>
        <w:gridCol w:w="2572"/>
      </w:tblGrid>
      <w:tr>
        <w:trPr>
          <w:trHeight w:val="65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Наименования муниципаль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программ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именования подпрограм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униципальных программ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тветственны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еформи-рование и развитие муниципальной службы в Полавском сельском поселении на 2014 – 2016 годы»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16 г.г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а М.Г., главный специалист администраци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-действия коррупции в органах местного самоуправления Полавского сельского поселения на 2014 – 2016  годы»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16 г.г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удова Е.Н., главный специалист администрации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Управление муниципальными финансами Полавского сельского поселения на 2014 – 2016 годы»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ганизация и обеспечение осуществления бюджетного про-цессса, управление муниципаль-ным долгом Полавского сельского поселения»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16 г.г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а Н.А., главный специалист администрации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овышение эффективности бюджетных расходов Полавского сельского поселения»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нансовая поддержка части передачи полномочий по решению вопросов местного значения Администрации Парфинского муниципального района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лагоустройство территории Полавского сельского поселения на 2014-2016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16 г.г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кова Г.М., главный специалист администраци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Защита населения и территории Полавского сельского поселения от чрезвычайных ситуаций, обеспечение пожарной безопасности и безопасности людей на водных объектах на 2014-2016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16 г.г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 С.М., зам.Главы администрации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, ремонт и содержание автомобильных дорог общего пользования местного значения, в границах населенных пунктов, ремонт дворовых территорий многоквартирных домов, проездов, тротуаров и общественных территор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лавском сельском поселе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4 -2016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16 г.г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С.М., зам.Главы администраци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капитального ремонта муниципального жилого фонда Полавского сельского поселения на 2014-2016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16 г.г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а М.Г., главный специалист администраци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территории Полавского сельского поселения на 2014 – 2020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-                          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20 г. г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 А.А., ведущий специалист администраци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вершенствование оборота земель сельскохозяйственного назначения на территории Полавского  сельского поселения на 2014-2016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-                       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16 г.г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офеева О.В.,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атегории администраци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Градостроительная деятельно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лавском сельском посел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14-2016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16 г.г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офеева О.В.,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атегории администраци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еспечение общественного поряд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ротиводействие преступ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лавском сельском поселе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4-2016 годы»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16 г.г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а И.Н., ведущий специалист админист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6:48:00Z</dcterms:created>
  <dc:creator>Admin</dc:creator>
  <dc:description/>
  <cp:keywords/>
  <dc:language>en-US</dc:language>
  <cp:lastModifiedBy>Сергей</cp:lastModifiedBy>
  <cp:lastPrinted>2013-10-10T15:24:00Z</cp:lastPrinted>
  <dcterms:modified xsi:type="dcterms:W3CDTF">2013-10-10T11:33:00Z</dcterms:modified>
  <cp:revision>17</cp:revision>
  <dc:subject/>
  <dc:title>Проект</dc:title>
</cp:coreProperties>
</file>