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3060"/>
        </w:tabs>
        <w:spacing w:lineRule="auto" w:line="24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4"/>
        <w:spacing w:before="120" w:after="0"/>
        <w:rPr/>
      </w:pPr>
      <w:r>
        <w:rPr>
          <w:szCs w:val="28"/>
        </w:rPr>
        <w:t xml:space="preserve">Администрация  ПОЛАВСКОГО СЕЛЬСКОГО ПОСЕЛЕНИЯ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</w:rPr>
      </w:pPr>
      <w:r>
        <w:rPr>
          <w:sz w:val="28"/>
        </w:rPr>
        <w:t>от 26.03.2013  № 16-рг</w:t>
      </w:r>
    </w:p>
    <w:p>
      <w:pPr>
        <w:pStyle w:val="Heading4"/>
        <w:rPr/>
      </w:pPr>
      <w:r>
        <w:rPr/>
        <w:t>п. Пола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tLeast" w:line="360"/>
        <w:ind w:right="46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180"/>
        <w:ind w:right="4814" w:hanging="0"/>
        <w:jc w:val="left"/>
        <w:rPr/>
      </w:pPr>
      <w:r>
        <w:rPr>
          <w:sz w:val="28"/>
          <w:szCs w:val="28"/>
        </w:rPr>
        <w:t>О списании основных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На основании решения Совета депутатов Полавского сельского поселения от 19 ноября 2009 года № 142 «Об утверждении Положения о порядке списания муниципального имущества Полавского  сельского поселения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 Списать  основные средства согласно прилагаемого переч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Списание основных средств произвести в порядке, установленно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8"/>
        </w:rPr>
        <w:t>Глава сельского поселения                                                 Ю.В.Григорьев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-рг от  26.03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Е Р Е Ч Е Н 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 средств на списание в  Полав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40"/>
        <w:gridCol w:w="1080"/>
        <w:gridCol w:w="1680"/>
        <w:gridCol w:w="1560"/>
        <w:gridCol w:w="16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и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-вая стоимо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изно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Рабочая, д.14 кв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8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4,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Рабочая, д.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7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6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 д.3 кв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7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96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 д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3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6,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  д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72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2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 д.9 кв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3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5,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арковая, д.2 кв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5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5,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мушковая д.5 кв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5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38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сная д.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6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9,6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овая Дерев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сная,д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6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8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По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д.49 кв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93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06,2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.Голикова д.10 кв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4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47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.Голикова д.10 кв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2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 д.50 кв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0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2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3,5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 ул.Мира д.8 кв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4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94,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 ул.Павших Борцов д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2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2,7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 д.46а кв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 д.44 кв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9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8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7,0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Ташкентская д.5 кв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6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33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 ул.Зеленая д.6 кв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0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5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7,7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688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8879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8010,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060" w:leader="none"/>
      </w:tabs>
      <w:spacing w:lineRule="atLeast" w:line="240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85" w:leader="none"/>
      </w:tabs>
      <w:jc w:val="both"/>
    </w:pPr>
    <w:rPr>
      <w:sz w:val="28"/>
      <w:szCs w:val="28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2:00Z</dcterms:created>
  <dc:creator>Администрация</dc:creator>
  <dc:description/>
  <cp:keywords/>
  <dc:language>en-US</dc:language>
  <cp:lastModifiedBy>Сергей</cp:lastModifiedBy>
  <cp:lastPrinted>2013-04-01T17:12:00Z</cp:lastPrinted>
  <dcterms:modified xsi:type="dcterms:W3CDTF">2013-04-03T07:01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Проект</dc:title>
</cp:coreProperties>
</file>