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  <w:lang w:val="en-US" w:eastAsia="en-US"/>
        </w:rPr>
      </w:pPr>
      <w:r>
        <w:rPr>
          <w:caps w:val="false"/>
          <w:smallCap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3   № 24-р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споряжение Администраци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21.11.2012 №68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сельского поселения от 21.11.2012 № 68-рг (в редакции №13-рг от13.03.2013) «Об утверждении Плана ремонта автомобильных дорог общего пользования местного значения и проездов к дворовым территориям многоквартирных домов населённых пунктов Полавского сельского поселения», утвердив План ремонта автомобильных дорог общего пользования местного значения и проездов к дворовым территориям многоквартирных домов населённых пунктов Полавского сельского поселения в новой прилагаемой редак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постановление  в газете «Приильменская правда» и разместить на официальном сайте Администрации сельского поселения в информационно - телекоммуникационной сети Интернет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Ю.В.Григор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ё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5.2013  № 24-р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а автомобильных дорог  общего пользования местного значения и проездов к дворовым территориям многоквартирных домов населенных пунктов  Пол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63"/>
        <w:gridCol w:w="1623"/>
        <w:gridCol w:w="1378"/>
        <w:gridCol w:w="1837"/>
        <w:gridCol w:w="1583"/>
      </w:tblGrid>
      <w:tr>
        <w:trPr>
          <w:trHeight w:val="176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ид расходов, наименование объектов строительства, реконструкции, капремонта и ремонта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лощадь*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на 2013 г.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2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ыс.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естный бюдж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монт автодорог в населенных пунктах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9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93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32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9,5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емонт дорог </w:t>
            </w:r>
            <w:r>
              <w:rPr>
                <w:bCs/>
              </w:rPr>
              <w:t xml:space="preserve">п.Пола:  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ул.Парков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2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6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1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ул. Мир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ул. Садов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1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пер. Мирны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9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пер.Комсомольск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8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емонт дороги</w:t>
            </w:r>
            <w:r>
              <w:rPr>
                <w:bCs/>
              </w:rPr>
              <w:t xml:space="preserve">  д.Бегл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1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емонт дороги </w:t>
            </w:r>
            <w:r>
              <w:rPr>
                <w:bCs/>
              </w:rPr>
              <w:t xml:space="preserve"> д.Щечк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емонт </w:t>
            </w:r>
            <w:r>
              <w:rPr>
                <w:rFonts w:cs="Times New Roman" w:ascii="Times New Roman" w:hAnsi="Times New Roman"/>
                <w:b/>
              </w:rPr>
              <w:t>проездов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к дворовым территориям многоквартирных домов п.По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1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2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емонт  проездов </w:t>
            </w:r>
            <w:r>
              <w:rPr>
                <w:rFonts w:cs="Times New Roman" w:ascii="Times New Roman" w:hAnsi="Times New Roman"/>
                <w:szCs w:val="24"/>
              </w:rPr>
              <w:t>к дворовым территориям многоквартирных домов п.Пола ул.Пионерская к домам 50, 48, 44, 46, 46а, 58, 48а, 54, 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3</w:t>
            </w:r>
          </w:p>
        </w:tc>
      </w:tr>
    </w:tbl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sz w:val="20"/>
        </w:rPr>
        <w:t>Примечание: *</w:t>
      </w:r>
      <w:r>
        <w:rPr>
          <w:rFonts w:cs="Times New Roman" w:ascii="Times New Roman" w:hAnsi="Times New Roman"/>
          <w:sz w:val="20"/>
        </w:rPr>
        <w:t xml:space="preserve"> - Вид расходов, наименование объектов строительства, реконструкции, капремонта и ремонта, площадь, объем   финансирования   корректируется ежеквартально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21:38:00Z</dcterms:created>
  <dc:creator>User</dc:creator>
  <dc:description/>
  <cp:keywords/>
  <dc:language>en-US</dc:language>
  <cp:lastModifiedBy>Сергей</cp:lastModifiedBy>
  <cp:lastPrinted>2012-11-23T12:28:00Z</cp:lastPrinted>
  <dcterms:modified xsi:type="dcterms:W3CDTF">2013-06-20T12:52:00Z</dcterms:modified>
  <cp:revision>17</cp:revision>
  <dc:subject/>
  <dc:title> </dc:title>
</cp:coreProperties>
</file>