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3-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Ивановой Нины Геннадье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Выползово, кадастровый номер 53:13:0091002:1 площадью 3,0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05:08:00Z</dcterms:modified>
  <cp:revision>28</cp:revision>
  <dc:subject/>
  <dc:title>Администрация Парфинского городского поселения</dc:title>
</cp:coreProperties>
</file>