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76771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12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b/>
          <w:b/>
          <w:bCs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rFonts w:ascii="NTTierce;Times New Roman" w:hAnsi="NTTierce;Times New Roman" w:cs="NTTierce;Times New Roman"/>
          <w:b/>
          <w:b/>
          <w:bCs/>
          <w:sz w:val="28"/>
          <w:szCs w:val="28"/>
        </w:rPr>
      </w:pPr>
      <w:r>
        <w:rPr>
          <w:rFonts w:cs="NTTierce;Times New Roman" w:ascii="NTTierce;Times New Roman" w:hAnsi="NTTierce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от 11.02.2013     № 07-рг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регистрации уст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Пола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», Уставом Полавского сельского поселения и на основании Положения о территориальном общественном самоуправлении в Полавском сельском поселении утвержденного решением Совета депутатов сельского поселения от 25.12.2012 № 109 и </w:t>
      </w:r>
      <w:r>
        <w:rPr>
          <w:bCs/>
          <w:sz w:val="28"/>
          <w:szCs w:val="28"/>
        </w:rPr>
        <w:t>Порядка регистрации Устава территриального общественного самоуправления</w:t>
      </w:r>
      <w:r>
        <w:rPr>
          <w:sz w:val="28"/>
          <w:szCs w:val="28"/>
        </w:rPr>
        <w:t xml:space="preserve"> утвержденного решением Совета депутатов сельского поселения от 08.02.2013 № 114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регистрировать Уставы территориального общественного самоуправления Пола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ТОС Новая Деревня» д.Новая Деревня Полавского сельского поселения Парфинского муниципального района, количество жителей охваченных и проживающих на территории ТОСа – 49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ТОС Кузьминское» д.Кузьминское Полавского сельского поселения Парфинского муниципального района, количество жителей охваченных и проживающих на территории ТОСа – 182 челове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нести ТОС в Реестр территориального  общественного самоуправления  Пола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распоряжения возложить на заместителя  Главы администрации сельского поселения С.М.Петр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Ю.В.Григор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09:00Z</dcterms:created>
  <dc:creator>Сергей</dc:creator>
  <dc:description/>
  <cp:keywords/>
  <dc:language>en-US</dc:language>
  <cp:lastModifiedBy>Сергей</cp:lastModifiedBy>
  <cp:lastPrinted>2013-04-03T10:55:00Z</cp:lastPrinted>
  <dcterms:modified xsi:type="dcterms:W3CDTF">2013-04-03T06:55:00Z</dcterms:modified>
  <cp:revision>10</cp:revision>
  <dc:subject/>
  <dc:title> </dc:title>
</cp:coreProperties>
</file>