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8"/>
          <w:szCs w:val="28"/>
        </w:rPr>
        <w:t>от «01» августа 2013 г. № 51-рг</w:t>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Зверева Анатолия Григорьевича</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Выползово, кадастровый номер 53:13:0094902:26 площадью 4,5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9» августа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3» сен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8-02T10:18:00Z</dcterms:modified>
  <cp:revision>31</cp:revision>
  <dc:subject/>
  <dc:title>Администрация Парфинского городского поселения</dc:title>
</cp:coreProperties>
</file>