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ОЛАВСКОГО СЕЛЬСКОГО ПОСЕЛЕНИЯ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01.09.2013      № 64-рз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  <w:szCs w:val="28"/>
        </w:rPr>
        <w:t>О назначении ответствен-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го лица </w:t>
      </w:r>
      <w:r>
        <w:rPr>
          <w:sz w:val="28"/>
          <w:szCs w:val="28"/>
        </w:rPr>
        <w:t xml:space="preserve"> 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 исполнение областного закона от 03.07.2013 № 293-ОЗ «О порядке организации и ведения Регистра муниципальных нормативных правовых актов Новгородской области»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значить главного специалиста администрации Полавского сельского поселения Фролову Марину Геннадьевну. ответственной  за подготовку и направление копий муниципальных нормативных правовых актов  и дополнительных сведений к ним для включения в Регистр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                                     С.М.Петров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4:49:00Z</dcterms:created>
  <dc:creator>Наталья</dc:creator>
  <dc:description/>
  <cp:keywords/>
  <dc:language>en-US</dc:language>
  <cp:lastModifiedBy>Сергей</cp:lastModifiedBy>
  <cp:lastPrinted>2013-09-05T14:11:00Z</cp:lastPrinted>
  <dcterms:modified xsi:type="dcterms:W3CDTF">2013-09-05T10:11:00Z</dcterms:modified>
  <cp:revision>7</cp:revision>
  <dc:subject/>
  <dc:title>Российская   Федерация</dc:title>
</cp:coreProperties>
</file>