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8"/>
          <w:szCs w:val="28"/>
        </w:rPr>
        <w:t>от «11» сентября 2013 г. № 66-р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Виногородской Татьяны Александровны.</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е участки, расположенные по адресу: Новгородская область, Парфинский район, Полавское сельское поселение, в районе д.Тополёво, с кадастровым номером 53:13:0097402:14 площадью 4,3 га и с кадастровым номером 53:13:0097402:7 площадью 1,9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02» октябр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22»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3-09-25T12:45:00Z</cp:lastPrinted>
  <dcterms:modified xsi:type="dcterms:W3CDTF">2013-09-30T13:20:00Z</dcterms:modified>
  <cp:revision>41</cp:revision>
  <dc:subject/>
  <dc:title>Администрация Парфинского городского поселения</dc:title>
</cp:coreProperties>
</file>