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816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29.04.2013   № 22-рг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на территории сельского поселнеия особого противопожарного режим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вязи с повышенной пожарной опасност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становить на территории сельского поселения особы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Запретить в период особого противопожарного режима проведение пожароопасных работ, разведение костров, топку уличных печей в сельских населенных пунктах, на предприятиях и на садовых учас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ровести заседание комиссии по предупреждению и ликвидации чрезвычайных ситуаций и обеспечению пожарной безопасности, на которых выработать дополнительно меры предотвращению чрезвычайных ситуаций, связанных с лесными пожарами на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Организовать в населенных пунктах, граничащих с лесными участками, открытыми территориями (полями, лугами), выполнение мероприятий, исключающих возможность переброса огня при пожарах на здания и сооружение (устройство защитных противопожарных полос, опашка, удаление сухой раститель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Организовать силами местного населения и добровольных пожарных патрулирование населенных пунктов с первичными средствами пожаротушения (ведро с водой, лопата), а также подготовку для возможного использования имеющейся водовозной и землеройной тех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Организовать проведение разъяснительной работы с населением о мерах пожарной безопасности и действиях в случае возникновения пожара, необходимости установления у каждого жилого строения емкости (бочки) с водой или огнетуш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7. Продолжить работу по установлению на территориях сельских населенных пунктах средств звуковой сигнализации для оповещения людей на случай пожара, обеспечению запасов воды для целей пожаротушения, а также определить порядок вызова пожарной охр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. Контроль за выполнение распоряжения возложить на заместителя Главы администрации сельского поселения Петрова С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. Опубликовать распоряжение в газете «Приильмен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Ю.В.Григор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  <w:sz w:val="26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Num4">
    <w:name w:val="num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24:00Z</dcterms:created>
  <dc:creator>Наталья</dc:creator>
  <dc:description/>
  <cp:keywords/>
  <dc:language>en-US</dc:language>
  <cp:lastModifiedBy>Сергей</cp:lastModifiedBy>
  <dcterms:modified xsi:type="dcterms:W3CDTF">2013-05-06T06:18:00Z</dcterms:modified>
  <cp:revision>30</cp:revision>
  <dc:subject/>
  <dc:title/>
</cp:coreProperties>
</file>