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677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14.02.2013     № 08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жилых дом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 октября 2003 года № 131 –ФЗ «Об общих принципах местного самоуправления в Российской Федерации» статьи 4 Устава Полавского сельского поселения, постановления Администрации Кузьминского сельсовета от 15.07.1999 № 9 «Об установлении нумерации жилых домов в деревнях Кузьминского сельсовета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читать квартиру в  одноквартирном жилом доме принадлежащую в совместной собственности Быстрову Александру Александровичу, Быстровой Ирине Викторовне, Быстрову Артёму Александровичу, Быстровой Марии Александровне  жилым домом, расположенным по адресу: д. Беглово,  дом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2:00Z</dcterms:created>
  <dc:creator>Сергей</dc:creator>
  <dc:description/>
  <cp:keywords/>
  <dc:language>en-US</dc:language>
  <cp:lastModifiedBy>Сергей</cp:lastModifiedBy>
  <cp:lastPrinted>2013-02-14T11:14:00Z</cp:lastPrinted>
  <dcterms:modified xsi:type="dcterms:W3CDTF">2013-02-17T09:54:00Z</dcterms:modified>
  <cp:revision>4</cp:revision>
  <dc:subject/>
  <dc:title> </dc:title>
</cp:coreProperties>
</file>