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3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4"/>
        </w:rPr>
      </w:pPr>
      <w:r>
        <w:rPr>
          <w:rFonts w:cs="NTTierce;Times New Roman" w:ascii="NTTierce;Times New Roman" w:hAnsi="NTTierce;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3.2013 № 12-рг</w:t>
      </w:r>
    </w:p>
    <w:p>
      <w:pPr>
        <w:pStyle w:val="Normal"/>
        <w:rPr/>
      </w:pPr>
      <w:r>
        <w:rPr/>
        <w:t xml:space="preserve">п.По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рганизации и проведении</w:t>
      </w:r>
    </w:p>
    <w:p>
      <w:pPr>
        <w:pStyle w:val="Normal"/>
        <w:rPr>
          <w:b/>
          <w:b/>
        </w:rPr>
      </w:pPr>
      <w:r>
        <w:rPr>
          <w:b/>
        </w:rPr>
        <w:t>противопаводковых мероприятий</w:t>
      </w:r>
    </w:p>
    <w:p>
      <w:pPr>
        <w:pStyle w:val="Normal"/>
        <w:rPr/>
      </w:pPr>
      <w:r>
        <w:rPr>
          <w:b/>
        </w:rPr>
        <w:t xml:space="preserve">в период весеннего паводка в 2013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организационного проведения предупредительных  и спасательных работ в период весеннего паводка 2013 год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озложить обязанности по организации предупредительных и спасательных работ в период весеннего паводка на комиссию по чрезвычайным ситуациям Полав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Утвердить прилагаемый план мероприятий по подготовке к паводковому периоду 2013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Утвердить прилагаемый график подворного обхода в населенных пунктах попадающих в зону частичного подтоп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Контроль за выполнение данно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Ю.В.Григорье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 xml:space="preserve">Утвержден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2.03.2013 №12-рг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ведению предупредительных</w:t>
      </w:r>
    </w:p>
    <w:p>
      <w:pPr>
        <w:pStyle w:val="Normal"/>
        <w:jc w:val="center"/>
        <w:rPr/>
      </w:pPr>
      <w:r>
        <w:rPr>
          <w:b/>
        </w:rPr>
        <w:t>и спасательных работ в период паводка 2013</w:t>
      </w:r>
      <w:r>
        <w:rPr/>
        <w:t xml:space="preserve"> год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щание с руководителями организаций, старостами деревень, представителями Т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населенные пункты попадающие в зону возможного подто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М.</w:t>
            </w:r>
          </w:p>
          <w:p>
            <w:pPr>
              <w:pStyle w:val="Normal"/>
              <w:jc w:val="center"/>
              <w:rPr/>
            </w:pPr>
            <w:r>
              <w:rPr/>
              <w:t>Моруд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тветственных по замеру уровня воды в реке, провести их инструктажи о порядке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распространить среди населения листовки-памятки к паводку и порядке действия, довести номера телефонов для экстренного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М.</w:t>
            </w:r>
          </w:p>
          <w:p>
            <w:pPr>
              <w:pStyle w:val="Normal"/>
              <w:jc w:val="center"/>
              <w:rPr/>
            </w:pPr>
            <w:r>
              <w:rPr/>
              <w:t>Моруд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зъяснительную работу среди населения о мерах по предупреждению несчастных случаев во время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М.</w:t>
            </w:r>
          </w:p>
          <w:p>
            <w:pPr>
              <w:pStyle w:val="Normal"/>
              <w:jc w:val="center"/>
              <w:rPr/>
            </w:pPr>
            <w:r>
              <w:rPr/>
              <w:t>Моруд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дворные обходы всех домов, попадающих в зону подтопления и уточнить списки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М.</w:t>
            </w:r>
          </w:p>
          <w:p>
            <w:pPr>
              <w:pStyle w:val="Normal"/>
              <w:jc w:val="center"/>
              <w:rPr/>
            </w:pPr>
            <w:r>
              <w:rPr/>
              <w:t>Моруд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у системы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М.</w:t>
            </w:r>
          </w:p>
          <w:p>
            <w:pPr>
              <w:pStyle w:val="Normal"/>
              <w:jc w:val="center"/>
              <w:rPr/>
            </w:pPr>
            <w:r>
              <w:rPr/>
              <w:t>Моруд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визию трубо-переездов на дорогах сельского поселения. а также дренажной системы п.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Парфинское ДЭП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ехнические средства и необходимый запас ГСМ и других материалов для проведения неотложных работ в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ОО «Управляющая компания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Парфинское ДЭП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Утвержден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12.03.2013 № 12-рг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подворных обходов в населенных пункт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падающих в зону частичного под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1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населен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проведения подворного об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</w:t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Налю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рудова Е.Н.</w:t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Большие 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рудова Е.Н.</w:t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Горо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рудова Е.Н.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Пола ул.Набере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в С.М.</w:t>
            </w:r>
          </w:p>
        </w:tc>
      </w:tr>
      <w:tr>
        <w:trPr>
          <w:trHeight w:val="7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Турно ул.Трудов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в С.М.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.Турно ул.Центр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03.20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в С.М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08" w:hanging="0"/>
    </w:pPr>
    <w:rPr/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03:00Z</dcterms:created>
  <dc:creator>Комитет финансов</dc:creator>
  <dc:description/>
  <cp:keywords/>
  <dc:language>en-US</dc:language>
  <cp:lastModifiedBy>Сергей</cp:lastModifiedBy>
  <cp:lastPrinted>2013-03-26T09:45:00Z</cp:lastPrinted>
  <dcterms:modified xsi:type="dcterms:W3CDTF">2013-03-26T05:51:00Z</dcterms:modified>
  <cp:revision>22</cp:revision>
  <dc:subject/>
  <dc:title>Утвержден                         </dc:title>
</cp:coreProperties>
</file>