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44-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Орлова Сергея Анатольевича</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Сельцо, кадастровый номер 53:13:0023702:6 площадью 4,8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5» июл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09» августа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6-28T05:09:00Z</dcterms:modified>
  <cp:revision>26</cp:revision>
  <dc:subject/>
  <dc:title>Администрация Парфинского городского поселения</dc:title>
</cp:coreProperties>
</file>