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10.04.2013 № 20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знании жилого помещения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годным для прожи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На основании акта обследования помещений от 19 февраля 2013 № 10 и заключения межведомственной комиссии о признании жилого помещения пригодным (непригодным) для постоянного проживания от 19 февраля 2013 № 10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п.Пола, ул.Набережная, д.15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Яковлевой Валентине Георгиевне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2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0:12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4-12T12:46:00Z</dcterms:modified>
  <cp:revision>5</cp:revision>
  <dc:subject/>
  <dc:title> </dc:title>
</cp:coreProperties>
</file>