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12.07.2013     № 49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жилых дом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Новодеревенского сельсовета от 01.12.2008 № 32 «Об упорядочении адресного хозяйства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читать квартиру в  одноквартирном жилом доме принадлежащую Ромодиной Зинаиде Дмитриевне, жилым домом, расположенным по адресу  д. Новая Деревня, ул. Центральная, дом 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51:00Z</dcterms:created>
  <dc:creator>Сергей</dc:creator>
  <dc:description/>
  <cp:keywords/>
  <dc:language>en-US</dc:language>
  <cp:lastModifiedBy>Сергей</cp:lastModifiedBy>
  <cp:lastPrinted>2013-07-12T08:52:00Z</cp:lastPrinted>
  <dcterms:modified xsi:type="dcterms:W3CDTF">2013-08-01T04:53:00Z</dcterms:modified>
  <cp:revision>4</cp:revision>
  <dc:subject/>
  <dc:title> </dc:title>
</cp:coreProperties>
</file>