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25.02.2013     № 10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Полавского сельсовета от 14.02.2001 № 10 «Об установлении нумерации жилых домов по улицам пос. По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ть квартиру в  одноквартирном жилом доме принадлежащую на праве собственности  на основании свидетельства о праве на наследство по закону зарегистрировано в реестре за № 1-229 от 15.02.2013 года Крупешину Михаилу Ивановичу и Крупешину Андрею Михайловичу  жилым домом, расположенным по адресу: п. Пола, ул.Советская, дом 1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2:00Z</dcterms:created>
  <dc:creator>Сергей</dc:creator>
  <dc:description/>
  <cp:keywords/>
  <dc:language>en-US</dc:language>
  <cp:lastModifiedBy>Сергей</cp:lastModifiedBy>
  <cp:lastPrinted>2013-02-14T11:14:00Z</cp:lastPrinted>
  <dcterms:modified xsi:type="dcterms:W3CDTF">2013-02-25T07:16:00Z</dcterms:modified>
  <cp:revision>5</cp:revision>
  <dc:subject/>
  <dc:title> </dc:title>
</cp:coreProperties>
</file>