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1.06.2013   № 39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оведении конкурса по благоустройству сельского поселения на звание «Подъезд образцового содержания», «Лучшая частная усадьба» в 2013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Полавского сельского поселения № 49 от 26.06.200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ежегодном конкурсе по благоустройству территории Полавского сельского поселения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условия конкурса на звание «Подъезд образцового содержания, «Лучшая частная усадьба» в 2013 год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ый состав комиссии по подведению итогов конкурса на звание «Подъезд образцового содержания, «Лучшая частная усадьба» в 2013 год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Финансирование мероприятий, связанных с подведением итогов и награждением победителей конкурса, провести в соответствии с бюджетной росписью по сельскому посел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распоряж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Опубликовать распоряжение в газете «Приильменская правд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1.06.2013  № 39-рг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конкурса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на звание «Подъезд образцового содержания»,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Лучшая частная усадьба» в 2013 году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1. Организатором конкурса на звание «Подъезд образцового содержания, «Лучшая частная усадьба» в 2013 году (далее – конкурс) является Администрация сельского поселения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участию конкурса приглашаются граждане, проживающие на территории поселка Пола в многоквартирных и частных домах.  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3. Благоустроенность объектов представленных на конкурс оценивается конкурсной комисией утвержденной постановлением Администрации сельского поселения, в соответствии с установленными критериями согласно приложения к уловиям конкурса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4. Подведение итогов конкурса осуществляется до 1 августа 2013 года на заседании конкурсной комиссии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Решение принимается открытым голосованием по каждому претенденту на призовое место простым большинством голосов. При равном количестве голосов победителями номинации признаются несколько участников конкурса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Решение конкурсной комиссии о подведении итогов конкурса считается правовмочным, если на заседании принимают участие не менее 2/3 её членов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Решение конкурсной комиссии оформляется протоколом, который подписывается всеми членами конкурсной комиссии, принимающими участие в заседании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5. Участникам, занявшим призовые места, вручаются дипломы и поощрительные призы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/>
      </w:pPr>
      <w:r>
        <w:rPr>
          <w:sz w:val="28"/>
          <w:szCs w:val="28"/>
        </w:rPr>
        <w:t>Гражданам отмеченным комиссией за благоустройство своей территории и части территории многоквартирного дома, вручаются Благодарственные письма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Итоги конкурса доводятся до всех участников в течении трех дней со дня принятия решения по его результатам.</w:t>
      </w:r>
    </w:p>
    <w:p>
      <w:pPr>
        <w:pStyle w:val="Normal"/>
        <w:tabs>
          <w:tab w:val="clear" w:pos="720"/>
          <w:tab w:val="left" w:pos="306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условиям конкурса</w:t>
      </w:r>
    </w:p>
    <w:p>
      <w:pPr>
        <w:pStyle w:val="Normal"/>
        <w:tabs>
          <w:tab w:val="clear" w:pos="720"/>
          <w:tab w:val="left" w:pos="5655" w:leader="none"/>
        </w:tabs>
        <w:jc w:val="right"/>
        <w:rPr/>
      </w:pPr>
      <w:r>
        <w:rPr>
          <w:sz w:val="28"/>
          <w:szCs w:val="28"/>
        </w:rPr>
        <w:t xml:space="preserve">на звание «Подъезд образцового содержания, 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Лучшая частная усадьба» в 2013 году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ритериев оценк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конкурсных номинаций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«Подъезд образцового содержания»,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sz w:val="28"/>
        </w:rPr>
        <w:t>«Лучшая частная усадьба» в 2013 году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. Конкурсные объекты по номинации </w:t>
      </w:r>
      <w:r>
        <w:rPr>
          <w:b/>
          <w:bCs/>
          <w:sz w:val="28"/>
          <w:szCs w:val="28"/>
        </w:rPr>
        <w:t>“Подъезд образцового содержания”</w:t>
      </w:r>
      <w:r>
        <w:rPr>
          <w:sz w:val="28"/>
          <w:szCs w:val="28"/>
        </w:rPr>
        <w:t xml:space="preserve"> оцениваются по следующим критериям:</w:t>
      </w:r>
    </w:p>
    <w:p>
      <w:pPr>
        <w:pStyle w:val="Normal"/>
        <w:ind w:firstLine="748"/>
        <w:rPr/>
      </w:pPr>
      <w:r>
        <w:rPr>
          <w:sz w:val="28"/>
          <w:szCs w:val="28"/>
        </w:rPr>
        <w:t>1.1. Активное участие жителей в благоустройстве подъезд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2. Наличие наружного освещения у входа в подъезд и на лестничных площад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3. Наличие табличек с указанием номера подъезда и номеров квартир на дверя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4. Проявление творческой инициативы жителей в эстетическом оформлении подъезд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5. Содержание подвала, полуподвала и чердака в надлежащем противопожарном состоянии, чистоте и порядке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6. Техническое состояние мест общего пользования подъезда.</w:t>
      </w:r>
    </w:p>
    <w:p>
      <w:pPr>
        <w:pStyle w:val="Normal"/>
        <w:ind w:firstLine="748"/>
        <w:rPr/>
      </w:pPr>
      <w:r>
        <w:rPr>
          <w:sz w:val="28"/>
          <w:szCs w:val="28"/>
        </w:rPr>
        <w:t>1.7. Исправность оконных и дверных блоков в подъезде.</w:t>
      </w:r>
    </w:p>
    <w:p>
      <w:pPr>
        <w:pStyle w:val="Normal"/>
        <w:ind w:firstLine="748"/>
        <w:rPr/>
      </w:pPr>
      <w:r>
        <w:rPr>
          <w:sz w:val="28"/>
          <w:szCs w:val="28"/>
        </w:rPr>
        <w:t>1.8. Сохранность лестничных перил и почтовых ящиков.</w:t>
      </w:r>
    </w:p>
    <w:p>
      <w:pPr>
        <w:pStyle w:val="Normal"/>
        <w:ind w:firstLine="748"/>
        <w:rPr/>
      </w:pPr>
      <w:r>
        <w:rPr>
          <w:sz w:val="28"/>
          <w:szCs w:val="28"/>
        </w:rPr>
        <w:t>1.9. Наличие доски объявлений в подъезде.</w:t>
      </w:r>
    </w:p>
    <w:p>
      <w:pPr>
        <w:pStyle w:val="Normal"/>
        <w:ind w:firstLine="748"/>
        <w:rPr/>
      </w:pPr>
      <w:r>
        <w:rPr>
          <w:sz w:val="28"/>
          <w:szCs w:val="28"/>
        </w:rPr>
        <w:t>1.10. Наличие скамеек и урн возле подъездо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Конкурсные объекты по номинации “</w:t>
      </w:r>
      <w:r>
        <w:rPr>
          <w:b/>
          <w:bCs/>
          <w:sz w:val="28"/>
          <w:szCs w:val="28"/>
        </w:rPr>
        <w:t xml:space="preserve">Лучшая частная усадьба” </w:t>
      </w:r>
      <w:r>
        <w:rPr>
          <w:sz w:val="28"/>
          <w:szCs w:val="28"/>
        </w:rPr>
        <w:t>оцениваются по следующим критериям:</w:t>
      </w:r>
    </w:p>
    <w:p>
      <w:pPr>
        <w:pStyle w:val="Normal"/>
        <w:ind w:firstLine="748"/>
        <w:rPr/>
      </w:pPr>
      <w:r>
        <w:rPr>
          <w:sz w:val="28"/>
          <w:szCs w:val="28"/>
        </w:rPr>
        <w:t>2. 1. Оригинальность оформления усадьб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2. Наличие номерного знака и таблички с названием улицы на доме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3. Опрятный вид фасада дома и двора усадьбы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4. Наличие зеленых насаждений, цветников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5. Содержание в исправном состоянии ограждений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6. Содержание прилегающей территории к двору в чистоте и порядке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.7. Единое композиционное оформление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8. Проявление творческой инициативы жителей в эстетическом оформлении цветника / клумб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9. Наличие оригинальных конструкций и форм в оформлении цветника/ клумб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10.</w:t>
        <w:tab/>
        <w:t>Наличие оригинальных зеленых насаждений (цветов, кустарников, деревьев).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   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1.06.2013  № 39-рг</w:t>
      </w:r>
    </w:p>
    <w:p>
      <w:pPr>
        <w:pStyle w:val="Normal"/>
        <w:tabs>
          <w:tab w:val="clear" w:pos="720"/>
          <w:tab w:val="left" w:pos="56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ведению итогов конкурса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sz w:val="28"/>
          <w:szCs w:val="28"/>
        </w:rPr>
        <w:t xml:space="preserve">на звание </w:t>
      </w:r>
      <w:r>
        <w:rPr>
          <w:b/>
          <w:sz w:val="28"/>
        </w:rPr>
        <w:t xml:space="preserve">«Подъезд образцового содержания»,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sz w:val="28"/>
        </w:rPr>
        <w:t>«Лучшая частная усадьба» в 2013 году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963"/>
      </w:tblGrid>
      <w:tr>
        <w:trPr>
          <w:trHeight w:val="526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Ю.В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кого поселения, председатель комиссии</w:t>
            </w:r>
          </w:p>
        </w:tc>
      </w:tr>
      <w:tr>
        <w:trPr>
          <w:trHeight w:val="908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кова Г.М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сельского поселения, секретарь комиссии</w:t>
            </w:r>
          </w:p>
        </w:tc>
      </w:tr>
      <w:tr>
        <w:trPr>
          <w:trHeight w:val="525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.А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ельского поселения</w:t>
            </w:r>
          </w:p>
        </w:tc>
      </w:tr>
      <w:tr>
        <w:trPr>
          <w:trHeight w:val="886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Н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sz w:val="28"/>
                <w:szCs w:val="28"/>
              </w:rPr>
              <w:t xml:space="preserve">- инструктор противопожарной профилактики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21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ера В.М.</w:t>
            </w:r>
          </w:p>
        </w:tc>
        <w:tc>
          <w:tcPr>
            <w:tcW w:w="69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сельского поселения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9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7-02T06:40:00Z</dcterms:modified>
  <cp:revision>5</cp:revision>
  <dc:subject/>
  <dc:title> </dc:title>
</cp:coreProperties>
</file>