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08.10.2013     № 69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ыделении бюджет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ом организации капитального ремонта муниципальных жилых помещений и общего имущества собственников помещений в многоквартирном доме за счет средств бюджета Полавского сельского поселения утвержденного решением Совета депутатов Полавского сельского поселения от 25.08.2011  № 49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ООО «Управляющая компания» из бюджета сельского поселения бюджетные средства в сумме 91038,85 рублей на оплату капитального ремонта доли муниципальной собственности в общем имуществе многоквартирных домов на проведение капитального ремон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канализации  многоквартирного дома № 4 по ул.Мира, п.Пола в сумме 1280,3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швов многоквартирного дома № 6 по ул.Мира, п.Пола в сумме 25165,6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системы отопления многоквартирного дома № 8 по ул.Мира, п.Пола в сумме 12398,40 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канализации многоквартирного дома № 7 по ул.Каштановая, п.Пола в сумме 4371,30 рубл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кровли и канализации многоквартирного дома № 44 по ул.Пионерская, п.Пола в сумме 18001,20 рубл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системы отопления многоквартирного дома № 46 по ул.Пионерская, п.Пола в сумме 5879,4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электрооборудования многоквартирного дома № 48а по ул.Пионерская, п.Пола в сумме 2380,4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системы  холодного и горячего водоснабжения многоквартирного дома № 52 по ул.Пионерская, п.Пола в сумме 11979,6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системы холодного водоснабжения многоквартирного дома № 54 по ул.Пионерская, п.Пола в сумме 9582,65 руб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главного специалиста Администрации сельского поселения Алексееву Н.А.</w:t>
      </w:r>
    </w:p>
    <w:p>
      <w:pPr>
        <w:pStyle w:val="Normal"/>
        <w:tabs>
          <w:tab w:val="clear" w:pos="720"/>
          <w:tab w:val="left" w:pos="30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0:00Z</dcterms:created>
  <dc:creator>Алексей Игнатьев</dc:creator>
  <dc:description/>
  <cp:keywords/>
  <dc:language>en-US</dc:language>
  <cp:lastModifiedBy>Сергей</cp:lastModifiedBy>
  <cp:lastPrinted>2012-09-27T15:13:00Z</cp:lastPrinted>
  <dcterms:modified xsi:type="dcterms:W3CDTF">2013-10-16T11:13:00Z</dcterms:modified>
  <cp:revision>18</cp:revision>
  <dc:subject/>
  <dc:title> </dc:title>
</cp:coreProperties>
</file>