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ОЛАВСКОГО СЕЛЬСКОГО ПОСЕЛЕНИЯ</w:t>
      </w:r>
    </w:p>
    <w:p>
      <w:pPr>
        <w:pStyle w:val="Normal"/>
        <w:ind w:right="-1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т 07.05.2013       № 23-рг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О создании комиссии </w:t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Администрации Новгородской области от 11.03.2013 № 94-рз «Об определении потребности в проведении капитального ремонта общего имущества в многоквартирных домах, расположенных на территории Новгородской области», создатиь при Администрации Полавского сельского поселения комиссию по определению потребности капитального ремонта общего имущества в многоквартирных домах, расположенных на территории сельского поселения в следующем составе: 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 Юрий Владими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сельского поселения, председатель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иссии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кова Галина Михайл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льского поселения, заместитель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едседателя комиссии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Ирина Николае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 Администрации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льского поселения, секретарь комиссии;</w:t>
            </w:r>
          </w:p>
        </w:tc>
      </w:tr>
      <w:tr>
        <w:trPr>
          <w:trHeight w:val="567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енко Марина Алексее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.о. местера ЖЭУ-2 п.Пола, 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ОО «Управляющая компания» 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 Алексей Валерь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лесарь по ремонту котельного оборудования ООО «МП ЖКХ НЖКС» ЖКХ Парфинского района». 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дома (по согласованию)</w:t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Ю.В. Григорь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56:00Z</dcterms:created>
  <dc:creator>Наталья</dc:creator>
  <dc:description/>
  <cp:keywords/>
  <dc:language>en-US</dc:language>
  <cp:lastModifiedBy>Сергей</cp:lastModifiedBy>
  <cp:lastPrinted>2012-10-02T11:22:00Z</cp:lastPrinted>
  <dcterms:modified xsi:type="dcterms:W3CDTF">2013-05-22T10:39:00Z</dcterms:modified>
  <cp:revision>7</cp:revision>
  <dc:subject/>
  <dc:title>Российская   Федерация</dc:title>
</cp:coreProperties>
</file>